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eastAsia="MS Mincho;ＭＳ 明朝"/>
        </w:rPr>
      </w:pPr>
      <w:r>
        <w:rPr>
          <w:rFonts w:eastAsia="MS Mincho;ＭＳ 明朝"/>
        </w:rPr>
        <w:t>Оглавление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Информационная инфраструктура по общественным наукам. Академический сервис</w:t>
        <w:tab/>
        <w:t>3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Т.Н. Юдина</w:t>
        <w:tab/>
        <w:t>1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Работа с научными и образовательными ресурсами сети Интернет в профильных школах</w:t>
        <w:tab/>
        <w:t>7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А.В. Гиглавый</w:t>
        <w:tab/>
        <w:t>5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На пути к внедрению новых информационных технологий</w:t>
        <w:tab/>
        <w:t>8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В.П. Шириков, В.В. Галактионов</w:t>
        <w:tab/>
        <w:t>6</w:t>
      </w:r>
    </w:p>
    <w:p>
      <w:pPr>
        <w:pStyle w:val="Contents1"/>
        <w:rPr/>
      </w:pPr>
      <w:r>
        <w:rPr>
          <w:rFonts w:eastAsia="MS Mincho;ＭＳ 明朝"/>
        </w:rPr>
        <w:t>Проект Российской виртуальной обсерватории</w:t>
        <w:tab/>
      </w:r>
      <w:r>
        <w:rPr>
          <w:rFonts w:eastAsia="MS Mincho;ＭＳ 明朝"/>
          <w:lang w:val="en-US" w:eastAsia="en-US"/>
        </w:rPr>
        <w:t>11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В.В. Витковский, О.П. Желенкова, Е.И. Кайсина, Н.А. Калинина, Е.И. Малькова, С.В. Малхасян, В.С. Шергин, А.Ю. Чепурных, В.Н. Черненков</w:t>
        <w:tab/>
        <w:t>9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Основные аспекты развития информационных образовательных ресурсов в Республике Карелия</w:t>
        <w:tab/>
        <w:t>12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Н.С. Рузанова, С.А. Шлыкова, Л.С. Запольская, О.Ю. Насадкина</w:t>
        <w:tab/>
        <w:t>10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Разработка и практическая реализация информационно-аналитической системы поддержки муниципальных образований и товаропроизводителей Ассоциации городов Поволжья</w:t>
        <w:tab/>
        <w:t>13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С.В. Лукачев, И.Л. Шитарев, В.Н. Богданов, А.М. Ланский, Д.Е. Пашков</w:t>
        <w:tab/>
        <w:t>11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Технологии аудио-видеовещания в интернет</w:t>
        <w:tab/>
        <w:t>15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В.В. Прохоров, В.А. Косарев</w:t>
        <w:tab/>
        <w:t>13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Термоцентры в Интернете</w:t>
        <w:tab/>
        <w:t>17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Г.В. Белов</w:t>
        <w:tab/>
        <w:t>15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Особенности разработки курсов дистанционного обучения по экономике</w:t>
        <w:tab/>
        <w:t>19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С.А. Дятлов</w:t>
        <w:tab/>
        <w:t>17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Вычислительный сервер для разработчиков систем автоматического управления</w:t>
        <w:tab/>
        <w:t>20</w:t>
      </w:r>
    </w:p>
    <w:p>
      <w:pPr>
        <w:pStyle w:val="Contents2"/>
        <w:ind w:left="0" w:right="851" w:hanging="0"/>
        <w:rPr>
          <w:rFonts w:eastAsia="MS Mincho;ＭＳ 明朝"/>
          <w:i w:val="false"/>
          <w:i w:val="false"/>
          <w:lang w:val="en-US" w:eastAsia="en-US"/>
        </w:rPr>
      </w:pPr>
      <w:r>
        <w:rPr>
          <w:rFonts w:eastAsia="MS Mincho;ＭＳ 明朝"/>
        </w:rPr>
        <w:t>А.Ю. Федукин</w:t>
        <w:tab/>
        <w:t>18Опыт организации дискуссионного семинара, интегрированного с сетью Интернет. Возможные формы развития</w:t>
        <w:tab/>
        <w:t>20</w:t>
      </w:r>
    </w:p>
    <w:p>
      <w:pPr>
        <w:pStyle w:val="Contents1"/>
        <w:rPr>
          <w:rFonts w:eastAsia="MS Mincho;ＭＳ 明朝"/>
          <w:lang w:val="en-US" w:eastAsia="en-US"/>
        </w:rPr>
      </w:pPr>
      <w:r>
        <w:rPr/>
        <w:t>Опыт организации дискуссионного семинара, интегрированного с сетью Интернет. Возможные формы развития</w:t>
      </w:r>
      <w:r>
        <w:rPr>
          <w:lang w:val="en-US" w:eastAsia="en-US"/>
        </w:rPr>
        <w:tab/>
        <w:t>22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Н.А. Квасов</w:t>
        <w:tab/>
        <w:t>20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Платформа CourseML для публикации образовательных и научных данных в сети Internet</w:t>
        <w:tab/>
        <w:t>23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М.В. Богатырев</w:t>
        <w:tab/>
        <w:t>21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Электронные и сетевые издания в сфере научно-технической информации (НТИ). Проблемы поиска и каталогизации</w:t>
        <w:tab/>
        <w:t>24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М.С. Трахтенгерц, В.Ю. Зицерман</w:t>
        <w:tab/>
        <w:t>22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Подходы к созданию дистанционного курса "Основы академического рисунка"</w:t>
        <w:tab/>
        <w:t>26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И.В. Топчий</w:t>
        <w:tab/>
        <w:t>24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Создание электронной базы данных "Гербарии и коллекции ботанического музея Казанского университета"</w:t>
        <w:tab/>
        <w:t>27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Н.Л. Зинькина, Е.Л. Любарский, С.Е. Любарский, Е.В. Федоров</w:t>
        <w:tab/>
        <w:t>25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Разработка Internet/Intranet технологий при построении информационных систем</w:t>
        <w:tab/>
        <w:t>29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Ю.И. Шокин, А.М. Федотов, Ю.И. Молородов</w:t>
        <w:tab/>
        <w:t>27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Виртуальный музей книг. Искусство русской книги XVIII в.</w:t>
        <w:tab/>
        <w:t>32</w:t>
      </w:r>
    </w:p>
    <w:p>
      <w:pPr>
        <w:pStyle w:val="Contents2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Н.Л. Зинькина, Н.И. Макарова, А.В. Скоробогатов</w:t>
        <w:tab/>
        <w:t>30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Интернет-услуги - пользователям БЕН РАН</w:t>
        <w:tab/>
        <w:t>33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А.В. Васильев, С.А. Власова, А.В. Глушановский, Н.Е. Каленов, О.Д. Каллистратова, Т.Н. Соловьева</w:t>
        <w:tab/>
        <w:t>31</w:t>
      </w:r>
    </w:p>
    <w:p>
      <w:pPr>
        <w:pStyle w:val="Contents1"/>
        <w:rPr/>
      </w:pPr>
      <w:r>
        <w:rPr>
          <w:rFonts w:eastAsia="MS Mincho;ＭＳ 明朝"/>
        </w:rPr>
        <w:t>Пример создания информационной системы, объединяющей данные биологического и физико-химического мониторинга пресных вод России и сопредельных стран</w:t>
        <w:tab/>
        <w:t>3</w:t>
      </w:r>
      <w:r>
        <w:rPr>
          <w:rFonts w:eastAsia="MS Mincho;ＭＳ 明朝"/>
          <w:lang w:val="en-US" w:eastAsia="en-US"/>
        </w:rPr>
        <w:t>4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Н.Г. Булгаков</w:t>
        <w:tab/>
        <w:t>32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Динамическая программа как пример использования Интернет-технологий в учебном процессе</w:t>
        <w:tab/>
        <w:t>36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С.В. Титова</w:t>
        <w:tab/>
        <w:t>34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Разработка научно-образовательного интернет-портала по архитектуре и градостроительству</w:t>
        <w:tab/>
        <w:t>38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Г.В. Прохорский</w:t>
        <w:tab/>
        <w:t>36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Настраиваемая интернет-технология экспертизы и тестирования</w:t>
        <w:tab/>
        <w:t>40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П.А. Гудков, С.А. Скуратов, В.А. Фурсов, В.А. Шустов</w:t>
        <w:tab/>
        <w:t>38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Принципы формирования интернет-портала для проведения фундаментальных научных исследований в области физико-математических наук</w:t>
        <w:tab/>
        <w:t>41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С.А. Скуратов, В.А. Фурсов</w:t>
        <w:tab/>
        <w:t>39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Методы проектирования лингвистической виртуальной обучающей среды в Интернете: особенности структуры и формата учебно-справочных материалов по русскому языку</w:t>
        <w:tab/>
        <w:t>43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Г.Е. Кедрова, А.М. Егоров, Е.Б. Омельянова</w:t>
        <w:tab/>
        <w:t>41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REFAL-PHP: Универсальный инструмент интернет-технологий</w:t>
        <w:tab/>
        <w:t>44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Л.Ф. Белоус</w:t>
        <w:tab/>
        <w:t>42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Комплекс мониторинга распределенных информационно-вычислительных систем</w:t>
        <w:tab/>
        <w:t>47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С.А. Жуматий, А.А Кальянов</w:t>
        <w:tab/>
        <w:t>45</w:t>
      </w:r>
    </w:p>
    <w:p>
      <w:pPr>
        <w:pStyle w:val="Contents1"/>
        <w:rPr/>
      </w:pPr>
      <w:r>
        <w:rPr>
          <w:rFonts w:eastAsia="MS Mincho;ＭＳ 明朝"/>
        </w:rPr>
        <w:t>Создание сети СКЦ как основы развития вычислительного сервиса в уральском отделении РАН</w:t>
        <w:tab/>
        <w:t>4</w:t>
      </w:r>
      <w:r>
        <w:rPr>
          <w:rFonts w:eastAsia="MS Mincho;ＭＳ 明朝"/>
          <w:lang w:val="en-US" w:eastAsia="en-US"/>
        </w:rPr>
        <w:t>9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В.И. Бердышев, В.М. Решетов, М.Л. Гольдштейн, Н.В. Закурдаев</w:t>
        <w:tab/>
        <w:t>48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Российские зоологические базы данных в интернете</w:t>
        <w:tab/>
        <w:t>51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А.Л. Лобанов, И.С. Смирнов, М.Б. Дианов, А.Ф. Алимов, А.Г. Кирейчук, В.А. Кривохатский</w:t>
        <w:tab/>
        <w:t>49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Информационно-образовательный портал Auditorium.ru Института "Открытое общество"</w:t>
        <w:tab/>
        <w:t>53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С.К. Коваленко, А.В. Кортунов, А.В. Сигалов, Д.Ю. Столяров</w:t>
        <w:tab/>
        <w:t>51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К вопросу о формировании критериев готовности регионов к развитию систем открытого доступа в INTERNET</w:t>
        <w:tab/>
        <w:t>54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А.Л. Лифшиц , Т.А. Гаврилова, И.Э. Лапидус</w:t>
        <w:tab/>
        <w:t>52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POESIS.RU: 250 лет поэзии Московского университета</w:t>
        <w:tab/>
        <w:t>56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Г.А. Воропаева, В.Г. Голубчикова, Д.В. Дубнов, Н.Т. Тарумова</w:t>
        <w:tab/>
        <w:t>54</w:t>
      </w:r>
    </w:p>
    <w:p>
      <w:pPr>
        <w:pStyle w:val="Contents1"/>
        <w:rPr/>
      </w:pPr>
      <w:r>
        <w:rPr>
          <w:rFonts w:eastAsia="MS Mincho;ＭＳ 明朝"/>
        </w:rPr>
        <w:t>Развитие и организация работы сетевой ядерно-физической базы знаний</w:t>
        <w:tab/>
        <w:t>5</w:t>
      </w:r>
      <w:r>
        <w:rPr>
          <w:rFonts w:eastAsia="MS Mincho;ＭＳ 明朝"/>
          <w:lang w:val="en-US" w:eastAsia="en-US"/>
        </w:rPr>
        <w:t>7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А.С. Деникин, В.И. Загребаев, А.П. Алексеев, А.Ю. Кожин</w:t>
        <w:tab/>
        <w:t>55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Новые интернет-ресурсы для изучения и использования ядерных реакций</w:t>
        <w:tab/>
        <w:t>58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В.В. Варламов, C.Ю. Комаров, Н.Н. Песков, М.Е. Степанов, В.В. Чесноков</w:t>
        <w:tab/>
        <w:t>56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Cистемы компьютерной алгебры как необходимая компонента образовательных технологий</w:t>
        <w:tab/>
        <w:t>60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Н.А. Калинина</w:t>
        <w:tab/>
        <w:t>58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Актуальные области применения технологии MPLS</w:t>
        <w:tab/>
        <w:t>63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А.В. Висков, М.Б. Фомин</w:t>
        <w:tab/>
        <w:t>61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Опыт построения прототипа образовательного портала на базе пакета "statistika software"</w:t>
        <w:tab/>
        <w:t>66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В.Г. Орчиков</w:t>
        <w:tab/>
        <w:t>64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Указатели и Internet</w:t>
        <w:tab/>
        <w:t>67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Е.И. Моисеев, Г.М. Михайлов, С.И. Гусев, А.А. Муромский,Н.П. Тучкова, Е.В. Панфилова</w:t>
        <w:tab/>
        <w:t>65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Свободно распространяемое программное обеспечение в Московском государственном индустриальном университете</w:t>
        <w:tab/>
        <w:t>68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Е.А. Роганов</w:t>
        <w:tab/>
        <w:t>66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Способы распределения нагрузки в кластере Internet сервисов</w:t>
        <w:tab/>
        <w:t>70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В.П. Петлинский</w:t>
        <w:tab/>
        <w:t>68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Организация удаленного доступа к прикладной базе данных на основе WEB-приложения</w:t>
        <w:tab/>
        <w:t>74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И.В. Прокошев</w:t>
        <w:tab/>
        <w:t>72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Универсальная программа удаленного администрирования баз данных</w:t>
        <w:tab/>
        <w:t>75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В.А. Дударев</w:t>
        <w:tab/>
        <w:t>73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Технологическая, сервисная и финансовая поддержка некоммерческой сети передачи данных нижнего новгорода</w:t>
        <w:tab/>
        <w:t>77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А.Л. Шарова</w:t>
        <w:tab/>
        <w:t>75</w:t>
      </w:r>
    </w:p>
    <w:p>
      <w:pPr>
        <w:pStyle w:val="Contents1"/>
        <w:rPr/>
      </w:pPr>
      <w:r>
        <w:rPr>
          <w:rFonts w:eastAsia="MS Mincho;ＭＳ 明朝"/>
        </w:rPr>
        <w:t>хDSL-технологии в некоммерческих телекоммуникационных сетях. Технология и экономика</w:t>
        <w:tab/>
        <w:t>7</w:t>
      </w:r>
      <w:r>
        <w:rPr>
          <w:rFonts w:eastAsia="MS Mincho;ＭＳ 明朝"/>
          <w:lang w:val="en-US" w:eastAsia="en-US"/>
        </w:rPr>
        <w:t>7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П.П. Шаров</w:t>
        <w:tab/>
        <w:t>75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Возможности повышения потенциала качества научного сервиса в Интернет</w:t>
        <w:tab/>
        <w:t>79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И.К. Коханенко, В.И. Пищик</w:t>
        <w:tab/>
        <w:t>77</w:t>
      </w:r>
    </w:p>
    <w:p>
      <w:pPr>
        <w:pStyle w:val="Contents1"/>
        <w:rPr/>
      </w:pPr>
      <w:r>
        <w:rPr>
          <w:rFonts w:eastAsia="MS Mincho;ＭＳ 明朝"/>
        </w:rPr>
        <w:t>Педагогическое проектирование и методическая теория как элементы методологии построения образовательного web-портала фундаментальной подготовки учителя информатики</w:t>
        <w:tab/>
        <w:t>8</w:t>
      </w:r>
      <w:r>
        <w:rPr>
          <w:rFonts w:eastAsia="MS Mincho;ＭＳ 明朝"/>
          <w:lang w:val="en-US" w:eastAsia="en-US"/>
        </w:rPr>
        <w:t>0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С.Д. Каракозов, Н.И. Рыжова</w:t>
        <w:tab/>
        <w:t>78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Система каталогизации Интеренет ресурсов</w:t>
        <w:tab/>
        <w:t>87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С.П. Алваров, Ю.Л. Ижванов</w:t>
        <w:tab/>
        <w:t>85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Балансировка заргузки маршрутизаторов в сетях, управляемых протоколом RIP</w:t>
        <w:tab/>
        <w:t>90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И.И. Труб</w:t>
        <w:tab/>
        <w:t>88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Образовательный портал "Открытый Колледж". Опыт построения, наполнения и использования</w:t>
        <w:tab/>
        <w:t>92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Н.Н. Соболева, М.В. Богатырев</w:t>
        <w:tab/>
        <w:t>90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Информационная система "ВУЗ"</w:t>
        <w:tab/>
        <w:t>94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А.С. Тузов, Н.В. Лукьянова</w:t>
        <w:tab/>
        <w:t>92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Об опыте издания сетевых научных журналов</w:t>
        <w:tab/>
        <w:t>95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Б.Р. Гельчинский, Д.В. Латухин, Э.В. Дюльдина</w:t>
        <w:tab/>
        <w:t>93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Сетевая мультимедийная базы данных по структуре и свойствам металлов на основе MS SQL Server 2000</w:t>
        <w:tab/>
        <w:t>96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С.С. Леськив, Д.А. Шин, Б.Р. Гельчинский</w:t>
        <w:tab/>
        <w:t>94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Задачи формирования профессионального Интернет-сообщества</w:t>
        <w:tab/>
        <w:t>98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И.Н. Розина</w:t>
        <w:tab/>
        <w:t>96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Принцип формирования развивающихся интерфейсов открытых вычислительных систем</w:t>
        <w:tab/>
        <w:t>100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Н.В. Ефанов, Р.А. Хисамутдинов</w:t>
        <w:tab/>
        <w:t>98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Оптимизация межпроцессного обмена сообщениями в кластерных вычислительных системах</w:t>
        <w:tab/>
        <w:t>101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А.Н. Нестеренко, Р.А. Хисамутдинов</w:t>
        <w:tab/>
        <w:t>99</w:t>
      </w:r>
    </w:p>
    <w:p>
      <w:pPr>
        <w:pStyle w:val="Contents1"/>
        <w:rPr/>
      </w:pPr>
      <w:r>
        <w:rPr>
          <w:rFonts w:eastAsia="MS Mincho;ＭＳ 明朝"/>
        </w:rPr>
        <w:t>О системе поддержки дистанционного обучения в реальном времени</w:t>
        <w:tab/>
        <w:t>10</w:t>
      </w:r>
      <w:r>
        <w:rPr>
          <w:rFonts w:eastAsia="MS Mincho;ＭＳ 明朝"/>
          <w:lang w:val="en-US" w:eastAsia="en-US"/>
        </w:rPr>
        <w:t>2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С.В. Корухов</w:t>
        <w:tab/>
        <w:t>100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Динамический web-сервер многомерных баз данных многоцелевого назначения на примере ИПОС СО РАН</w:t>
        <w:tab/>
        <w:t>103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В.А. Беляков</w:t>
        <w:tab/>
        <w:t>101</w:t>
      </w:r>
    </w:p>
    <w:p>
      <w:pPr>
        <w:pStyle w:val="Contents1"/>
        <w:rPr/>
      </w:pPr>
      <w:r>
        <w:rPr>
          <w:rFonts w:eastAsia="MS Mincho;ＭＳ 明朝"/>
        </w:rPr>
        <w:t>Электронные библиотеки - ассиметричный ответ</w:t>
        <w:tab/>
        <w:t>10</w:t>
      </w:r>
      <w:r>
        <w:rPr>
          <w:rFonts w:eastAsia="MS Mincho;ＭＳ 明朝"/>
          <w:lang w:val="en-US" w:eastAsia="en-US"/>
        </w:rPr>
        <w:t>6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Ю.И. Кузякин, И.А. Хохлов, Л.В. Шалагинова, И.В. Кириллов</w:t>
        <w:tab/>
        <w:t>104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Опыт Межуниверситетского Аэрокосмического центра по использованию Интернет для образования в области аэрокосмических методов географических исследований</w:t>
        <w:tab/>
        <w:t>107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Е.А. Балдина, О.В. Тутубалина, Е.Р. Чалова</w:t>
        <w:tab/>
        <w:t>105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Программный комплекс "оптика многослойных покрытий" в сети internet</w:t>
        <w:tab/>
        <w:t>110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А.В. Тихонравов, М.К. Трубецков, М.А. Кокарев, И.В. Козлов</w:t>
        <w:tab/>
        <w:t>108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Программные средства подготовки Интернет публикаций на основе данных с пространственной привязкой</w:t>
        <w:tab/>
        <w:t>111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Н.А. Богомолов, А.Д. Ковалев, М.Н. Синицын</w:t>
        <w:tab/>
        <w:t>109</w:t>
      </w:r>
    </w:p>
    <w:p>
      <w:pPr>
        <w:pStyle w:val="Contents1"/>
        <w:rPr/>
      </w:pPr>
      <w:r>
        <w:rPr>
          <w:rFonts w:eastAsia="MS Mincho;ＭＳ 明朝"/>
        </w:rPr>
        <w:t>Подготовка кадров - пользователей научного сервиса в Internet</w:t>
        <w:tab/>
        <w:t>11</w:t>
      </w:r>
      <w:r>
        <w:rPr>
          <w:rFonts w:eastAsia="MS Mincho;ＭＳ 明朝"/>
          <w:lang w:val="en-US" w:eastAsia="en-US"/>
        </w:rPr>
        <w:t>3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Ю.В. Вронская, В.М. Куглер</w:t>
        <w:tab/>
        <w:t>111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Информационное обеспечение специалистов РАН электронными ресурсами</w:t>
        <w:tab/>
        <w:t>113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Е.И. Козлова</w:t>
        <w:tab/>
        <w:t>111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Серверы Phys.Web.Ru и "Ядерная физика в Интернете": два подхода к технологии построения образовательных сайтов</w:t>
        <w:tab/>
        <w:t>115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Э.И. Кэбин, А.В. Селиверстов</w:t>
        <w:tab/>
        <w:t>114</w:t>
      </w:r>
    </w:p>
    <w:p>
      <w:pPr>
        <w:pStyle w:val="Contents1"/>
        <w:rPr/>
      </w:pPr>
      <w:r>
        <w:rPr>
          <w:rFonts w:eastAsia="MS Mincho;ＭＳ 明朝"/>
        </w:rPr>
        <w:t>Автоматизированный лабораторный практикум по механике деформируемого твердого тела с удаленным доступом</w:t>
        <w:tab/>
        <w:t>11</w:t>
      </w:r>
      <w:r>
        <w:rPr>
          <w:rFonts w:eastAsia="MS Mincho;ＭＳ 明朝"/>
          <w:lang w:val="en-US" w:eastAsia="en-US"/>
        </w:rPr>
        <w:t>7</w:t>
      </w:r>
    </w:p>
    <w:p>
      <w:pPr>
        <w:pStyle w:val="Contents2"/>
        <w:rPr/>
      </w:pPr>
      <w:r>
        <w:rPr/>
        <w:t>Б.В. Букеткин, О.В. Довыденко, А.М. Зимин, А.Н. Королева, С.Ю. Лабзов, А.Л. Перфильев, А.В.</w:t>
      </w:r>
      <w:r>
        <w:rPr>
          <w:rFonts w:eastAsia="MS Mincho;ＭＳ 明朝"/>
        </w:rPr>
        <w:t xml:space="preserve"> Федяев, А.В. Шумов</w:t>
        <w:tab/>
        <w:t>115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Интеграция сервисов управления объектами сети с информационными ресурсами посредством службы каталогов LDAP</w:t>
        <w:tab/>
        <w:t>118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А.Г. Масич,  Г.Ф. Масич, А.В. Созыкин, А.Н. Бездушный, В.А. Серебряков</w:t>
        <w:tab/>
        <w:t>117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Опыт создания кластера ИПФ РАН</w:t>
        <w:tab/>
        <w:t>122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М.С. Дрейбанд</w:t>
        <w:tab/>
        <w:t>120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Научно-образовательная сеть в регионе "карачаево-черкессия - ставропольский край"</w:t>
        <w:tab/>
        <w:t>123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В.Н. Черненков, В.В. Витковский, А.А. Букатов</w:t>
        <w:tab/>
        <w:t>121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Мобильные средства поддержки научных исследований в среде Интернет</w:t>
        <w:tab/>
        <w:t>124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С.Л. Головков, А.Г. Рубин, В.К. Смирнов</w:t>
        <w:tab/>
        <w:t>122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Трансформация параллелизма в Ява-программах</w:t>
        <w:tab/>
        <w:t>127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А.В. Коновалов, В.В. Самофалов, Е.А. Старкова</w:t>
        <w:tab/>
        <w:t>125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Электронная почта. Администрирование и проблемы надежности</w:t>
        <w:tab/>
        <w:t>128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М.А. Копытов, Ю.П. Рогов</w:t>
        <w:tab/>
        <w:t>126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База данных МР-исследований с доступом через Internet, созданная с помощью сетевых технологий и языка программирования XML (Extensible Markup Language)</w:t>
        <w:tab/>
        <w:t>130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Ю.А. Пирогов, А.А. Коршунов, Н.В. Анисимов, А.С. Смычков, Л.В. Губский, В.В. Гладун</w:t>
        <w:tab/>
        <w:t>128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Использования технологии CORBA при построении распределенной системы визуализации векторных и скалярных полей</w:t>
        <w:tab/>
        <w:t>130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А.А. Аниканов</w:t>
        <w:tab/>
        <w:t>128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Образовательный математический сайт Exponenta.ru</w:t>
        <w:tab/>
        <w:t>132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М.В. Бессонова</w:t>
        <w:tab/>
        <w:t>130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Оптимизация сканирования ресурсов Интернет поисковой машиной с помощью оценок скорости изменения документов</w:t>
        <w:tab/>
        <w:t>133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С.В. Аюков, О.С. Бартунов, Е.Б. Родичев</w:t>
        <w:tab/>
        <w:t>131</w:t>
      </w:r>
    </w:p>
    <w:p>
      <w:pPr>
        <w:pStyle w:val="Contents1"/>
        <w:rPr/>
      </w:pPr>
      <w:r>
        <w:rPr>
          <w:rFonts w:eastAsia="MS Mincho;ＭＳ 明朝"/>
        </w:rPr>
        <w:t>WEB-интерфейс для параллельных программ вычисления электромагнитных полей</w:t>
        <w:tab/>
        <w:t>13</w:t>
      </w:r>
      <w:r>
        <w:rPr>
          <w:rFonts w:eastAsia="MS Mincho;ＭＳ 明朝"/>
          <w:lang w:val="en-US" w:eastAsia="en-US"/>
        </w:rPr>
        <w:t>7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В.Н. Корниенко, А.Я. Олейников, В.А. Черепенин</w:t>
        <w:tab/>
        <w:t>135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Методы и средства разработки систем моделирования пользователя</w:t>
        <w:tab/>
        <w:t>138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В.Л. Авербух, И.В. Дедякина, Д.Н. Топорков</w:t>
        <w:tab/>
        <w:t>136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Основные принципы Научной Сети</w:t>
        <w:tab/>
        <w:t>140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О.С. Бартунов, В.Н. Лысаков, И.Г. Назин, П.Ю. Плечов, Е.Б. Родичев, А.В. Селиверстов</w:t>
        <w:tab/>
        <w:t>138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Типы информационных потоков в области наук о Земле</w:t>
        <w:tab/>
        <w:t>142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П.Ю. Плечов, Д.А. Варламов, С.В. Трусов</w:t>
        <w:tab/>
        <w:t>140</w:t>
      </w:r>
    </w:p>
    <w:p>
      <w:pPr>
        <w:pStyle w:val="Contents1"/>
        <w:ind w:left="198" w:right="851" w:hanging="198"/>
        <w:rPr>
          <w:rFonts w:eastAsia="MS Mincho;ＭＳ 明朝"/>
        </w:rPr>
      </w:pPr>
      <w:r>
        <w:rPr>
          <w:rFonts w:eastAsia="MS Mincho;ＭＳ 明朝"/>
        </w:rPr>
        <w:t>Архитектура Научной Сети, технологические принципы</w:t>
        <w:tab/>
        <w:t>144</w:t>
      </w:r>
    </w:p>
    <w:p>
      <w:pPr>
        <w:pStyle w:val="Contents1"/>
        <w:ind w:left="198" w:right="851" w:hanging="198"/>
        <w:rPr>
          <w:i/>
          <w:i/>
          <w:lang w:val="en-US" w:eastAsia="en-US"/>
        </w:rPr>
      </w:pPr>
      <w:r>
        <w:rPr>
          <w:i/>
        </w:rPr>
        <w:t>О.С. Бартунов, Е.Б. Роличев, И.Е. Панченко, В.О. Устянский</w:t>
      </w:r>
    </w:p>
    <w:p>
      <w:pPr>
        <w:pStyle w:val="Contents1"/>
        <w:rPr/>
      </w:pPr>
      <w:r>
        <w:rPr>
          <w:rFonts w:eastAsia="MS Mincho;ＭＳ 明朝"/>
        </w:rPr>
        <w:t>Астронет - астрономический узел "Научной сети"</w:t>
        <w:tab/>
        <w:t>14</w:t>
      </w:r>
      <w:r>
        <w:rPr>
          <w:rFonts w:eastAsia="MS Mincho;ＭＳ 明朝"/>
          <w:lang w:val="en-US" w:eastAsia="en-US"/>
        </w:rPr>
        <w:t>6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М.Е. Прохоров, О.С. Бартунов</w:t>
        <w:tab/>
        <w:t>144</w:t>
      </w:r>
    </w:p>
    <w:p>
      <w:pPr>
        <w:pStyle w:val="Contents1"/>
        <w:rPr/>
      </w:pPr>
      <w:r>
        <w:rPr>
          <w:rFonts w:eastAsia="MS Mincho;ＭＳ 明朝"/>
        </w:rPr>
        <w:t>Принципы разработки интерфейса пользователя электронного учебного комплекса для сети Интернет</w:t>
        <w:tab/>
        <w:t>14</w:t>
      </w:r>
      <w:r>
        <w:rPr>
          <w:rFonts w:eastAsia="MS Mincho;ＭＳ 明朝"/>
          <w:lang w:val="en-US" w:eastAsia="en-US"/>
        </w:rPr>
        <w:t>8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Д.В. Сергеев</w:t>
        <w:tab/>
        <w:t>146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Технология построения клиент-серверной экспертной системы для сетей Internet/Intranet в приложениях телемедицины</w:t>
        <w:tab/>
        <w:t>151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О. В. Прохоров</w:t>
        <w:tab/>
        <w:t>149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Использование инструмента систематизации и хранения информации для ресурсного наполнения образовательного портала</w:t>
        <w:tab/>
        <w:t>154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И.Г. Игнатова, К.В. Резонтов, Ю.А. Чаплыгин</w:t>
        <w:tab/>
        <w:t>152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Спектр технических решений в развитии транспортной инфраструктуры научно-образовательной сети Волгоградского региона</w:t>
        <w:tab/>
        <w:t>156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П.В. Ромасевич, С.И. Сумароков</w:t>
        <w:tab/>
        <w:t>154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Распределенная информационно-измерительная система для удаленного управления экспериментом в области оптической спектроскопии</w:t>
        <w:tab/>
        <w:t>157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С.Е. Гаврилов, Е.Д. Жиганов, С.А. Кипрушкин, С.Ю. Курсков</w:t>
        <w:tab/>
        <w:t>155</w:t>
      </w:r>
    </w:p>
    <w:p>
      <w:pPr>
        <w:pStyle w:val="Contents1"/>
        <w:rPr>
          <w:lang w:val="en-US" w:eastAsia="en-US"/>
        </w:rPr>
      </w:pPr>
      <w:r>
        <w:rPr>
          <w:rFonts w:eastAsia="MS Mincho;ＭＳ 明朝"/>
        </w:rPr>
        <w:t xml:space="preserve">Методы построения электронных интегрированных словарей, справочников и каталогов в World </w:t>
      </w:r>
      <w:r>
        <w:rPr/>
        <w:t>Wide Web</w:t>
        <w:tab/>
        <w:t>159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Н.С. Жигальская, Л.Б. Соколинский</w:t>
        <w:tab/>
        <w:t>157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Визуальный пользовательский интерфейс в распределенной вычислительной САТУРН-среде</w:t>
        <w:tab/>
        <w:t>160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А.П. Новопашин, Г.А. Опарин, А.Г. Феоктистов</w:t>
        <w:tab/>
        <w:t>158</w:t>
      </w:r>
    </w:p>
    <w:p>
      <w:pPr>
        <w:pStyle w:val="Contents1"/>
        <w:rPr/>
      </w:pPr>
      <w:r>
        <w:rPr>
          <w:rFonts w:eastAsia="MS Mincho;ＭＳ 明朝"/>
        </w:rPr>
        <w:t>Разработка информационнОЙ системЫ по проведению конференций</w:t>
        <w:tab/>
        <w:t>16</w:t>
      </w:r>
      <w:r>
        <w:rPr>
          <w:rFonts w:eastAsia="MS Mincho;ＭＳ 明朝"/>
          <w:lang w:val="en-US" w:eastAsia="en-US"/>
        </w:rPr>
        <w:t>2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И.О. Глот, Г.Ф. Масич, С.С. Перетятько, Г.С. Цаплина</w:t>
        <w:tab/>
        <w:t>160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Система имитационного моделирования развития городской территории</w:t>
        <w:tab/>
        <w:t>164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В.Г. Горбачев, Т.Э. Назыров</w:t>
        <w:tab/>
        <w:t>162</w:t>
      </w:r>
    </w:p>
    <w:p>
      <w:pPr>
        <w:pStyle w:val="Contents1"/>
        <w:rPr/>
      </w:pPr>
      <w:r>
        <w:rPr>
          <w:rFonts w:eastAsia="MS Mincho;ＭＳ 明朝"/>
        </w:rPr>
        <w:t>Метрики телекоммуникационных каналов передачи данных</w:t>
        <w:tab/>
        <w:t>16</w:t>
      </w:r>
      <w:r>
        <w:rPr>
          <w:rFonts w:eastAsia="MS Mincho;ＭＳ 明朝"/>
          <w:lang w:val="en-US" w:eastAsia="en-US"/>
        </w:rPr>
        <w:t>7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И.А. Афанасьев, А.В. Басистов, Ю.В. Максимов, А.Н. Сандалов, Н.А. Сухарева, В.А. Фокин</w:t>
        <w:tab/>
        <w:t>165</w:t>
      </w:r>
    </w:p>
    <w:p>
      <w:pPr>
        <w:pStyle w:val="Contents1"/>
        <w:rPr/>
      </w:pPr>
      <w:r>
        <w:rPr>
          <w:rFonts w:eastAsia="MS Mincho;ＭＳ 明朝"/>
        </w:rPr>
        <w:t>Некоторые вопросы мониторинга и управления региональной научно-образовательной сетью в современных условиях</w:t>
        <w:tab/>
        <w:t>16</w:t>
      </w:r>
      <w:r>
        <w:rPr>
          <w:rFonts w:eastAsia="MS Mincho;ＭＳ 明朝"/>
          <w:lang w:val="en-US" w:eastAsia="en-US"/>
        </w:rPr>
        <w:t>9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П.И. Васильев, Ф.Г. Дударев</w:t>
        <w:tab/>
        <w:t>167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Java-эмулятор параллельной вычислительной машины в комплексе дистанционного обучения методам разработки программ для высокопроизводительных вычислительных систем</w:t>
        <w:tab/>
        <w:t>170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А.В. Комолкин, С.А. Немнюгин, О.Л. Стесик, А.В. Захаров</w:t>
        <w:tab/>
        <w:t>168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Проблемы представления музейных собраний в Интернете: вопросы классификации</w:t>
        <w:tab/>
        <w:t>172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Л.Н. Васильева</w:t>
        <w:tab/>
        <w:t>170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Информационная система "этнография народов россии": проблемы метаинформации</w:t>
        <w:tab/>
        <w:t>174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И.И. Верняев, Е.Е. Герасименко, Н.И. Ивановская, В.Б. Панкратов, А.В. Чугунов</w:t>
        <w:tab/>
        <w:t>172</w:t>
      </w:r>
    </w:p>
    <w:p>
      <w:pPr>
        <w:pStyle w:val="Contents1"/>
        <w:rPr/>
      </w:pPr>
      <w:r>
        <w:rPr>
          <w:rFonts w:eastAsia="MS Mincho;ＭＳ 明朝"/>
        </w:rPr>
        <w:t>Виртуальная психологическая лаборатория для работы с репертуарными решетками</w:t>
        <w:tab/>
        <w:t>17</w:t>
      </w:r>
      <w:r>
        <w:rPr>
          <w:rFonts w:eastAsia="MS Mincho;ＭＳ 明朝"/>
          <w:lang w:val="en-US" w:eastAsia="en-US"/>
        </w:rPr>
        <w:t>7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Л.Л. Травина, Б.В. Якубов, Г.В. Гузилова, Е.Р. Ложкина</w:t>
        <w:tab/>
        <w:t>175</w:t>
      </w:r>
    </w:p>
    <w:p>
      <w:pPr>
        <w:pStyle w:val="Contents1"/>
        <w:rPr/>
      </w:pPr>
      <w:r>
        <w:rPr>
          <w:rFonts w:eastAsia="MS Mincho;ＭＳ 明朝"/>
        </w:rPr>
        <w:t>Год работы Виртуального Биологического Музея - проблемы создания контента и перспективы ближайшего времени</w:t>
        <w:tab/>
        <w:t>17</w:t>
      </w:r>
      <w:r>
        <w:rPr>
          <w:rFonts w:eastAsia="MS Mincho;ＭＳ 明朝"/>
          <w:lang w:val="en-US" w:eastAsia="en-US"/>
        </w:rPr>
        <w:t>8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Х.П. Тирас, Э.Ф. Ильясов, А.Б. Петров</w:t>
        <w:tab/>
        <w:t>176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Инварианты потоков данных в IP сетях</w:t>
        <w:tab/>
        <w:t>180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А.Н. Сандалов, А.В. Синелобов, Р.В. Сорокин, Н.А. Сухарева, С.А. Телегин, А.С. Федотов</w:t>
        <w:tab/>
        <w:t>178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Реализация преобразования из формата MathML 2.0 в LaTeX посредством XSLT</w:t>
        <w:tab/>
        <w:t>181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В.И. Ярошевич</w:t>
        <w:tab/>
        <w:t>179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6-м телескоп БТА и крупнейшие оптические телескопы мира в интернет</w:t>
        <w:tab/>
        <w:t>182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В.В. Комаров, С.Л. Комаринский, В.В. Витковский</w:t>
        <w:tab/>
        <w:t>180</w:t>
      </w:r>
    </w:p>
    <w:p>
      <w:pPr>
        <w:pStyle w:val="Contents1"/>
        <w:rPr/>
      </w:pPr>
      <w:r>
        <w:rPr>
          <w:rFonts w:eastAsia="MS Mincho;ＭＳ 明朝"/>
        </w:rPr>
        <w:t>Моделирование и разработка конструктора тестов для Web</w:t>
        <w:tab/>
        <w:t>18</w:t>
      </w:r>
      <w:r>
        <w:rPr>
          <w:rFonts w:eastAsia="MS Mincho;ＭＳ 明朝"/>
          <w:lang w:val="en-US" w:eastAsia="en-US"/>
        </w:rPr>
        <w:t>4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Ю.О. Нестерова</w:t>
        <w:tab/>
        <w:t>182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"On-line" мониторинг ночного неба над БТА</w:t>
        <w:tab/>
        <w:t>185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В.В. Комаров, В.В. Витковский, А.Ф. Фоменко, Н.А. Фоменко, В.Н. Черненков, В.С. Шергин</w:t>
        <w:tab/>
        <w:t>183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Возможности новых технологий для формирования познавательной самостоятельности при обучении иностранным языкам</w:t>
        <w:tab/>
        <w:t>186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И.А. Белышева</w:t>
        <w:tab/>
        <w:t>184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Интеграция mpeg-4 видео в учебный процесс: итоги и перспективы</w:t>
        <w:tab/>
        <w:t>188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Ф.О. Каспаринский</w:t>
        <w:tab/>
        <w:t>186</w:t>
      </w:r>
    </w:p>
    <w:p>
      <w:pPr>
        <w:pStyle w:val="Contents1"/>
        <w:rPr/>
      </w:pPr>
      <w:r>
        <w:rPr>
          <w:rFonts w:eastAsia="MS Mincho;ＭＳ 明朝"/>
        </w:rPr>
        <w:t>Образовательные порталы, стандарты и открытый код</w:t>
        <w:tab/>
        <w:t>18</w:t>
      </w:r>
      <w:r>
        <w:rPr>
          <w:rFonts w:eastAsia="MS Mincho;ＭＳ 明朝"/>
          <w:lang w:val="en-US" w:eastAsia="en-US"/>
        </w:rPr>
        <w:t>9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А.В. Манцивода, О.А. Романова</w:t>
        <w:tab/>
        <w:t>187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Метод BROADCAST. Язык Broadcast English и звуко-текстовые файлы Интернета для его изучения</w:t>
        <w:tab/>
        <w:t>192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В.Б. Вишневецкий, В.В. Горбов, В.А. Пузырев</w:t>
        <w:tab/>
        <w:t>190</w:t>
      </w:r>
    </w:p>
    <w:p>
      <w:pPr>
        <w:pStyle w:val="Contents1"/>
        <w:rPr/>
      </w:pPr>
      <w:r>
        <w:rPr>
          <w:rFonts w:eastAsia="MS Mincho;ＭＳ 明朝"/>
        </w:rPr>
        <w:t>Научно-образовательный сервер по физике Phys.Web.Ru</w:t>
        <w:tab/>
        <w:t>19</w:t>
      </w:r>
      <w:r>
        <w:rPr>
          <w:rFonts w:eastAsia="MS Mincho;ＭＳ 明朝"/>
          <w:lang w:val="en-US" w:eastAsia="en-US"/>
        </w:rPr>
        <w:t>4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А.П. Крашенинников, А.В. Селиверстов</w:t>
        <w:tab/>
        <w:t>192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Полнотекстовый поиск научных публикаций</w:t>
        <w:tab/>
        <w:t>195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А.А. Толстобров, В.Г. Хромых</w:t>
        <w:tab/>
        <w:t>193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Вопросы защиты информации в распределенных информационно-вычислительных системах на основе исчисления древовидных структур</w:t>
        <w:tab/>
        <w:t>196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Ю.С. Затуливетер, И.Ю. Золотницкий, А.В. Шеин</w:t>
        <w:tab/>
        <w:t>194</w:t>
      </w:r>
    </w:p>
    <w:p>
      <w:pPr>
        <w:pStyle w:val="Contents1"/>
        <w:rPr/>
      </w:pPr>
      <w:r>
        <w:rPr>
          <w:rFonts w:eastAsia="MS Mincho;ＭＳ 明朝"/>
        </w:rPr>
        <w:t>Интернет-ориентированные базы данных по рентгеноструктурным и мессбауэровским свойствам минералов</w:t>
        <w:tab/>
        <w:t>19</w:t>
      </w:r>
      <w:r>
        <w:rPr>
          <w:rFonts w:eastAsia="MS Mincho;ＭＳ 明朝"/>
          <w:lang w:val="en-US" w:eastAsia="en-US"/>
        </w:rPr>
        <w:t>8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Д.А. Варламов, А.В. Чичагов, Г.В. Новиков</w:t>
        <w:tab/>
        <w:t>196</w:t>
      </w:r>
    </w:p>
    <w:p>
      <w:pPr>
        <w:pStyle w:val="Contents1"/>
        <w:rPr/>
      </w:pPr>
      <w:r>
        <w:rPr>
          <w:rFonts w:eastAsia="MS Mincho;ＭＳ 明朝"/>
        </w:rPr>
        <w:t>Методы тестирования систем обнаружения вторжений (IDS)</w:t>
        <w:tab/>
        <w:t>19</w:t>
      </w:r>
      <w:r>
        <w:rPr>
          <w:rFonts w:eastAsia="MS Mincho;ＭＳ 明朝"/>
          <w:lang w:val="en-US" w:eastAsia="en-US"/>
        </w:rPr>
        <w:t>9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А.В. Гуляев, С.В. Зарецкий</w:t>
        <w:tab/>
        <w:t>197</w:t>
      </w:r>
    </w:p>
    <w:p>
      <w:pPr>
        <w:pStyle w:val="Contents1"/>
        <w:rPr/>
      </w:pPr>
      <w:r>
        <w:rPr>
          <w:rFonts w:eastAsia="MS Mincho;ＭＳ 明朝"/>
        </w:rPr>
        <w:t>Распределенные модели вычислительного сервера с веб-доступом</w:t>
        <w:tab/>
      </w:r>
      <w:r>
        <w:rPr>
          <w:rFonts w:eastAsia="MS Mincho;ＭＳ 明朝"/>
          <w:lang w:val="en-US" w:eastAsia="en-US"/>
        </w:rPr>
        <w:t>200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М.В. Баклановский, Л.С. Волканин</w:t>
        <w:tab/>
        <w:t>198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Динамика и тенденции развития интернета в россии: данные социологических опросов населения и экспертов</w:t>
        <w:tab/>
        <w:t>201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В.А. Ачкасова, А.В. Чугунов</w:t>
        <w:tab/>
        <w:t>199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Создание использование звуковых коллекций в интернет для научных исследований</w:t>
        <w:tab/>
        <w:t>205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П.А. Скрелин, Т.Ю. Шерстинова, П.П. Щербаков</w:t>
        <w:tab/>
        <w:t>203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Электронный учебный курс в эпоху Интернет: каким он должен быть?</w:t>
        <w:tab/>
        <w:t>206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Л.Б. Соколинский</w:t>
        <w:tab/>
        <w:t>204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Методы построения и основные службы научно-образовательных сетей ростовской области и южного федерального округа</w:t>
        <w:tab/>
        <w:t>207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А.А. Букатов, О.В. Шаройко</w:t>
        <w:tab/>
        <w:t>205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Опыт кодирования, размещения и обслуживания учебно-научного контента в потоковых форматах</w:t>
        <w:tab/>
        <w:t>210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С.А. Горохов, В.А. Капранов</w:t>
        <w:tab/>
        <w:t>208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Научная Сеть: Алгоритмы и структуры данных</w:t>
        <w:tab/>
        <w:t>211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О.С. Бартунов, Т.Г. Сигаев</w:t>
        <w:tab/>
        <w:t>209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Адаптация технологии web сервисов для сайтов и информационных порталов, разрабатываемых на unix платформе</w:t>
        <w:tab/>
        <w:t>213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О.В. Шаройко, А.Н. Березовский</w:t>
        <w:tab/>
        <w:t>211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Исследовательская база данных по истории русской архитектуры в Интернете. Концепция и опыт реализации</w:t>
        <w:tab/>
        <w:t>215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В.В. Хречко, Ю.В. Тарабарина</w:t>
        <w:tab/>
        <w:t>213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ИВС для решения задач вычислительной гидродинамики с кластерной поддержкой</w:t>
        <w:tab/>
        <w:t>216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М.Е. Балашов, В.Д. Горячев, А.В. Лукашенко, Д.С. Рыков, Е.М. Смирнов</w:t>
        <w:tab/>
        <w:t>214</w:t>
      </w:r>
    </w:p>
    <w:p>
      <w:pPr>
        <w:pStyle w:val="Contents1"/>
        <w:rPr/>
      </w:pPr>
      <w:r>
        <w:rPr>
          <w:rFonts w:eastAsia="MS Mincho;ＭＳ 明朝"/>
        </w:rPr>
        <w:t>О фундаментальных проблемах программируемого метакомпьютинга</w:t>
        <w:tab/>
        <w:t>21</w:t>
      </w:r>
      <w:r>
        <w:rPr>
          <w:rFonts w:eastAsia="MS Mincho;ＭＳ 明朝"/>
          <w:lang w:val="en-US" w:eastAsia="en-US"/>
        </w:rPr>
        <w:t>8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Ю.С. Затуливетер</w:t>
        <w:tab/>
        <w:t>216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Средства резервирования емкости каналов для прикладных служб научно-образовательной сети</w:t>
        <w:tab/>
        <w:t>221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А.А. Букатов, О.В. Шаройко</w:t>
        <w:tab/>
        <w:t>219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Конструктор генетических алгоритмов и его peer-to-peer реализация в Internet</w:t>
        <w:tab/>
        <w:t>223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М.К. Афанасьев</w:t>
        <w:tab/>
        <w:t>221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Обеспечения безопасности системы электронных государственных закупок</w:t>
        <w:tab/>
        <w:t>224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А.В. Ермаков</w:t>
        <w:tab/>
        <w:t>222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Научно-образовательный сайт "все о геологии"</w:t>
        <w:tab/>
        <w:t>225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П.Ю. Плечов, С.В. Трусов, Д.Г. Кощуг</w:t>
        <w:tab/>
        <w:t>223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Информационно-поисковая система "Вузовская, Академическая и Отраслевая Наука" (ИПС "Наука")</w:t>
        <w:tab/>
        <w:t>226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А.И. Кобка, Е.Н. Борзенин</w:t>
        <w:tab/>
        <w:t>224</w:t>
      </w:r>
    </w:p>
    <w:p>
      <w:pPr>
        <w:pStyle w:val="Contents1"/>
        <w:rPr/>
      </w:pPr>
      <w:r>
        <w:rPr>
          <w:rFonts w:eastAsia="MS Mincho;ＭＳ 明朝"/>
        </w:rPr>
        <w:t>Создание дистрибутива программного обеспечения для кластеров</w:t>
        <w:tab/>
        <w:t>22</w:t>
      </w:r>
      <w:r>
        <w:rPr>
          <w:rFonts w:eastAsia="MS Mincho;ＭＳ 明朝"/>
          <w:lang w:val="en-US" w:eastAsia="en-US"/>
        </w:rPr>
        <w:t>9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A.В. Галатенко, А.Ю. Лаврентьев, А.А. Наумов, А.Ф. Слепухин</w:t>
        <w:tab/>
        <w:t>227</w:t>
      </w:r>
    </w:p>
    <w:p>
      <w:pPr>
        <w:pStyle w:val="Contents1"/>
        <w:rPr/>
      </w:pPr>
      <w:r>
        <w:rPr>
          <w:rFonts w:eastAsia="MS Mincho;ＭＳ 明朝"/>
        </w:rPr>
        <w:t>Создание инфраструктуры DataGRID в России</w:t>
        <w:tab/>
        <w:t>2</w:t>
      </w:r>
      <w:r>
        <w:rPr>
          <w:rFonts w:eastAsia="MS Mincho;ＭＳ 明朝"/>
          <w:lang w:val="en-US" w:eastAsia="en-US"/>
        </w:rPr>
        <w:t>31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В.А. Ильин, В.В. Кореньков</w:t>
        <w:tab/>
        <w:t>229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Базы данных космических экспериментов НИИЯФ МГУ</w:t>
        <w:tab/>
        <w:t>232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В.В. Калегаев, С.Ю. Бобровников</w:t>
        <w:tab/>
        <w:t>230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Некоторые аспекты создания информационного пространства</w:t>
        <w:tab/>
        <w:t>234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В.А. Кондратенко</w:t>
        <w:tab/>
        <w:t>232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Региональная информационно-образовательная среда на основе воронежского виртуального университета</w:t>
        <w:tab/>
        <w:t>236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С.А. Запрягаев, С.Д. Кургалин, А.П. Толстобров</w:t>
        <w:tab/>
        <w:t>234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Применение технологии структуризации предметных знаний для построения модели документальной среды в области литературоведения</w:t>
        <w:tab/>
        <w:t>238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К.И. Костенко, Б.Е. Левицкий, Н.В. Мошкина</w:t>
        <w:tab/>
        <w:t>236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Виртуальные вычислительные серверы - организация научных вычислений в сети Интернет</w:t>
        <w:tab/>
        <w:t>241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А.С. Игумнов</w:t>
        <w:tab/>
        <w:t>239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VIVOS VOCO - опыт длиной в пять лет</w:t>
        <w:tab/>
        <w:t>242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А.М. Шкроб</w:t>
        <w:tab/>
        <w:t>240</w:t>
      </w:r>
    </w:p>
    <w:p>
      <w:pPr>
        <w:pStyle w:val="Contents1"/>
        <w:rPr/>
      </w:pPr>
      <w:r>
        <w:rPr>
          <w:rFonts w:eastAsia="MS Mincho;ＭＳ 明朝"/>
        </w:rPr>
        <w:t>Отображение численных алгоритмов на параллельные и распределенные вычислительные системы</w:t>
        <w:tab/>
        <w:t>24</w:t>
      </w:r>
      <w:r>
        <w:rPr>
          <w:rFonts w:eastAsia="MS Mincho;ＭＳ 明朝"/>
          <w:lang w:val="en-US" w:eastAsia="en-US"/>
        </w:rPr>
        <w:t>3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Л.П. Фельдман, О.А. Дмитриева</w:t>
        <w:tab/>
        <w:t>241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О построении высокоскоростной оптической магистрали городской компьютерной сети с учетом особенностей электропитания в районных центрах России</w:t>
        <w:tab/>
        <w:t>244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С.М. Абрамов, В.П. Котельников, А.Ю. Пономарев, Ю.В. Шевчук</w:t>
        <w:tab/>
        <w:t>242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Создание образовательного портала Южного федерального округа России</w:t>
        <w:tab/>
        <w:t>247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А.И. Нарежный, Л.А. Крукиер, Г.В. Муратова</w:t>
        <w:tab/>
        <w:t>245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Интеграция разнородных информационных ресурсов в университетской информационной системе Россия</w:t>
        <w:tab/>
        <w:t>249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М.С. Агеев, Б.В. Добров, С.В. Журавлев, Н.В. Лукашевич, Н.В. Макаров-Землянский, А.В. Сидоров</w:t>
        <w:tab/>
        <w:t>247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Сложные задачи автоматической рубрикации текстов</w:t>
        <w:tab/>
        <w:t>251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М.С. Агеев, Б.В. Добров, Н.В. Лукашевич</w:t>
        <w:tab/>
        <w:t>249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Реализация корпоративной вычислительной сети вуза на базе технологии Active Directory</w:t>
        <w:tab/>
        <w:t>253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В.В. Крюков, В.С. Майоров, К.И. Шахгельдян</w:t>
        <w:tab/>
        <w:t>251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Учебный процесс в информационно-образовательной среде открытого образования Российской Федерации: первый опыт, проблемы, перспективы</w:t>
        <w:tab/>
        <w:t>255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Л.Г. Максудова, В.В. Абросимов, М.В. Литвиненко, Н.Н. Сельманова</w:t>
        <w:tab/>
        <w:t>253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Информационное пространство ботанических садов</w:t>
        <w:tab/>
        <w:t>256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Л.Н. Андреев, А.А. Прохоров</w:t>
        <w:tab/>
        <w:t>254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Интернет-проект "Научная Казань" интеграции информационных ресурсов для науки и образования</w:t>
        <w:tab/>
        <w:t>257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А.М. Елизаров, Н.А. Никифоров, Т.Э. Якубов</w:t>
        <w:tab/>
        <w:t>255</w:t>
      </w:r>
    </w:p>
    <w:p>
      <w:pPr>
        <w:pStyle w:val="Contents1"/>
        <w:rPr/>
      </w:pPr>
      <w:r>
        <w:rPr>
          <w:rFonts w:eastAsia="MS Mincho;ＭＳ 明朝"/>
        </w:rPr>
        <w:t>Архивы экспериментальных данных. Проблема обратной связи</w:t>
        <w:tab/>
        <w:t>2</w:t>
      </w:r>
      <w:r>
        <w:rPr>
          <w:rFonts w:eastAsia="MS Mincho;ＭＳ 明朝"/>
          <w:lang w:val="en-US" w:eastAsia="en-US"/>
        </w:rPr>
        <w:t>61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В.В. Витковский, О.П. Желенкова, Н.А. Калинина, В.С. Шергин, В.Н. Черненков</w:t>
        <w:tab/>
        <w:t>259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Система управления пакетными заданиями в гетерогенной вычислительной сети ЦВВ РГУ</w:t>
        <w:tab/>
        <w:t>261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А.А. Букатов, Г.М. Хачкинаев</w:t>
        <w:tab/>
        <w:t>259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Естественно-языковой интерфейс в приложениях электронной коммерции</w:t>
        <w:tab/>
        <w:t>263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В.А. Жигалов</w:t>
        <w:tab/>
        <w:t>261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Программно-технологическое обеспечение информационной системы "Этнография народов Нижегородской области"</w:t>
        <w:tab/>
        <w:t>267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И.В. Кастосов, Т.И. Ковалева, М.В. Мишанова, М.Н. Амелин</w:t>
        <w:tab/>
        <w:t>265</w:t>
      </w:r>
    </w:p>
    <w:p>
      <w:pPr>
        <w:pStyle w:val="Contents1"/>
        <w:rPr/>
      </w:pPr>
      <w:r>
        <w:rPr>
          <w:rFonts w:eastAsia="MS Mincho;ＭＳ 明朝"/>
        </w:rPr>
        <w:t>Интернет-проект музея ННГУ "Новости Нижегородского университета" как одна из моделей позиционирования музея в большой корпоративной системе</w:t>
        <w:tab/>
        <w:t>26</w:t>
      </w:r>
      <w:r>
        <w:rPr>
          <w:rFonts w:eastAsia="MS Mincho;ＭＳ 明朝"/>
          <w:lang w:val="en-US" w:eastAsia="en-US"/>
        </w:rPr>
        <w:t>9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Ю.Н. Горбачев, Н.Б. Кузнецова, И.В. Кастосов, Т.И. Ковалева</w:t>
        <w:tab/>
        <w:t>267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Интернет - от передачи информации к передаче знаний</w:t>
        <w:tab/>
        <w:t>270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Г.С. Курганская</w:t>
        <w:tab/>
        <w:t>268</w:t>
      </w:r>
    </w:p>
    <w:p>
      <w:pPr>
        <w:pStyle w:val="Contents1"/>
        <w:rPr/>
      </w:pPr>
      <w:r>
        <w:rPr>
          <w:rFonts w:eastAsia="MS Mincho;ＭＳ 明朝"/>
        </w:rPr>
        <w:t>Компонентный подход к построению программ математического моделирования</w:t>
        <w:tab/>
        <w:t>2</w:t>
      </w:r>
      <w:r>
        <w:rPr>
          <w:rFonts w:eastAsia="MS Mincho;ＭＳ 明朝"/>
          <w:lang w:val="en-US" w:eastAsia="en-US"/>
        </w:rPr>
        <w:t>71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Е.Н. Коробко, А.Н. Литвиненко</w:t>
        <w:tab/>
        <w:t>269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Система автоматизации разработки параллельных программ для вычислительных кластеров и сетей (DVM-система)</w:t>
        <w:tab/>
        <w:t>272</w:t>
      </w:r>
    </w:p>
    <w:p>
      <w:pPr>
        <w:pStyle w:val="Contents2"/>
        <w:rPr>
          <w:rFonts w:eastAsia="MS Mincho;ＭＳ 明朝"/>
        </w:rPr>
      </w:pPr>
      <w:r>
        <w:rPr/>
        <w:t>В.Ф. Алексахин, В.Н. Ильяков, Н.А. Коновалов, Н.В. Ковалева, В.А. Крюков, Н.В. Поддерюгина,</w:t>
      </w:r>
      <w:r>
        <w:rPr>
          <w:rFonts w:eastAsia="MS Mincho;ＭＳ 明朝"/>
        </w:rPr>
        <w:t xml:space="preserve"> Ю.Л. Сазанов</w:t>
        <w:tab/>
        <w:t>270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Расширение языка OpenMP Fortran для программирования GRID-приложений</w:t>
        <w:tab/>
        <w:t>273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В.А. Бахтин, Н.А. Коновалов, В.А. Крюков</w:t>
        <w:tab/>
        <w:t>271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WEB-интерфейс доступа к высокопроизво-дительным ресурсам</w:t>
        <w:tab/>
        <w:t>273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В.И. Золотарев, Ю.П. Галюк, В.В. Бычков</w:t>
        <w:tab/>
        <w:t>271</w:t>
      </w:r>
    </w:p>
    <w:p>
      <w:pPr>
        <w:pStyle w:val="Contents1"/>
        <w:rPr/>
      </w:pPr>
      <w:r>
        <w:rPr>
          <w:rFonts w:eastAsia="MS Mincho;ＭＳ 明朝"/>
        </w:rPr>
        <w:t>К вопросу о методологии разработки веб-приложений</w:t>
        <w:tab/>
        <w:t>27</w:t>
      </w:r>
      <w:r>
        <w:rPr>
          <w:rFonts w:eastAsia="MS Mincho;ＭＳ 明朝"/>
          <w:lang w:val="en-US" w:eastAsia="en-US"/>
        </w:rPr>
        <w:t>4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В.В. Мартынов, А.М. Кузнецов</w:t>
        <w:tab/>
        <w:t>272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На пути к созданию интегрированной информационно-аналитической системы РГУ</w:t>
        <w:tab/>
        <w:t>276</w:t>
      </w:r>
    </w:p>
    <w:p>
      <w:pPr>
        <w:pStyle w:val="Contents2"/>
        <w:rPr/>
      </w:pPr>
      <w:r>
        <w:rPr/>
        <w:t>Н. Н. Загриценко, Т.М. Кияшко, В.А. Кондратенко, О. Д. Орехова, Л.А. Пищик, Н.И. Рогожкина, Р.Н.</w:t>
      </w:r>
      <w:r>
        <w:rPr>
          <w:rFonts w:eastAsia="MS Mincho;ＭＳ 明朝"/>
        </w:rPr>
        <w:t xml:space="preserve"> Селин</w:t>
        <w:tab/>
        <w:t>274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Справочно-поисковая система виртуального музея истории Московского университета</w:t>
        <w:tab/>
        <w:t>277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А.Ю. Андреев, Д.А. Никитенко</w:t>
        <w:tab/>
        <w:t>275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Состояние и перспективы разработки интегрирующего информационного комплекса (ИИК)</w:t>
        <w:tab/>
        <w:t>278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А.С. Зеленов, Т.М. Кияшко, В.А. Кондратенко, О.Д. Орехова, Л.А. Пищик</w:t>
        <w:tab/>
        <w:t>276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Применение новых информационных технологий в учебном процессе. Спиральное развитие экспериментальных систем, создаваемых в рамках учебного процесса</w:t>
        <w:tab/>
        <w:t>280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В.А. Кондратенко</w:t>
        <w:tab/>
        <w:t>278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Несколько слов о создании Информационно-образовательного портала</w:t>
        <w:tab/>
        <w:t>282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Т.М. Кияшко, В.А. Кондратенко, О.Д. Орехова, Л.А. Пищик</w:t>
        <w:tab/>
        <w:t>280</w:t>
      </w:r>
    </w:p>
    <w:p>
      <w:pPr>
        <w:pStyle w:val="Contents1"/>
        <w:rPr/>
      </w:pPr>
      <w:r>
        <w:rPr>
          <w:rFonts w:eastAsia="MS Mincho;ＭＳ 明朝"/>
        </w:rPr>
        <w:t>Архитектура распределенной базы знаний трехуровневой инструментальной среды корпоративного проектирования "3-Level"</w:t>
        <w:tab/>
        <w:t>28</w:t>
      </w:r>
      <w:r>
        <w:rPr>
          <w:rFonts w:eastAsia="MS Mincho;ＭＳ 明朝"/>
          <w:lang w:val="en-US" w:eastAsia="en-US"/>
        </w:rPr>
        <w:t>3</w:t>
      </w:r>
    </w:p>
    <w:p>
      <w:pPr>
        <w:pStyle w:val="Contents2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Д.В. Смирнов</w:t>
        <w:tab/>
        <w:t>281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Образовательные стандарты и инструментальные средства разработки курсов дистанционного обучения</w:t>
        <w:tab/>
        <w:t>285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И.В. Кутенева</w:t>
        <w:tab/>
        <w:t>283</w:t>
      </w:r>
    </w:p>
    <w:p>
      <w:pPr>
        <w:pStyle w:val="Contents1"/>
        <w:rPr/>
      </w:pPr>
      <w:r>
        <w:rPr>
          <w:rFonts w:eastAsia="MS Mincho;ＭＳ 明朝"/>
        </w:rPr>
        <w:t>Инструментальные средства разработки систем тестирования на основе спецификации IMS</w:t>
        <w:tab/>
        <w:t>28</w:t>
      </w:r>
      <w:r>
        <w:rPr>
          <w:rFonts w:eastAsia="MS Mincho;ＭＳ 明朝"/>
          <w:lang w:val="en-US" w:eastAsia="en-US"/>
        </w:rPr>
        <w:t>6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Н.Е. Лозовная</w:t>
        <w:tab/>
        <w:t>284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О средствах разработки адаптивных дистанционных образовательных ресурсов</w:t>
        <w:tab/>
        <w:t>287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П.Е. Гладышев</w:t>
        <w:tab/>
        <w:t>285</w:t>
      </w:r>
    </w:p>
    <w:p>
      <w:pPr>
        <w:pStyle w:val="Contents1"/>
        <w:rPr>
          <w:rFonts w:eastAsia="MS Mincho;ＭＳ 明朝"/>
          <w:lang w:val="en-US" w:eastAsia="en-US"/>
        </w:rPr>
      </w:pPr>
      <w:r>
        <w:rPr>
          <w:rFonts w:eastAsia="MS Mincho;ＭＳ 明朝"/>
        </w:rPr>
        <w:t>Трансформационный подход к разработке Интернет-ресурсов на примере системы поддержки документации кафедры</w:t>
        <w:tab/>
        <w:t>289</w:t>
      </w:r>
    </w:p>
    <w:p>
      <w:pPr>
        <w:pStyle w:val="Contents2"/>
        <w:rPr>
          <w:rFonts w:eastAsia="MS Mincho;ＭＳ 明朝"/>
        </w:rPr>
      </w:pPr>
      <w:r>
        <w:rPr>
          <w:rFonts w:eastAsia="MS Mincho;ＭＳ 明朝"/>
        </w:rPr>
        <w:t>У.П. Тимошкина, Ю.А. Богоявленский</w:t>
      </w:r>
    </w:p>
    <w:p>
      <w:pPr>
        <w:pStyle w:val="Contents1"/>
        <w:rPr/>
      </w:pPr>
      <w:r>
        <w:rPr/>
        <w:t>АГОРА – система Интернет-поддержки проведения научных мероприятий</w:t>
        <w:tab/>
        <w:t>291</w:t>
      </w:r>
    </w:p>
    <w:p>
      <w:pPr>
        <w:pStyle w:val="Contents2"/>
        <w:rPr/>
      </w:pPr>
      <w:r>
        <w:rPr/>
        <w:t>Вл.В. Воеводин, С.И. Соболев, П.А. Брызгалов</w:t>
      </w:r>
    </w:p>
    <w:sectPr>
      <w:footerReference w:type="default" r:id="rId2"/>
      <w:type w:val="nextPage"/>
      <w:pgSz w:w="11906" w:h="16838"/>
      <w:pgMar w:left="1021" w:right="1077" w:gutter="0" w:header="0" w:top="1134" w:footer="1077" w:bottom="1134"/>
      <w:pgNumType w:start="2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1.55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before="240" w:after="160"/>
      <w:textAlignment w:val="baseline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overflowPunct w:val="false"/>
      <w:autoSpaceDE w:val="false"/>
      <w:spacing w:before="200" w:after="120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overflowPunct w:val="false"/>
      <w:autoSpaceDE w:val="false"/>
      <w:spacing w:before="160" w:after="80"/>
      <w:textAlignment w:val="baselin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0" w:after="80"/>
      <w:textAlignment w:val="baseline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9">
    <w:name w:val="Ссылка"/>
    <w:basedOn w:val="DefaultParagraphFont"/>
    <w:qFormat/>
    <w:rPr>
      <w:i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0"/>
      <w:ind w:hanging="0"/>
      <w:jc w:val="center"/>
    </w:pPr>
    <w:rPr>
      <w:sz w:val="20"/>
    </w:rPr>
  </w:style>
  <w:style w:type="paragraph" w:styleId="TextBodyIndent">
    <w:name w:val="Body Text Indent"/>
    <w:basedOn w:val="Normal"/>
    <w:pPr>
      <w:spacing w:before="0" w:after="0"/>
      <w:ind w:firstLine="450"/>
    </w:pPr>
    <w:rPr>
      <w:sz w:val="20"/>
    </w:rPr>
  </w:style>
  <w:style w:type="paragraph" w:styleId="BodyTextIndent2">
    <w:name w:val="Body Text Indent 2"/>
    <w:basedOn w:val="Normal"/>
    <w:qFormat/>
    <w:pPr>
      <w:spacing w:before="0" w:after="0"/>
    </w:pPr>
    <w:rPr>
      <w:sz w:val="20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0"/>
      <w:szCs w:val="20"/>
      <w:lang w:val="ru-RU"/>
    </w:rPr>
  </w:style>
  <w:style w:type="paragraph" w:styleId="Index1">
    <w:name w:val="Index 1"/>
    <w:basedOn w:val="Normal"/>
    <w:next w:val="Normal"/>
    <w:pPr>
      <w:ind w:left="200" w:hanging="200"/>
      <w:jc w:val="both"/>
    </w:pPr>
    <w:rPr>
      <w:sz w:val="20"/>
      <w:szCs w:val="20"/>
      <w:lang w:val="ru-RU"/>
    </w:rPr>
  </w:style>
  <w:style w:type="paragraph" w:styleId="IndexHeading">
    <w:name w:val="Index Heading"/>
    <w:basedOn w:val="Normal"/>
    <w:next w:val="Index1"/>
    <w:pPr>
      <w:ind w:firstLine="720"/>
      <w:jc w:val="both"/>
    </w:pPr>
    <w:rPr>
      <w:sz w:val="20"/>
      <w:szCs w:val="20"/>
      <w:lang w:val="ru-RU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0">
    <w:name w:val="Атор"/>
    <w:basedOn w:val="Normal"/>
    <w:qFormat/>
    <w:pPr>
      <w:suppressAutoHyphens w:val="true"/>
      <w:ind w:hanging="0"/>
      <w:jc w:val="center"/>
      <w:outlineLvl w:val="0"/>
    </w:pPr>
    <w:rPr>
      <w:b/>
      <w:sz w:val="18"/>
    </w:rPr>
  </w:style>
  <w:style w:type="paragraph" w:styleId="Style11">
    <w:name w:val="откуда"/>
    <w:basedOn w:val="Normal"/>
    <w:qFormat/>
    <w:pPr>
      <w:ind w:hanging="0"/>
      <w:jc w:val="center"/>
      <w:outlineLvl w:val="0"/>
    </w:pPr>
    <w:rPr>
      <w:rFonts w:ascii="Arial" w:hAnsi="Arial" w:cs="Arial"/>
      <w:i/>
      <w:color w:val="000000"/>
      <w:sz w:val="16"/>
    </w:rPr>
  </w:style>
  <w:style w:type="paragraph" w:styleId="Style12">
    <w:name w:val="список"/>
    <w:basedOn w:val="Normal"/>
    <w:qFormat/>
    <w:pPr>
      <w:numPr>
        <w:ilvl w:val="0"/>
        <w:numId w:val="2"/>
      </w:numPr>
      <w:spacing w:before="0" w:after="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962" w:leader="dot"/>
      </w:tabs>
      <w:ind w:right="851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28350" w:leader="none"/>
      </w:tabs>
      <w:ind w:left="198" w:right="851" w:hanging="0"/>
    </w:pPr>
    <w:rPr>
      <w:i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5:22:00Z</dcterms:created>
  <dc:creator>Uswer</dc:creator>
  <dc:description/>
  <dc:language>en-US</dc:language>
  <cp:lastModifiedBy>Uswer</cp:lastModifiedBy>
  <dcterms:modified xsi:type="dcterms:W3CDTF">2002-09-03T08:28:00Z</dcterms:modified>
  <cp:revision>5</cp:revision>
  <dc:subject/>
  <dc:title>Оглавление</dc:title>
</cp:coreProperties>
</file>