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bookmarkStart w:id="0" w:name="__RefHeading___Toc17003125"/>
      <w:bookmarkEnd w:id="0"/>
      <w:r>
        <w:rPr/>
        <w:t>Возможности новых технологий для формирования познавательной самостоятельности при обучении иностранным языкам</w:t>
      </w:r>
    </w:p>
    <w:p>
      <w:pPr>
        <w:pStyle w:val="Normal"/>
        <w:rPr>
          <w:lang w:val="en-US"/>
        </w:rPr>
      </w:pPr>
      <w:r>
        <w:rPr>
          <w:lang w:val="en-US"/>
        </w:rPr>
      </w:r>
    </w:p>
    <w:p>
      <w:pPr>
        <w:pStyle w:val="Normal"/>
        <w:rPr>
          <w:lang w:val="en-US"/>
        </w:rPr>
      </w:pPr>
      <w:r>
        <w:rPr>
          <w:lang w:val="en-US"/>
        </w:rPr>
      </w:r>
    </w:p>
    <w:p>
      <w:pPr>
        <w:pStyle w:val="Style10"/>
        <w:rPr/>
      </w:pPr>
      <w:bookmarkStart w:id="1" w:name="__RefHeading___Toc17003126"/>
      <w:bookmarkEnd w:id="1"/>
      <w:r>
        <w:rPr/>
        <w:t>И.А. Белышева</w:t>
      </w:r>
    </w:p>
    <w:p>
      <w:pPr>
        <w:pStyle w:val="Style11"/>
        <w:rPr/>
      </w:pPr>
      <w:r>
        <w:rPr/>
        <w:t>Институт Программных Систем – "Университет города Переславля", г.Переславль-Залесский</w:t>
      </w:r>
    </w:p>
    <w:p>
      <w:pPr>
        <w:pStyle w:val="Normal"/>
        <w:rPr>
          <w:lang w:val="en-US"/>
        </w:rPr>
      </w:pPr>
      <w:r>
        <w:rPr>
          <w:lang w:val="en-US"/>
        </w:rPr>
      </w:r>
    </w:p>
    <w:p>
      <w:pPr>
        <w:pStyle w:val="Normal"/>
        <w:rPr>
          <w:lang w:val="en-US"/>
        </w:rPr>
      </w:pPr>
      <w:r>
        <w:rPr>
          <w:lang w:val="en-US"/>
        </w:rPr>
      </w:r>
    </w:p>
    <w:p>
      <w:pPr>
        <w:pStyle w:val="Normal"/>
        <w:rPr/>
      </w:pPr>
      <w:r>
        <w:rPr/>
        <w:t xml:space="preserve">Технологии присутствуют на разных этапах нашей повседневной жизни. Педагогические аспекты использования новых технологий уже давно обсуждаются в литературе и прессе. Цель последних методических разработок — заменить классическую модель обучения моделью новой педагогики, педагогики открытого образования и самообразования. Эти две системы должны сосуществовать, находя точки соприкосновения. </w:t>
      </w:r>
    </w:p>
    <w:p>
      <w:pPr>
        <w:pStyle w:val="Normal"/>
        <w:rPr/>
      </w:pPr>
      <w:r>
        <w:rPr/>
        <w:t xml:space="preserve">Телекоммуникационные и информационные ресурсы Интернета разнообразят и обогащают содержание учебных дисциплин, они ведут к существенному изменению методик их преподавания. Глобальная сеть представляет собой многоязычную среду, поэтому использование сетевых ресурсов особенно актуально в преподавании иностранных языков. Главной целью педагогов является разработка новых приемов и методов обучения в языковом, культурном и познавательном аспекте. Эффективное использование ресурсов всемирной сети невозможно без переосмысления основ процесса обучения. Изменения затрагивают практически все элементы педагогической системы и в первую очередь характер взаимодействия студент — преподаватель. Преподаватель из организатора учебной работы становится помощником учащегося. Студент при этом работает без постоянного непосредственного участия педагога. Компьютерные технологии стремятся сделать знания доступными как можно большему числу людей. Они дают широкие возможности не только для передачи информации, но и для коммуникации в любое удобное для пользователя время или в режиме реального времени. Кроме того, технологии позволяют использовать звуковое и видео сопровождение в написанном тексте, что дает пользователю возможность более глубоко и критически понимать текст. </w:t>
      </w:r>
    </w:p>
    <w:p>
      <w:pPr>
        <w:pStyle w:val="Normal"/>
        <w:rPr/>
      </w:pPr>
      <w:r>
        <w:rPr/>
        <w:t xml:space="preserve">Возможности использования технологий определяются их функциями: консультация (возможность обращаться к сайтам и документам по различной тематике и консультироваться у экспертов), коммуникация (позволяет открыть для учебного класса выход в мир и придать учебному процессу достаточную степень аутентичности), изготовление собственных продуктов (технологии предоставляют необходимые инструменты для создания документов, включающих не только письменный текст, но и изображение, звуки, движения). Для каждой из этих функций необходимы свои методы и подходы в педагогическом аспекте. </w:t>
      </w:r>
    </w:p>
    <w:p>
      <w:pPr>
        <w:pStyle w:val="Normal"/>
        <w:rPr/>
      </w:pPr>
      <w:r>
        <w:rPr/>
        <w:t>Использование информационных и коммуникационных технологий в учебном процессе не ограничивается этими тремя функциями. Главное — развить у студентов новые познавательные возможности, необходимые молодежи, живущей в эпоху цифровых технологий. Для достижения этой цели требуется создание особой педагогической среды и подчинение определенным педагогическим условиям.</w:t>
      </w:r>
    </w:p>
    <w:p>
      <w:pPr>
        <w:pStyle w:val="Normal"/>
        <w:rPr/>
      </w:pPr>
      <w:r>
        <w:rPr/>
        <w:t>В обычной педагогической среде преобладают задания, требующие подчинения определенной схеме, часто используются повторяющиеся упражнения, весь процесс обучения идет от простого к сложному. Перкинз назвал такую среду "педагогическая минималистская среда". Другой тип, или "максималистская среда", отдает предпочтение более разнообразному процессу обучения. В такой среде обучение начинается с проблемы, студенты реализуют проекты, проводят исследования. Максималистская среда провоцирует состояние отсутствия познавательного равновесия у учащихся, что позволяет активизировать их познавательную деятельность. В максималистской среде ценно то, что обучение может осуществляться постоянно. Очень часто творческие задания побуждают учащихся продолжать изучать и использовать технологии вне учебного класса, создавая цифровые продукты на иностранном языке или пытаясь найти ответы на интересующие их вопросы на иноязычных сайтах. Необходимо направить учащегося на путь создания собственных знаний и умений, дать ему понять смысл процесса обучения, "натурализовать" обучение, чего не позволяет классическая система образования. Понятие "натурализация" обучения подразумевает попытку максимального приближения учебного процесса к реальным человеческим контактам при помощи иностранного языка, обусловленным реальной необходимостью полноценного значимого общения.</w:t>
      </w:r>
    </w:p>
    <w:p>
      <w:pPr>
        <w:pStyle w:val="Normal"/>
        <w:rPr/>
      </w:pPr>
      <w:r>
        <w:rPr/>
        <w:t>Информационные ресурсы дают возможность для самообразования людям с разными стратегиями в обучении. Их внедрение перестраивает способ отношений между людьми в процессе общения. Важно, чтобы перед обучающимся стояла четкая цель. Применить правильную тактику управления процессом — значит правильно подобрать доступные средства для реализации конкретного задания. На уровне структурирования информации перед разработчиком стоит необходимость сгруппировать заголовки в меню по их семантике, расположить информацию в виде дерева для удобства ее использования. Вот несколько требований к доступу к информации: на страницах должны присутствовать указатели, ключевые слова, меню, ссылки на упражнения и тесты — они помогают организовать информацию в памяти и лучше ее запомнить. После этого в ход вступает языковая и культурная компетенция пользователя. Проблемы могут возникнуть из-за того, что разные люди по-разному воспринимают информацию с экрана, у каждого человека своя логика мышления, а поисковая система, например, требует однозначного ввода параметров искомого текста, тогда-то студенту и приходится прибегать к своей культурной компетенции. Не нужно забывать, что средства могут способствовать лучшему пониманию, а могут и делать этот процесс более сложным. Многочисленные ссылки сбивают пользователей и замедляют процесс формирования знания. Рекомендуется использовать средства с простым доступом к информации, иллюстрации должны соответствовать семантике текста. Вторая серьезная проблема — дезориентация в ходе навигации. Гипертекстовый документ должен быть логически связанным, чтобы читатель мог легко построить его модель. Необходимость логической цельности требует четкой структуризации на этапе разработки ресурса и формирования новой метакогнитивной модели мышления у читателя. Внедрение компьютерных технологий в обучение обеспечивает переход на более автономный уровень образования: обучающийся сам выбирает цель, ритм работы, путь доступа к информации. Для формирования познавательной самостоятельности необходимо как можно раньше внушить студенту, что он имеет право самостоятельно оценивать свою работу и выбирать подходящую ему стратегию обучения. Очень важно воспитать в нем доверие к своей оценке и своему выбору, чтобы у него не было необходимости полностью делегировать педагогу право на оценку его результатов и деятельность по формированию его знаний.</w:t>
      </w:r>
    </w:p>
    <w:p>
      <w:pPr>
        <w:pStyle w:val="Normal"/>
        <w:rPr/>
      </w:pPr>
      <w:r>
        <w:rPr/>
        <w:t xml:space="preserve">Обучение предполагает формирование знаний, а не запоминание информации, оно требует создания определенных условий, в которых обучающиеся могли бы стать активными создателями, а не пассивными потребителями нового материала. Студенты могут «строить» новые знания, взаимодействуя с Интернет-средой. Очень важно предоставить возможность создания собственных продуктов, привлекать студентов к написанию тестов, грамматических справочников, подбору актуальных научных текстов по специальности и т.д. Для реализации такого подхода в 2001-2002 учебном году в Университете города Переславля появились сетевые ресурсы по иностранным языкам: учебник французского языка и обучающая система "Your e-English Teacher". Ресурсы задумывались как дополнительные учебные пособия для студентов университета. Материалы сайтов не просто активно используются в учебном процессе, одной из главных задач при их создании была активизация самостоятельной работы студентов, предоставляя им возможность находить дополнительную информацию на сайтах. Материал обучающей системы дополнял основной курс, органично вписываясь в него. </w:t>
      </w:r>
    </w:p>
    <w:p>
      <w:pPr>
        <w:pStyle w:val="Normal"/>
        <w:rPr/>
      </w:pPr>
      <w:r>
        <w:rPr/>
        <w:t xml:space="preserve">Использование ресурсов Интернета в учебном процессе позволяет экономить время на занятиях, так как нет необходимости повторно объяснять ранее пройденные языковые явления – весь материал изложен на сайтах в доступной форме и полном объеме. Рассылка заданий для самостоятельной работы и их проверка в «безбумажном» режиме также существенно экономят время преподавателя. Использование электронной почты и свободный доступ к сети в любое удобное время позволяют студентам заниматься самостоятельно, поддерживая активный контакт с преподавателем, продолжая взаимодействие и вне учебного класса. Ресурсы сайтов дают возможность самостоятельного изучения лексики, грамматики; предоставлены фонетические материалы, разработана система упражнений для самопроверки. Особое внимание при разработке этого обучающего ресурса уделено подборке актуальных материалов для чтения по специальности. В данном случае по такой распространенной сейчас специальности как "Прикладная математика и информатика". Несмотря на популярность этой специальности, актуальных учебных материалов по математике и информатике выпущено недостаточно. На нашем сайте собраны статьи из ведущих сетевых журналов по информационным технологиям, техническая документация ведущих компьютерных фирм, обзоры технических новинок. </w:t>
      </w:r>
    </w:p>
    <w:p>
      <w:pPr>
        <w:pStyle w:val="Normal"/>
        <w:rPr/>
      </w:pPr>
      <w:r>
        <w:rPr/>
        <w:t xml:space="preserve">В данное время ведется разработка системы тестов с автоматическим сбором статистики успеваемости каждого участника, что даст возможность преподавателю прослеживать прогресс каждого студента. Статистический и дескриптивный анализ информации об интенсивности и характере работы студентов с информационными ресурсами поможет проанализировать как сильные стороны инновационных технологий, так и их недостатки. </w:t>
      </w:r>
    </w:p>
    <w:p>
      <w:pPr>
        <w:pStyle w:val="Normal"/>
        <w:rPr>
          <w:lang w:val="en-US"/>
        </w:rPr>
      </w:pPr>
      <w:r>
        <w:rPr>
          <w:lang w:val="en-US"/>
        </w:rPr>
      </w:r>
    </w:p>
    <w:p>
      <w:pPr>
        <w:pStyle w:val="Normal"/>
        <w:rPr/>
      </w:pPr>
      <w:r>
        <w:rPr/>
        <w:t>ЛИТЕРАТУРА</w:t>
      </w:r>
      <w:r>
        <w:rPr>
          <w:lang w:val="en-US"/>
        </w:rPr>
        <w:t>:</w:t>
      </w:r>
    </w:p>
    <w:p>
      <w:pPr>
        <w:pStyle w:val="Normal"/>
        <w:rPr>
          <w:lang w:val="en-US"/>
        </w:rPr>
      </w:pPr>
      <w:r>
        <w:rPr>
          <w:lang w:val="en-US"/>
        </w:rPr>
      </w:r>
    </w:p>
    <w:p>
      <w:pPr>
        <w:pStyle w:val="Normal"/>
        <w:numPr>
          <w:ilvl w:val="0"/>
          <w:numId w:val="2"/>
        </w:numPr>
        <w:rPr/>
      </w:pPr>
      <w:r>
        <w:rPr/>
        <w:t xml:space="preserve">Крюкова О.П. Самостоятельное изучение иностранного языка в компьютерной среде (на примере английского языка). М.: Издательская корпорация «Логос», 1998 </w:t>
      </w:r>
    </w:p>
    <w:p>
      <w:pPr>
        <w:pStyle w:val="Normal"/>
        <w:numPr>
          <w:ilvl w:val="0"/>
          <w:numId w:val="2"/>
        </w:numPr>
        <w:rPr/>
      </w:pPr>
      <w:r>
        <w:rPr/>
        <w:t xml:space="preserve">Commission “Francais et Informatique” F.E.Se.C. L’internet au cours de francais. Reflexions. — http://users.skynet.be/ameurant/francinfo/principal/publicat.html </w:t>
      </w:r>
    </w:p>
    <w:p>
      <w:pPr>
        <w:pStyle w:val="Normal"/>
        <w:numPr>
          <w:ilvl w:val="0"/>
          <w:numId w:val="2"/>
        </w:numPr>
        <w:rPr/>
      </w:pPr>
      <w:r>
        <w:rPr/>
        <w:t xml:space="preserve">Le francais dans le monde, Recherches et Aapplications: Apprentissage des langues et technologies: usages en emergence, numero special, janvier 2002 </w:t>
      </w:r>
    </w:p>
    <w:p>
      <w:pPr>
        <w:pStyle w:val="Normal"/>
        <w:numPr>
          <w:ilvl w:val="0"/>
          <w:numId w:val="2"/>
        </w:numPr>
        <w:rPr/>
      </w:pPr>
      <w:r>
        <w:rPr/>
        <w:t>Perkins D.N.: "Foreword: minds in the Hood", in Wilson B.G., Constructing Learning Environments: Case Studies in Instructional Design, Englewood Cliffs, Educational Technologies Publications, 1996</w:t>
      </w:r>
    </w:p>
    <w:p>
      <w:pPr>
        <w:pStyle w:val="Normal"/>
        <w:numPr>
          <w:ilvl w:val="0"/>
          <w:numId w:val="2"/>
        </w:numPr>
        <w:rPr/>
      </w:pPr>
      <w:r>
        <w:rPr/>
        <w:t xml:space="preserve">Robbie McClintock Power and Pedagogy: Transforming Education through Information Technology. Cumulative Curriculum Project Publication #2, Institute for Learning Technologies, New York, 1992 </w:t>
      </w:r>
    </w:p>
    <w:p>
      <w:pPr>
        <w:pStyle w:val="Heading1"/>
        <w:ind w:hanging="0"/>
        <w:rPr/>
      </w:pPr>
      <w:bookmarkStart w:id="2" w:name="__RefHeading___Toc17003127"/>
      <w:bookmarkEnd w:id="2"/>
      <w:r>
        <w:rPr/>
        <w:t>Интеграция mpeg-4 видео в учебный процесс: итоги и перспективы</w:t>
      </w:r>
    </w:p>
    <w:p>
      <w:pPr>
        <w:pStyle w:val="Normal"/>
        <w:rPr>
          <w:lang w:val="en-US"/>
        </w:rPr>
      </w:pPr>
      <w:r>
        <w:rPr>
          <w:lang w:val="en-US"/>
        </w:rPr>
      </w:r>
    </w:p>
    <w:p>
      <w:pPr>
        <w:pStyle w:val="Normal"/>
        <w:rPr>
          <w:lang w:val="en-US"/>
        </w:rPr>
      </w:pPr>
      <w:r>
        <w:rPr>
          <w:lang w:val="en-US"/>
        </w:rPr>
      </w:r>
    </w:p>
    <w:p>
      <w:pPr>
        <w:pStyle w:val="Style10"/>
        <w:rPr/>
      </w:pPr>
      <w:bookmarkStart w:id="3" w:name="__RefHeading___Toc17003128"/>
      <w:r>
        <w:rPr/>
        <w:t>Ф.О. Каспаринский</w:t>
      </w:r>
      <w:bookmarkEnd w:id="3"/>
      <w:r>
        <w:rPr/>
        <w:t xml:space="preserve"> </w:t>
      </w:r>
    </w:p>
    <w:p>
      <w:pPr>
        <w:pStyle w:val="Style11"/>
        <w:rPr/>
      </w:pPr>
      <w:r>
        <w:rPr/>
        <w:t>Кафедра биохимии биологического факультета МГУ им М.В. Ломоносова, г.Москва</w:t>
      </w:r>
    </w:p>
    <w:p>
      <w:pPr>
        <w:pStyle w:val="Normal"/>
        <w:rPr/>
      </w:pPr>
      <w:r>
        <w:rPr/>
      </w:r>
    </w:p>
    <w:p>
      <w:pPr>
        <w:pStyle w:val="Normal"/>
        <w:rPr/>
      </w:pPr>
      <w:r>
        <w:rPr/>
      </w:r>
    </w:p>
    <w:p>
      <w:pPr>
        <w:pStyle w:val="Normal"/>
        <w:rPr/>
      </w:pPr>
      <w:r>
        <w:rPr/>
        <w:t>Одним из направлений реформы отечественного образования является повышение эффективности обучения. Динамичность развития современной науки и прогрессирующая интеграция её отдельных областей обусловливают потребность в быстром обновлении содержания учебных курсов. При этом представляется целесообразным учитывать множественность существующих исследовательских подходов и интерпретаций экспериментальных результатов. Применение наглядных материалов может существенно облегчить как лекторский, так и студенческий труд. Однако жесткие рамки учебного плана вынуждают лекторов усложнять структуру используемых наглядных материалов и увеличивать динамику их подачи. Наиболее распространенные презентационные технологии (слайды, оверхед-проектор, аналоговые видеозаписи, Power Point) не имеют удобной системы нелинейной навигации и поэтому лишают лектора той свободы, которую предоставляет творческое использование доски и мела. Непродуманное применение спецэффектов при обновлении изображений на экране мешает восприятию информации. Перечисленные выше проблемы носят глобальный характер. В отечественных ВУЗах они нередко усугубляются труднодоступностью современной учебной литературы и/или несвоевременностью её обновления. В результате при переходе к самостоятельной работе над учебным материалом студенты нередко сталкиваются с информационным вакуумом. Тиражирование печатных конспектов или аудиозаписей лекций вкупе с наглядными материалами является полумерой. Эти способы позволяют варьировать количество и темп поступления информации в соответствии с индивидуальными возможностями и потребностями, однако лишают студентов адресных комментариев лектора. Анализ мирового опыта в этой области позволяет сделать вывод, что наиболее продуктивным подходом является создание видеоархивов полных лекционных курсов [www.esc.umass.edu/ece/dvd, www.unesco.org/webworld/build_info/ten.html, www.educause.edu/ir/library/html/cnc9803/cnc9803.html]. Студенты используют такие материалы для подготовки к предстоящим лекциям и экзаменам, а также для ознакомления с содержанием курсов, не входящих в их учебный план. Не вызывает сомнения учебно-методическая ценность видео-курсов лекций, которые позволяют новым поколениям преподавателей совершенствоваться на примере мастеров. Обсуждаются перспективы использования лекционных видеоматериалов для дистанционного обучения.</w:t>
      </w:r>
    </w:p>
    <w:p>
      <w:pPr>
        <w:pStyle w:val="Normal"/>
        <w:rPr/>
      </w:pPr>
      <w:r>
        <w:rPr/>
        <w:t xml:space="preserve">Формат видеоматериалов должен обеспечивать как удобство его использования, так и качество изображения, при котором сохраняется детализация наглядного материала. Широкое распространение компьютеров позволяет реализовать очевидные преимущества цифрового видео. По мнению экспертов, среди стандартов компьютерного видео на настоящий момент наиболее широкие перспективы применения имеет MPEG4, который задумывался как способ передачи потоковых медиа-данных (в первую очередь видео) по каналам с низкой пропускной способностью. Он был выпущен в декабре 1999 года и получил официальный статус стандарта ISO/IEC [Moving Picture Experts Group, www.mpeg.org]. MPEG4 отличается от предшествующих MPEG1 и MPEG2 тем, что он имеет дело не с однородными массивами данных, а с медиа-объектами. В результате появляется возможность неограниченного редактирования материала без ухудшения его качества и обеспечивается интерактивное взаимодействия 2D- и 3D-объектов с пользователем. Перечисленные выше достоинства стандарта MPEG4 позволяют использовать его для конструирования интерактивного учебного видео. </w:t>
      </w:r>
    </w:p>
    <w:p>
      <w:pPr>
        <w:pStyle w:val="Normal"/>
        <w:rPr/>
      </w:pPr>
      <w:r>
        <w:rPr/>
        <w:t>В 2001-2002 учебном году на биологическом факультете МГУ с согласия администрации был проведен инициативный эксперимент по созданию лекционных видео-курсов в формате MPEG4. Автор тезисов предполагал оценить возможность, целесообразность и перспективы подобной деятельности в отечественных условиях. Для получения объективной картины использовались различные условия записи (лектор/ наглядные материалы/ аудитория/ видеокамера/ оператор) и обработки первичного материала. В результате было оцифровано 7 полных лекционных курсов, а именно: «Мир микробов» проф. М.В. Гусева (9 лекций); «Цитология» проф. Ю.С. Ченцова (15 лекций); «Физиология» проф. А.А. Каменского и В.Б. Кошелева (26 лекций); «Биохимия» проф. А.Д. Виноградова (25 лекций); «Низшие растения» с.н.с. А.Н. Камнева и проф. К.Л. Тарасова (11 лекций); «Зоология беспозвоночных» проф. А.В. Чесунова (17 лекций) и «Зоология хордовых» проф. Л.П. Корзуна (11 лекций). Помимо этого был сформирован цифровой видеоархив некоторых конференций и лекториев, посвященных биологической тематике, в частности: Школы Федерального Европейского Биохимического Общества, проходившей в Москве с 2 по 9 сентября 2001 г. в корпусе Молекулярной медицины МГУ (20 пленарных докладов); конференции, посвященной 100-летию со дня рождения С.Е. Северина (21.12.2001, 13 докладов); лектория МГУ (лекции акад. Г.П. Георгиева «Подходы к генной терапии рака» (05.06.2001), акад. А.И. Воробьева «Медицина и надежды на долголетие» (26.03.2002) и акад. К.Г. Скрябина «Генетическая инженерия и мифы XXI века» (28.05.2002)); 13-х Сеченовских чтений (02.10.2001) в НИИ нормальной физиологии им. П.К. Анохина РАМН (лекции проф. В.Х. Гиспена «Диабет и мозг» и академика РАМН И.П. Ашмарина «Сигнальные молекулы и социальное поведение»). Результаты работы оценивали зав. каф. биохимии проф. А.Д. Виноградов и 7 студентов 1-2 курсов.</w:t>
      </w:r>
    </w:p>
    <w:p>
      <w:pPr>
        <w:pStyle w:val="Normal"/>
        <w:rPr/>
      </w:pPr>
      <w:r>
        <w:rPr/>
        <w:t xml:space="preserve">Было определено, что пригодность компьютерных видеоматериалов для учебного процесса в значительной степени определяется качеством исходного материала и его разрешением при первоначальной оцифровке. Эти параметры обусловливают возможность последующей обработки данных (фильтрация шумов и прореживание изображения) без потери существенных деталей. Большинство современных цифровых видеокамер позволяет получать только аппаратно сжатые видеоданные в устаревшем формате MPEG2 [www.ixbt.com]. К настоящему моменту появились видеокамеры, способные в реальном времени фиксировать данные в формате MPEG4 с размером кадра не более 352х288 (JVC GY-DV301E). Однако изображения с исходным разрешением 640х480 и менее малопригодны для работы с наглядными материалами, имеющими мелкие и неконтрастные детали на градиентном фоне (используемые по умолчанию установки мультимедийных презентаций Power Point и т.п.). В результате оказалось целесообразным на данном этапе ограничиться оцифровкой аналогового видео. Как и следовало ожидать, качество исходных видеозаписей прогрессивно возрастает в ряду VHS&lt;Hi8&lt;SVHS. Следует отметить, что эта разница может быть значительно нивелирована при оцифровке композитных сигналов благодаря грамотному применению фильтров, позволяющих устранить дефекты чересстрочной развертки видеосигнала, а также сохранить структуру кадра и минимизировать вероятность появления «блочных» артефактов изображения, характерных для динамичных сцен. Очевидно, что особую роль играет профессионализм оператора, который должен грамотно акцентировать внимание на наиболее существенных моментах лекции. Приемлемое качество обеспечивает только запись со штатива в режиме SP. При выборе режима освещенности целесообразно избегать попадания естественного света в аудиторию. Оптимальные условия освещенности для лекций, предусматривающих использование доски и мела: лампы накаливания в сочетании с ручным балансом белого. При записи лекций, на которых применяется проекционная техника, предпочтительным оказывается автоматический режим. </w:t>
      </w:r>
    </w:p>
    <w:p>
      <w:pPr>
        <w:pStyle w:val="Normal"/>
        <w:rPr/>
      </w:pPr>
      <w:r>
        <w:rPr/>
        <w:t>Аналоговый сигнал с видеокамеры поступает на композитный вход платы видеозахвата на основе микросхемы BT848 и оцифровывается в реальном времени с разрешением 768х576 в AVI-последовательность без аппаратного сжатия (25 кадров/с видео, 24 bit RGB). Аудиосигнал подается на линейный вход аудио-карты и оцифровывается в формате PCM (44100 Hz, 16bit, stereo). После редактирования (фильтрация шумов, коррекция баланса белого цвета и громкости звука) осуществляется компрессия исходных видео- и аудиоматериалов. В результате обработки кодеками DivX MPEG-4 Video (www.divx.com) и MP3 Audio (www.iis.fhg.de/audio) объем данных уменьшается в 150 раз (90-минутная лекция занимает 600 Mb). Эти параметры имеют решающее значение для конечного пользователя, поскольку задают нижний предел системных требований к его компьютеру (PII-400/ RAM 64Mb/ SVGA 8 Mb/SB PCI/ CD-ROM 24x) и определяют количество данных, помещаемых на один носитель (CD-RW 700 Mb). Однако только 2% студентов проявляют интерес к таким версиям. Опыт показывает, что эти данные удобно хранить, редактировать и использовать как «мастер-копии» для получения «компактных» версий с качеством MPEG1 (512х384, 4.5-6 часов на 1 CD-R 700 Mb). Именно такие версии привлекают 75% студентов, поскольку сохраняют практически всю полезную информацию и понижают предел системных требований до Р-133. Следует отметить, что «компактные» версии лекций пригодны для трансляции по локальным сетям в реальном времени. Для просмотра материала используется плеер [MicroDVD Player, www.aw clan.de/mdvdp] который имеет расширенные сервисные возможности: тонкую настройку параметров просмотра видео, поддержку субтитров, а также нелинейный доступ к данным и возможность создания структурированных оглавлений. Последнее свойство может оказаться особенно интересным как для студентов, так и для лекторов.</w:t>
      </w:r>
    </w:p>
    <w:p>
      <w:pPr>
        <w:pStyle w:val="Normal"/>
        <w:rPr/>
      </w:pPr>
      <w:r>
        <w:rPr/>
        <w:t>Мы создали оригинальную программную оболочку, которая помогает пользователю правильно настроить систему, выбрать требуемый видеоматериал из нескольких, ознакомиться с текстовыми аннотациями и иллюстрациями. В перспективе представляется целесообразным создание мультимедийных учебников, интегрирующих видео-лекции с их гипертекстовыми вариантами и интерактивной графикой. Поскольку в настоящее время рамки обсуждаемого проекта определяются возможностями частного финансирования, реализация этих планов зависит от инвестиций.</w:t>
      </w:r>
    </w:p>
    <w:p>
      <w:pPr>
        <w:pStyle w:val="Normal"/>
        <w:rPr/>
      </w:pPr>
      <w:r>
        <w:rPr/>
      </w:r>
    </w:p>
    <w:p>
      <w:pPr>
        <w:pStyle w:val="Normal"/>
        <w:rPr/>
      </w:pPr>
      <w:r>
        <w:rPr/>
      </w:r>
    </w:p>
    <w:p>
      <w:pPr>
        <w:pStyle w:val="Heading1"/>
        <w:ind w:hanging="0"/>
        <w:rPr/>
      </w:pPr>
      <w:bookmarkStart w:id="4" w:name="__RefHeading___Toc17003129"/>
      <w:bookmarkEnd w:id="4"/>
      <w:r>
        <w:rPr/>
        <w:t>Образовательные порталы, стандарты и открытый код</w:t>
      </w:r>
    </w:p>
    <w:p>
      <w:pPr>
        <w:pStyle w:val="Normal"/>
        <w:rPr/>
      </w:pPr>
      <w:r>
        <w:rPr/>
      </w:r>
    </w:p>
    <w:p>
      <w:pPr>
        <w:pStyle w:val="Normal"/>
        <w:rPr/>
      </w:pPr>
      <w:r>
        <w:rPr/>
      </w:r>
    </w:p>
    <w:p>
      <w:pPr>
        <w:pStyle w:val="Style10"/>
        <w:rPr/>
      </w:pPr>
      <w:bookmarkStart w:id="5" w:name="__RefHeading___Toc17003130"/>
      <w:bookmarkEnd w:id="5"/>
      <w:r>
        <w:rPr/>
        <w:t>А.В. Манцивода, О.А. Романова</w:t>
      </w:r>
    </w:p>
    <w:p>
      <w:pPr>
        <w:pStyle w:val="Style11"/>
        <w:rPr/>
      </w:pPr>
      <w:r>
        <w:rPr/>
        <w:t>Иркутский государственный университет, г.Иркутск</w:t>
      </w:r>
    </w:p>
    <w:p>
      <w:pPr>
        <w:pStyle w:val="Normal"/>
        <w:rPr/>
      </w:pPr>
      <w:r>
        <w:rPr/>
      </w:r>
    </w:p>
    <w:p>
      <w:pPr>
        <w:pStyle w:val="Normal"/>
        <w:rPr/>
      </w:pPr>
      <w:r>
        <w:rPr/>
      </w:r>
    </w:p>
    <w:p>
      <w:pPr>
        <w:pStyle w:val="Normal"/>
        <w:rPr/>
      </w:pPr>
      <w:r>
        <w:rPr/>
        <w:t xml:space="preserve">Информационные стандарты, обеспечивающие работу образовательных порталов как единой информационной системы, должны в полной мере учитывать специфику образовательного сообщества. С одной стороны они должны быть компромиссными, чтобы не мешать вовлечению в процесс работы максимального количества участников, а с другой, обеспечивать "правильные" информационные механизмы, формировать действительно единую информационную образовательную среду, обеспечивать постепенную миграцию образовательного сообщества к высоким информационным технологиям. </w:t>
      </w:r>
    </w:p>
    <w:p>
      <w:pPr>
        <w:pStyle w:val="Normal"/>
        <w:rPr/>
      </w:pPr>
      <w:r>
        <w:rPr/>
        <w:t>Для решения этой проблемы, с нашей точки зрения, следует начинать с двухуровневых стандартов создания, хранения и использования образовательных ресурсов:</w:t>
      </w:r>
    </w:p>
    <w:p>
      <w:pPr>
        <w:pStyle w:val="Normal"/>
        <w:rPr/>
      </w:pPr>
      <w:r>
        <w:rPr/>
        <w:t>Минимальный уровень. Разработчик волен в выборе систем для подготовки информационного ресурса. Единственное требование: после завершения содержательной работы разработчик с помощью специального сервиса превращает созданный ресурс в учебный объект – единый информационный блок, включающий сам информационный ресурс и его манифест (метаописание) в общепринятом стандарте. Метаданные о ресурсе представляются на языке разметки данных XML. Метаописание используется в дальнейшем в работе информационных сервисов образовательного пространства, в частности, библиографических и поисковых систем.</w:t>
      </w:r>
    </w:p>
    <w:p>
      <w:pPr>
        <w:pStyle w:val="Normal"/>
        <w:rPr/>
      </w:pPr>
      <w:r>
        <w:rPr/>
        <w:t xml:space="preserve">Оптимальный уровень. Разработка учебного ресурса ведется с учетом современных требований, связанных с разделением содержания и представления материалов. Тексты структурированы на логическом уровне с использованием подходящего диалекта языка разметки и представляют собой xml-файлы. Генерирование учебного объекта проводится по той же схеме, что и на минимальном уровне. Учебный объект оптимального уровня допускает: автоматическое создание разнообразных внешних представлений объекта (в HTML, rtf, pdf, LaTeX, etc.), полнотекстовый интеллектуальный поиск по содержимому учебного объекта, его многократное использование в разных контекстах, "многосценарное" применение, взаимодействие с другими учебными объектами и т.д. </w:t>
      </w:r>
    </w:p>
    <w:p>
      <w:pPr>
        <w:pStyle w:val="Normal"/>
        <w:rPr/>
      </w:pPr>
      <w:r>
        <w:rPr/>
        <w:t>Российское образовательное сообщество, к сожалению, не является корпорацией с ее жесткой дисциплиной. Внедрение стандартов в такой ситуации – дело для изобретательных людей с крепкими нервами. В любом случае оно требует разработки специальных стратегий. Рассмотрим некоторые возможности в этом направлении.</w:t>
      </w:r>
    </w:p>
    <w:p>
      <w:pPr>
        <w:pStyle w:val="Normal"/>
        <w:rPr/>
      </w:pPr>
      <w:r>
        <w:rPr/>
        <w:t>Внедрение стандарта минимального уровня. На уровне минимального стандарта важнейшую роль должно сыграть согласование политики между федеральными образовательными порталами. Здесь нужны следующие шаги:</w:t>
      </w:r>
    </w:p>
    <w:p>
      <w:pPr>
        <w:pStyle w:val="Normal"/>
        <w:numPr>
          <w:ilvl w:val="0"/>
          <w:numId w:val="7"/>
        </w:numPr>
        <w:rPr/>
      </w:pPr>
      <w:r>
        <w:rPr/>
        <w:t>создание рекомендательного стандарта по метаописаниям учебных ресурсов, манифестам и учебным объектам;</w:t>
      </w:r>
    </w:p>
    <w:p>
      <w:pPr>
        <w:pStyle w:val="Normal"/>
        <w:numPr>
          <w:ilvl w:val="0"/>
          <w:numId w:val="7"/>
        </w:numPr>
        <w:rPr/>
      </w:pPr>
      <w:r>
        <w:rPr/>
        <w:t>разработка эталонных сервисов, реализующих минимальный стандарт и позволяющих разработчикам электронных ресурсов готовить метаописания этих ресурсов, а также создавать свои учебные объекты;</w:t>
      </w:r>
    </w:p>
    <w:p>
      <w:pPr>
        <w:pStyle w:val="Normal"/>
        <w:numPr>
          <w:ilvl w:val="0"/>
          <w:numId w:val="7"/>
        </w:numPr>
        <w:rPr/>
      </w:pPr>
      <w:r>
        <w:rPr/>
        <w:t>достижение договоренности между федеральными порталами о следовании этому стандарту;</w:t>
      </w:r>
    </w:p>
    <w:p>
      <w:pPr>
        <w:pStyle w:val="Normal"/>
        <w:numPr>
          <w:ilvl w:val="0"/>
          <w:numId w:val="7"/>
        </w:numPr>
        <w:rPr/>
      </w:pPr>
      <w:r>
        <w:rPr/>
        <w:t xml:space="preserve">организация автоматических интерфейсов между центральным и предметными порталами, передающих информацию о вновь опубликованных учебных объектах в поисковую систему центрального портала. </w:t>
      </w:r>
    </w:p>
    <w:p>
      <w:pPr>
        <w:pStyle w:val="Normal"/>
        <w:numPr>
          <w:ilvl w:val="0"/>
          <w:numId w:val="7"/>
        </w:numPr>
        <w:rPr/>
      </w:pPr>
      <w:r>
        <w:rPr/>
        <w:t xml:space="preserve">проведение активной «рекламной» политики. </w:t>
      </w:r>
    </w:p>
    <w:p>
      <w:pPr>
        <w:pStyle w:val="Normal"/>
        <w:rPr/>
      </w:pPr>
      <w:r>
        <w:rPr/>
        <w:t xml:space="preserve">Внедрение стандарта оптимального уровня. В отличие от минимального, оптимальный стандарт требует более нетривиальных действий. Чтобы обеспечить твердые позиции оптимального стандарта, необходима значительная работа по созданию соответствующих сервисов и информационных ресурсов. И успех здесь маловероятен, если этот процесс не станет общим делом образовательного сообщества. Здесь наиболее подходящим вариантом представляется использование принципов работы Open Source. По такой схеме реализовывались многие успешные проекты, в частности, Linux. Линус Торвальдс открыл написанное им ядро Linux для свободного развития. В дело включились тысячи программистов. Торвальдс выступал в роли «модератора» процесса, неся единоличную ответственность по включению разработок в Linux. Подобная схема может использоваться во многих проектах центрального образовательного портала. Менеджменту портала достаточно держать в своих руках «командные высоты» портала (базовые блоки, код которых не открывается) и «модерировать» другие проекты. </w:t>
      </w:r>
    </w:p>
    <w:p>
      <w:pPr>
        <w:pStyle w:val="Normal"/>
        <w:rPr/>
      </w:pPr>
      <w:r>
        <w:rPr/>
        <w:t>Предположим, у кого-то возникла идея проекта, применимая в образовательной среде. Если образовательный портал в лице соответствующей экспертной группы сочтет этот проект общезначимым, портал предоставляет площадку для реализации проекта как открытого кода, назначая модератора проекта. На этой площадке выкладывается стартовый код, обеспечивающий первичную реализацию идеи, после чего начинается общая работа. Это возможно на любом уровне – при создании систем, при разработке учебных ресурсов и т.д. Имеется хороший опыт построения специальных порталов, предоставляющих техническую поддержку для Open Source проектов, например, SourceForge (http://sourceforge.net/).</w:t>
      </w:r>
    </w:p>
    <w:p>
      <w:pPr>
        <w:pStyle w:val="Normal"/>
        <w:rPr/>
      </w:pPr>
      <w:r>
        <w:rPr/>
        <w:t>Посмотрим на механизм внедрения оптимального стандарта как OpenSource проекта. С технической точки зрения этот стандарт реализуется через небольшое количество базовых сервисов, которые при решении конкретных образовательных задач дополняются специальными методами. Центральным является ядро, через которое подключаются другие модули. Ядро обеспечивает обмен информацией между модулями и регулирует их работу.</w:t>
      </w:r>
    </w:p>
    <w:p>
      <w:pPr>
        <w:pStyle w:val="Normal"/>
        <w:rPr/>
      </w:pPr>
      <w:r>
        <w:rPr/>
        <w:t>После публикации на портале первичных кодов ядра и методов, участники игры разрабатывают свои системы и типы документов, участвуют в корректировке опубликованного кода. Общезначимые и/или оригинальные разработки модератор включает в проект. Все работают в рамках единых договоренностей и форматов. Очень важно, что форматы оптимального стандарта достаточно свободны, чтобы допускать целый спектр реализаций и подходов – для совершенно разных задач и на совершенно разные вкусы. Совместный процесс работы подспудно внедряет стандарт в практику.</w:t>
      </w:r>
    </w:p>
    <w:p>
      <w:pPr>
        <w:pStyle w:val="Normal"/>
        <w:rPr/>
      </w:pPr>
      <w:r>
        <w:rPr/>
        <w:t xml:space="preserve">Хотя работа по организации такой схемы является очень непростой, шансы на ее успех весьма велики в связи со следующими моментами: </w:t>
      </w:r>
    </w:p>
    <w:p>
      <w:pPr>
        <w:pStyle w:val="Normal"/>
        <w:numPr>
          <w:ilvl w:val="0"/>
          <w:numId w:val="3"/>
        </w:numPr>
        <w:rPr/>
      </w:pPr>
      <w:r>
        <w:rPr/>
        <w:t xml:space="preserve">стартовые условия образовательной информационной среды аналогичны тем, в которых так успешно развивался Linux и другие проекты Open Source; </w:t>
      </w:r>
    </w:p>
    <w:p>
      <w:pPr>
        <w:pStyle w:val="Normal"/>
        <w:numPr>
          <w:ilvl w:val="0"/>
          <w:numId w:val="3"/>
        </w:numPr>
        <w:rPr/>
      </w:pPr>
      <w:r>
        <w:rPr/>
        <w:t>в наличии большое количество квалифицированных энтузиастов;</w:t>
      </w:r>
    </w:p>
    <w:p>
      <w:pPr>
        <w:pStyle w:val="Normal"/>
        <w:numPr>
          <w:ilvl w:val="0"/>
          <w:numId w:val="3"/>
        </w:numPr>
        <w:rPr/>
      </w:pPr>
      <w:r>
        <w:rPr/>
        <w:t>имеется объективная возможность создания системы поощрений (в первую очередь нефинансовых) для участников игры;</w:t>
      </w:r>
    </w:p>
    <w:p>
      <w:pPr>
        <w:pStyle w:val="Normal"/>
        <w:numPr>
          <w:ilvl w:val="0"/>
          <w:numId w:val="3"/>
        </w:numPr>
        <w:rPr/>
      </w:pPr>
      <w:r>
        <w:rPr/>
        <w:t>имеются технические возможности для поддержки работы этих механизмов;</w:t>
      </w:r>
    </w:p>
    <w:p>
      <w:pPr>
        <w:pStyle w:val="Normal"/>
        <w:numPr>
          <w:ilvl w:val="0"/>
          <w:numId w:val="3"/>
        </w:numPr>
        <w:rPr/>
      </w:pPr>
      <w:r>
        <w:rPr/>
        <w:t>схема психологически обеспечивает интересные правила игры для молодых представителей образования, что обеспечивает хорошие перспективы;</w:t>
      </w:r>
    </w:p>
    <w:p>
      <w:pPr>
        <w:pStyle w:val="Normal"/>
        <w:numPr>
          <w:ilvl w:val="0"/>
          <w:numId w:val="3"/>
        </w:numPr>
        <w:rPr/>
      </w:pPr>
      <w:r>
        <w:rPr/>
        <w:t xml:space="preserve">имеется позитивный зарубежный опыт. </w:t>
      </w:r>
    </w:p>
    <w:p>
      <w:pPr>
        <w:pStyle w:val="Normal"/>
        <w:rPr/>
      </w:pPr>
      <w:r>
        <w:rPr/>
        <w:t xml:space="preserve">Чем больше людей будут вовлечены образовательным порталом в работу, тем более уверенно будут чувствовать себя стандарты. И общественный эффект будет значительным – это реальный путь превращения порталов во «всенародное» дело. </w:t>
      </w:r>
    </w:p>
    <w:p>
      <w:pPr>
        <w:pStyle w:val="Normal"/>
        <w:rPr/>
      </w:pPr>
      <w:r>
        <w:rPr/>
        <w:t xml:space="preserve">Представляется, что организация дела, основанная на принципах Open Source может оказаться продуктивной во многих образовательных проектах. Рассмотрим гипотетический пример. </w:t>
      </w:r>
    </w:p>
    <w:p>
      <w:pPr>
        <w:pStyle w:val="Normal"/>
        <w:rPr/>
      </w:pPr>
      <w:r>
        <w:rPr/>
        <w:t xml:space="preserve">Проект «Тесты». Хорошо известно, что джентльменский набор стандартных схем виртуальных тестов не всегда достаточен для методической работы. Например, непросто реализовать тесты для продвинутых математических задач. Вероятно, имеет смысл копить разнообразные схемы тестирования, разные типы вопросов, чтобы при разработке конкретного теста можно было опереться на богатый выбор методических приемов. Но для того, чтобы собирать такой банк, нужен единообразный подход к описанию тестов и вопросов. Ясно, что договоренности могут состояться только на самом общем уровне. Оптимальный стандарт позволяет обеспечить такие договоренности, причем так, чтобы мягкость договоренностей не помешала конструктивности процесса – тесты, описанные на таком общем языке, будут готовы к конкретной работе. </w:t>
      </w:r>
    </w:p>
    <w:p>
      <w:pPr>
        <w:pStyle w:val="Normal"/>
        <w:rPr/>
      </w:pPr>
      <w:r>
        <w:rPr/>
        <w:t>Разработку типов тестов можно выделить в отдельный OpenSource проект, реализующий, скажем, следующую схему (демонстрационную, поскольку реальные схемы значительно сложнее):</w:t>
      </w:r>
    </w:p>
    <w:p>
      <w:pPr>
        <w:pStyle w:val="Normal"/>
        <w:rPr/>
      </w:pPr>
      <w:r>
        <mc:AlternateContent>
          <mc:Choice Requires="wpg">
            <w:drawing>
              <wp:anchor behindDoc="0" distT="0" distB="0" distL="114935" distR="114935" simplePos="0" locked="0" layoutInCell="0" allowOverlap="1" relativeHeight="47">
                <wp:simplePos x="0" y="0"/>
                <wp:positionH relativeFrom="column">
                  <wp:posOffset>131445</wp:posOffset>
                </wp:positionH>
                <wp:positionV relativeFrom="paragraph">
                  <wp:posOffset>66040</wp:posOffset>
                </wp:positionV>
                <wp:extent cx="6096000" cy="1645920"/>
                <wp:effectExtent l="9525" t="9525" r="9525" b="5080"/>
                <wp:wrapSquare wrapText="bothSides"/>
                <wp:docPr id="1" name=""/>
                <a:graphic xmlns:a="http://schemas.openxmlformats.org/drawingml/2006/main">
                  <a:graphicData uri="http://schemas.microsoft.com/office/word/2010/wordprocessingGroup">
                    <wpg:wgp>
                      <wpg:cNvGrpSpPr/>
                      <wpg:grpSpPr>
                        <a:xfrm>
                          <a:off x="0" y="0"/>
                          <a:ext cx="6095880" cy="1645920"/>
                          <a:chOff x="0" y="0"/>
                          <a:chExt cx="6095880" cy="1645920"/>
                        </a:xfrm>
                      </wpg:grpSpPr>
                      <pic:pic xmlns:pic="http://schemas.openxmlformats.org/drawingml/2006/picture">
                        <pic:nvPicPr>
                          <pic:cNvPr id="0" name="" descr=""/>
                          <pic:cNvPicPr/>
                        </pic:nvPicPr>
                        <pic:blipFill>
                          <a:blip r:embed="rId2"/>
                          <a:stretch/>
                        </pic:blipFill>
                        <pic:spPr>
                          <a:xfrm>
                            <a:off x="0" y="0"/>
                            <a:ext cx="6095880" cy="1333440"/>
                          </a:xfrm>
                          <a:prstGeom prst="rect">
                            <a:avLst/>
                          </a:prstGeom>
                          <a:ln w="9360">
                            <a:solidFill>
                              <a:srgbClr val="ffffff"/>
                            </a:solidFill>
                            <a:miter/>
                          </a:ln>
                        </pic:spPr>
                      </pic:pic>
                      <wps:wsp>
                        <wps:cNvSpPr txBox="1"/>
                        <wps:spPr>
                          <a:xfrm>
                            <a:off x="0" y="1371600"/>
                            <a:ext cx="6035040" cy="274320"/>
                          </a:xfrm>
                          <a:prstGeom prst="rect">
                            <a:avLst/>
                          </a:prstGeom>
                          <a:solidFill>
                            <a:srgbClr val="ffffff"/>
                          </a:solidFill>
                          <a:ln w="9360">
                            <a:solidFill>
                              <a:srgbClr val="ffffff"/>
                            </a:solidFill>
                            <a:miter/>
                          </a:ln>
                        </wps:spPr>
                        <wps:txbx>
                          <w:txbxContent>
                            <w:p>
                              <w:pPr>
                                <w:overflowPunct w:val="false"/>
                                <w:bidi w:val="0"/>
                                <w:ind w:firstLine="720"/>
                                <w:jc w:val="center"/>
                                <w:rPr/>
                              </w:pPr>
                              <w:r>
                                <w:rPr>
                                  <w:kern w:val="2"/>
                                  <w:sz w:val="20"/>
                                  <w:szCs w:val="20"/>
                                  <w:rFonts w:ascii="Times New Roman" w:hAnsi="Times New Roman" w:eastAsia="Times New Roman" w:cs="Times New Roman"/>
                                  <w:color w:val="auto"/>
                                  <w:lang w:val="ru-RU" w:bidi="ar-SA"/>
                                </w:rPr>
                                <w:t>Рис. 1.</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35pt;margin-top:5.2pt;width:480pt;height:129.6pt" coordorigin="207,104" coordsize="9600,25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07;top:104;width:9599;height:2099;mso-wrap-style:none;v-text-anchor:middle" type="_x0000_t75">
                  <v:imagedata r:id="rId3" o:detectmouseclick="t"/>
                  <v:stroke color="white"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207;top:2264;width:9503;height:431;mso-wrap-style:square;v-text-anchor:top" type="_x0000_t202">
                  <v:textbox>
                    <w:txbxContent>
                      <w:p>
                        <w:pPr>
                          <w:overflowPunct w:val="false"/>
                          <w:bidi w:val="0"/>
                          <w:ind w:firstLine="720"/>
                          <w:jc w:val="center"/>
                          <w:rPr/>
                        </w:pPr>
                        <w:r>
                          <w:rPr>
                            <w:kern w:val="2"/>
                            <w:sz w:val="20"/>
                            <w:szCs w:val="20"/>
                            <w:rFonts w:ascii="Times New Roman" w:hAnsi="Times New Roman" w:eastAsia="Times New Roman" w:cs="Times New Roman"/>
                            <w:color w:val="auto"/>
                            <w:lang w:val="ru-RU" w:bidi="ar-SA"/>
                          </w:rPr>
                          <w:t>Рис. 1.</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r>
        <w:rPr/>
        <w:t>Такая система задает общие механизмы прохождения тестов и обеспечивает защиту информации. Генератор тестов автоматически порождает тест (т.е. набор вопросов), выбирая из хранилища вопросы по нужной тематике. При правильной (объектно-ориентированной) организации, которую обеспечивает оптимальный стандарт, внутренняя структура вопросов безразлична системе (вопросы выступают в роли пакетов информации), важны только их внешние спецификации, которыми оперирует система. Вопросы описываются на языке XML примерно в таком виде:</w:t>
      </w:r>
    </w:p>
    <w:p>
      <w:pPr>
        <w:pStyle w:val="Normal"/>
        <w:rPr>
          <w:lang w:val="en-US"/>
        </w:rPr>
      </w:pPr>
      <w:r>
        <w:rPr>
          <w:lang w:val="en-US"/>
        </w:rPr>
      </w:r>
    </w:p>
    <w:p>
      <w:pPr>
        <w:pStyle w:val="Normal"/>
        <w:rPr/>
      </w:pPr>
      <w:r>
        <w:rPr/>
        <w:t>&lt;вопрос тип=”простой вопрос”&gt;</w:t>
      </w:r>
    </w:p>
    <w:p>
      <w:pPr>
        <w:pStyle w:val="Normal"/>
        <w:rPr/>
      </w:pPr>
      <w:r>
        <w:rPr/>
        <w:t>Что такое омуль?</w:t>
      </w:r>
    </w:p>
    <w:p>
      <w:pPr>
        <w:pStyle w:val="Normal"/>
        <w:rPr/>
      </w:pPr>
      <w:r>
        <w:rPr/>
        <w:t>&lt;верно&gt;</w:t>
      </w:r>
    </w:p>
    <w:p>
      <w:pPr>
        <w:pStyle w:val="Normal"/>
        <w:rPr/>
      </w:pPr>
      <w:r>
        <w:rPr/>
        <w:t>рыба, живущая в Байкале</w:t>
      </w:r>
    </w:p>
    <w:p>
      <w:pPr>
        <w:pStyle w:val="Normal"/>
        <w:rPr/>
      </w:pPr>
      <w:r>
        <w:rPr/>
        <w:t>&lt;/верно&gt;</w:t>
      </w:r>
    </w:p>
    <w:p>
      <w:pPr>
        <w:pStyle w:val="Normal"/>
        <w:rPr/>
      </w:pPr>
      <w:r>
        <w:rPr/>
        <w:t>&lt;ложно&gt;</w:t>
      </w:r>
    </w:p>
    <w:p>
      <w:pPr>
        <w:pStyle w:val="Normal"/>
        <w:rPr/>
      </w:pPr>
      <w:r>
        <w:rPr/>
        <w:t>птица, живущая на Балтике</w:t>
      </w:r>
    </w:p>
    <w:p>
      <w:pPr>
        <w:pStyle w:val="Normal"/>
        <w:rPr/>
      </w:pPr>
      <w:r>
        <w:rPr/>
        <w:t>&lt;/ложно&gt;</w:t>
      </w:r>
    </w:p>
    <w:p>
      <w:pPr>
        <w:pStyle w:val="Normal"/>
        <w:rPr/>
      </w:pPr>
      <w:r>
        <w:rPr/>
        <w:t>&lt;ложно&gt;</w:t>
      </w:r>
    </w:p>
    <w:p>
      <w:pPr>
        <w:pStyle w:val="Normal"/>
        <w:rPr/>
      </w:pPr>
      <w:r>
        <w:rPr/>
        <w:t>Это млекопитающее</w:t>
      </w:r>
    </w:p>
    <w:p>
      <w:pPr>
        <w:pStyle w:val="Normal"/>
        <w:rPr/>
      </w:pPr>
      <w:r>
        <w:rPr/>
        <w:t>&lt;/ложно&gt;</w:t>
      </w:r>
    </w:p>
    <w:p>
      <w:pPr>
        <w:pStyle w:val="Normal"/>
        <w:rPr/>
      </w:pPr>
      <w:r>
        <w:rPr/>
        <w:t>&lt;баллы&gt;115&lt;/баллы&gt;</w:t>
      </w:r>
    </w:p>
    <w:p>
      <w:pPr>
        <w:pStyle w:val="Normal"/>
        <w:rPr/>
      </w:pPr>
      <w:r>
        <w:rPr/>
        <w:t>&lt;/вопрос&gt;</w:t>
      </w:r>
    </w:p>
    <w:p>
      <w:pPr>
        <w:pStyle w:val="Normal"/>
        <w:rPr/>
      </w:pPr>
      <w:r>
        <w:rPr/>
        <w:t xml:space="preserve">При формировании теста xml-запись вопроса автоматически превращается генератором теста в конкретное графическое представление (например, в html-форму), с которым работает тестируемый. </w:t>
      </w:r>
    </w:p>
    <w:p>
      <w:pPr>
        <w:pStyle w:val="Normal"/>
        <w:rPr/>
      </w:pPr>
      <w:r>
        <w:rPr/>
        <w:t xml:space="preserve">Работа по созданию банка тестовых вопросов в форме OpenSource проекта может проходить на двух уровнях. Во-первых, коллекционируются различные шаблоны вопросов. Во-вторых, можно собирать сами вопросы по разнообразным учебным предметам. Шаблоны вопросов может собирать центральный портал, вопросы же по конкретным предметам коллекционируются соответствующими предметными порталами. Ясно, что центральный и предметные порталы должны согласовывать свои действия, касающиеся форм описания схем вопросов. </w:t>
      </w:r>
    </w:p>
    <w:p>
      <w:pPr>
        <w:pStyle w:val="Normal"/>
        <w:rPr/>
      </w:pPr>
      <w:r>
        <w:rPr/>
        <w:t>Можно предложить множество других сфер применения данного подхода. Например, это создание баз знаний по разнообразным предметам, организованных по схеме, предложенной в системе Линеал (http://lineal.guru.ru). Более подробно этот и другие вопросы рассматриваются в материале http://xserv.isu.ru/descr.</w:t>
      </w:r>
    </w:p>
    <w:p>
      <w:pPr>
        <w:pStyle w:val="Normal"/>
        <w:rPr/>
      </w:pPr>
      <w:r>
        <w:rPr/>
      </w:r>
    </w:p>
    <w:p>
      <w:pPr>
        <w:pStyle w:val="Normal"/>
        <w:rPr/>
      </w:pPr>
      <w:r>
        <w:rPr/>
      </w:r>
    </w:p>
    <w:p>
      <w:pPr>
        <w:pStyle w:val="Heading1"/>
        <w:ind w:hanging="0"/>
        <w:rPr/>
      </w:pPr>
      <w:bookmarkStart w:id="6" w:name="__RefHeading___Toc17003131"/>
      <w:bookmarkEnd w:id="6"/>
      <w:r>
        <w:rPr/>
        <w:t>Метод BROADCAST. Язык Broadcast English и звуко-текстовые файлы Интернета для его изучения</w:t>
      </w:r>
    </w:p>
    <w:p>
      <w:pPr>
        <w:pStyle w:val="Normal"/>
        <w:rPr/>
      </w:pPr>
      <w:r>
        <w:rPr/>
      </w:r>
    </w:p>
    <w:p>
      <w:pPr>
        <w:pStyle w:val="Normal"/>
        <w:rPr/>
      </w:pPr>
      <w:r>
        <w:rPr/>
      </w:r>
    </w:p>
    <w:p>
      <w:pPr>
        <w:pStyle w:val="Style10"/>
        <w:rPr>
          <w:lang w:val="en-US"/>
        </w:rPr>
      </w:pPr>
      <w:bookmarkStart w:id="7" w:name="__RefHeading___Toc17003132"/>
      <w:r>
        <w:rPr/>
        <w:t>В.Б. Вишневецкий, В.В. Горбов, В.А. Пузырев</w:t>
      </w:r>
      <w:bookmarkEnd w:id="7"/>
      <w:r>
        <w:rPr/>
        <w:t xml:space="preserve"> </w:t>
      </w:r>
    </w:p>
    <w:p>
      <w:pPr>
        <w:pStyle w:val="Style11"/>
        <w:rPr/>
      </w:pPr>
      <w:r>
        <w:rPr/>
        <w:t>Институт управления, бизнеса и права, г.Ростов-на-Дону</w:t>
      </w:r>
    </w:p>
    <w:p>
      <w:pPr>
        <w:pStyle w:val="Normal"/>
        <w:rPr/>
      </w:pPr>
      <w:r>
        <w:rPr/>
      </w:r>
    </w:p>
    <w:p>
      <w:pPr>
        <w:pStyle w:val="Normal"/>
        <w:rPr/>
      </w:pPr>
      <w:r>
        <w:rPr/>
      </w:r>
    </w:p>
    <w:p>
      <w:pPr>
        <w:pStyle w:val="Normal"/>
        <w:rPr/>
      </w:pPr>
      <w:r>
        <w:rPr/>
        <w:t xml:space="preserve">Наиболее эффективным методом изучения и преподавания иностранного языка остается метод полного погружения в язык. Интерес к изучению иностранных языков растёт с каждым годом, особенно к английскому языку – языку международного общения, практически, языку Интернета, во многом языку компьютерных дисциплин, языку современных технологий, бизнеса, радиоэлектроники. Однако повышенный спрос на знания иностранного языка сегодня не находит полного удовлетворения. Традиционная система обучения использует изживающие себя методики, уходящие корнями в последовательное построение: фонетика + грамматика + чтение + перевод. Дозированные порции аудирования, говорения, реферирования и т.п. мало что меняют в этой системе, потому что в ней нет основы построения – звучащего языка. Упрощая логическую цепочку, можно сказать: звук и есть язык. Графическое отображения языка в виде письма – уже по самой природе всегда искажение живого разговорного языка. Чтение символов (букв, слов) и превращение их опять в звук – ещё раз искажение. </w:t>
      </w:r>
    </w:p>
    <w:p>
      <w:pPr>
        <w:pStyle w:val="Normal"/>
        <w:rPr/>
      </w:pPr>
      <w:r>
        <w:rPr/>
        <w:t>Традиционная методика изучения иностранного языка не может обеспечить быстрое обучение. Эта методика допускает две главные ошибки. Первая заключается в том, что изучается не язык, а его аспекты. Под языком следует понимать звучащий язык, а не его символы. Вторая ошибка состоит в игнорировании интонационного ряда языка, его мелодичности. В традиционной методике не замечается вообще или недостаточно учитывается то обстоятельство, что язык имеет две равнозначные информационные стороны: слово и мелодию (паралингвистические свойства). Недаром лучшая в мире американская обучающая программа Dyned (Dynamic Education), опробованная в течение тринадцати лет в более чем 50 странах, удостоенная многочисленных наград и высоких оценок, широко используя мультимедийные средства, концентрирует внимание на основном умении, необходимом для овладения любым языком: "listening" (слушании).</w:t>
      </w:r>
    </w:p>
    <w:p>
      <w:pPr>
        <w:pStyle w:val="Normal"/>
        <w:rPr/>
      </w:pPr>
      <w:r>
        <w:rPr/>
        <w:t>Попытка уйти от недостатков традиционной системы привела к разработке еще одного метода изучения английского языка. Пятый год в Институте Управления, Бизнеса и Права (г. Ростов-на-Дону) апробируется авторский метод изучения английского языка, условно названный BROADCAST (broadcast-радиовещание, трансляция). Он основан на погружении в речь носителей языка путем прослушивания аудиозаписей широковещательных передач радио, телевидения, в том числе – спутникового, и сети Интернет. Изучаемый языковый слой – Broadcast English (BE). Под BE понимается современный литературный язык, используемый во всех звуковых средствах массовой информации. За образец берется язык, преподавателей, журналистов, видных ученых, общественных деятелей, крупных специалистов, писателей, артистов театра, дикторов радио и телевидения и новой категории – ''webcaster"-ов, т.е. дикторов сети Интернет.</w:t>
      </w:r>
    </w:p>
    <w:p>
      <w:pPr>
        <w:pStyle w:val="Normal"/>
        <w:rPr/>
      </w:pPr>
      <w:r>
        <w:rPr/>
        <w:t>Такой подход меняет приоритеты в изучении языка, выдвигая на первое место восприятие языка на слух (аудирование), затем идет говорение, так как с первого же урока преподаватель обязывает студентов, многократно повторяя вслед за диктором звучащий текст, прочно запоминать намеченные им для усвоения слова и выражения. Затем идут задания на написание и чтение. Все это обеспечивает такую твердую последовательность: аудирование – говорение – чтение – письмо. Эта последовательность сохраняется в течение всего курса обучения. Отличные результаты сразу проявляются в области фонетики, где врожденная способность к имитации позволяет воспроизводить звуки и речь незнакомого языка довольно точно, постоянно улучшая произношение.</w:t>
      </w:r>
    </w:p>
    <w:p>
      <w:pPr>
        <w:pStyle w:val="Normal"/>
        <w:rPr/>
      </w:pPr>
      <w:r>
        <w:rPr/>
        <w:t>Предлагаемый метод BR изучения и преподавания иностранного языка с использованием компьютерных технологий и Интернет-ресурсов основан на следующих принципах:</w:t>
      </w:r>
    </w:p>
    <w:p>
      <w:pPr>
        <w:pStyle w:val="Normal"/>
        <w:numPr>
          <w:ilvl w:val="0"/>
          <w:numId w:val="6"/>
        </w:numPr>
        <w:tabs>
          <w:tab w:val="left" w:pos="720" w:leader="none"/>
        </w:tabs>
        <w:ind w:left="720" w:hanging="360"/>
        <w:rPr/>
      </w:pPr>
      <w:r>
        <w:rPr/>
        <w:t>обучение на слух – на первом месте</w:t>
      </w:r>
    </w:p>
    <w:p>
      <w:pPr>
        <w:pStyle w:val="Normal"/>
        <w:numPr>
          <w:ilvl w:val="0"/>
          <w:numId w:val="6"/>
        </w:numPr>
        <w:tabs>
          <w:tab w:val="left" w:pos="720" w:leader="none"/>
        </w:tabs>
        <w:ind w:left="720" w:hanging="360"/>
        <w:rPr/>
      </w:pPr>
      <w:r>
        <w:rPr/>
        <w:t>использование только оригинальных слов и выражений, которые записаны по broadcast и являются элементами литературного (не жаргонного!) языка носителей</w:t>
      </w:r>
    </w:p>
    <w:p>
      <w:pPr>
        <w:pStyle w:val="Normal"/>
        <w:numPr>
          <w:ilvl w:val="0"/>
          <w:numId w:val="6"/>
        </w:numPr>
        <w:tabs>
          <w:tab w:val="left" w:pos="720" w:leader="none"/>
        </w:tabs>
        <w:ind w:left="720" w:hanging="360"/>
        <w:rPr/>
      </w:pPr>
      <w:r>
        <w:rPr/>
        <w:t>коммуникация в сфере общих или профессиональных интересов, подбором соответствующих текстов и звуковых файлов, заимствованных из Интернет.</w:t>
      </w:r>
    </w:p>
    <w:p>
      <w:pPr>
        <w:pStyle w:val="Normal"/>
        <w:numPr>
          <w:ilvl w:val="0"/>
          <w:numId w:val="6"/>
        </w:numPr>
        <w:tabs>
          <w:tab w:val="left" w:pos="720" w:leader="none"/>
        </w:tabs>
        <w:ind w:left="720" w:hanging="360"/>
        <w:rPr/>
      </w:pPr>
      <w:r>
        <w:rPr/>
        <w:t xml:space="preserve">ограничение перечня изучаемых слов и выражений на каждом уровне обучения. </w:t>
      </w:r>
    </w:p>
    <w:p>
      <w:pPr>
        <w:pStyle w:val="Normal"/>
        <w:numPr>
          <w:ilvl w:val="0"/>
          <w:numId w:val="6"/>
        </w:numPr>
        <w:tabs>
          <w:tab w:val="left" w:pos="720" w:leader="none"/>
        </w:tabs>
        <w:ind w:left="720" w:hanging="360"/>
        <w:rPr/>
      </w:pPr>
      <w:r>
        <w:rPr/>
        <w:t>использование программы и комплекса учебных материалов, основой которого является звуковой ряд, скрипт (печатный текст) на английском языке или графический текст в компьютере и, желательно, точный перевод.</w:t>
      </w:r>
    </w:p>
    <w:p>
      <w:pPr>
        <w:pStyle w:val="Normal"/>
        <w:numPr>
          <w:ilvl w:val="0"/>
          <w:numId w:val="6"/>
        </w:numPr>
        <w:tabs>
          <w:tab w:val="left" w:pos="720" w:leader="none"/>
        </w:tabs>
        <w:ind w:left="720" w:hanging="360"/>
        <w:rPr/>
      </w:pPr>
      <w:r>
        <w:rPr/>
        <w:t>ведение каждым студентом личного словаря (vocabulary), возможность записи на личные аудиокассеты изучаемых текстов, которые тиражируются в фонолаборатории учебного заведения, графические варианты текстов на бумаге или в компьютере</w:t>
      </w:r>
    </w:p>
    <w:p>
      <w:pPr>
        <w:pStyle w:val="Normal"/>
        <w:numPr>
          <w:ilvl w:val="0"/>
          <w:numId w:val="6"/>
        </w:numPr>
        <w:tabs>
          <w:tab w:val="left" w:pos="720" w:leader="none"/>
        </w:tabs>
        <w:ind w:left="720" w:hanging="360"/>
        <w:rPr/>
      </w:pPr>
      <w:r>
        <w:rPr/>
        <w:t>распознавание (recognition) в потоке речи каждого слова, особенно терминов</w:t>
      </w:r>
    </w:p>
    <w:p>
      <w:pPr>
        <w:pStyle w:val="Normal"/>
        <w:numPr>
          <w:ilvl w:val="0"/>
          <w:numId w:val="6"/>
        </w:numPr>
        <w:tabs>
          <w:tab w:val="left" w:pos="720" w:leader="none"/>
        </w:tabs>
        <w:ind w:left="720" w:hanging="360"/>
        <w:rPr/>
      </w:pPr>
      <w:r>
        <w:rPr/>
        <w:t xml:space="preserve">пересказ текста (summary), основанный на выделенных преподавателем лексических единицах, и обязательно на всех терминах. </w:t>
      </w:r>
    </w:p>
    <w:p>
      <w:pPr>
        <w:pStyle w:val="Normal"/>
        <w:rPr/>
      </w:pPr>
      <w:r>
        <w:rPr/>
        <w:t xml:space="preserve">Результаты тестирования по методу BR, оцененные по разработанной таблице для разных уровней обучения и разной трудности текстов, выявили поразительную схожесть с результатами тестирования TOEFL. Проведено несколько тысяч тестирований, что позволяет судить об объективности сравнения методов. </w:t>
      </w:r>
    </w:p>
    <w:p>
      <w:pPr>
        <w:pStyle w:val="Normal"/>
        <w:rPr/>
      </w:pPr>
      <w:r>
        <w:rPr/>
        <w:t>Необходимые обучающие материалы, включающие звуковую и текстовую составляющие единого содержания, можно найти и подготовить с помощью современных компьютерных технологий с использованием глобальной компьютерной сети Интернет. В настоящее время практически все крупные информационные агентства и телерадиовещательные корпорации имеют свои сайты в Интернете. На некоторых из них размещают также и так называемые потоковые аудио и видео файлы (stream audio and video files). В отличие от передач радио и телевидения, которые попадают в эфир один раз строго по расписанию, эти файлы, подобно магнитной записи, можно воспроизвести в любой момент времени неограниченное число раз. Подобные аудиокассета с записью английской речи файлы можно использовать также и для обучения иностранному языку, в частности, английскому.</w:t>
      </w:r>
    </w:p>
    <w:p>
      <w:pPr>
        <w:pStyle w:val="Normal"/>
        <w:rPr/>
      </w:pPr>
      <w:r>
        <w:rPr/>
        <w:t xml:space="preserve">Наиболее подходящими сайтами, где можно найти одновременно звуковые и текстовые файлы на английском языке, являются сайты Голоса Америки ((http://www.voa.newsnow.com/; http://www.voa.specialenglish.com/), Британской радиовещательной корпорации Би-Би-Си (http://www.bbc.co.uk/worldservice/), Международного канадского радио (http://www.rcinet.ca/ ). Сайты содержат множество страниц, относящихся к различным тематическим рубрикам. Ряд страниц содержит ссылки на потоковые аудио файлы, которые помечены значком с изображением громкоговорителя. Для обучения следует предпочтительно отбирать аудио файлы, которые сопровождаются одинаковыми с ними по содержанию текстами. </w:t>
      </w:r>
    </w:p>
    <w:p>
      <w:pPr>
        <w:pStyle w:val="Normal"/>
        <w:rPr/>
      </w:pPr>
      <w:r>
        <w:rPr/>
        <w:t>Для воспроизведения потоковых звуковых файлов необходимо иметь мультимедийный компьютер, а также специальные программы – Real Audio Player и/или Media Player. С помощью этих программ открываются (воспроизводятся) потоковые аудио- и видео-файлы. Воспроизводимый звук можно также записать на кассетный магнитофон, подключив его к выходным разъёмам звуковой платы компьютера. Аудиокассета с записью английской речи и текст этой речи, полученный из Web-страницы, образуют необходимый комплект обучающих материалов.</w:t>
      </w:r>
    </w:p>
    <w:p>
      <w:pPr>
        <w:pStyle w:val="Normal"/>
        <w:rPr/>
      </w:pPr>
      <w:r>
        <w:rPr/>
        <w:t>Предлагаемая технология поиска в Интернете и последующего использования одинаковых по содержанию звуковых и текстовых файлов оригинальной английской речи для обучения восприятию на слух имеет следующие преимущества:</w:t>
      </w:r>
    </w:p>
    <w:p>
      <w:pPr>
        <w:pStyle w:val="Normal"/>
        <w:numPr>
          <w:ilvl w:val="0"/>
          <w:numId w:val="23"/>
        </w:numPr>
        <w:tabs>
          <w:tab w:val="left" w:pos="720" w:leader="none"/>
        </w:tabs>
        <w:ind w:left="720" w:hanging="360"/>
        <w:rPr/>
      </w:pPr>
      <w:r>
        <w:rPr/>
        <w:t>совместное использование одинаковых по содержанию звуковых и текстовых образов английской речи способствует лучшему усвоению и восприятию на слух английского языка, благодаря чему предлагаемая методика во многом заменяет метод полного погружения в язык, а в учебных заведениях, не имеющих высококвалифицированных преподавателей, дает возможность преподавателю (учителю) любой квалификации хорошо подготовиться к занятиям (уроку) и обеспечить высокое качество обучения;</w:t>
      </w:r>
    </w:p>
    <w:p>
      <w:pPr>
        <w:pStyle w:val="Normal"/>
        <w:numPr>
          <w:ilvl w:val="0"/>
          <w:numId w:val="23"/>
        </w:numPr>
        <w:tabs>
          <w:tab w:val="left" w:pos="720" w:leader="none"/>
        </w:tabs>
        <w:ind w:left="720" w:hanging="360"/>
        <w:rPr/>
      </w:pPr>
      <w:r>
        <w:rPr/>
        <w:t>получение обучающих материалов из сети Интернет позволяет создать большую библиотеку оригинальных фонетических материалов самой разнообразной тематики с учетом профессиональной ориентации обучения;</w:t>
      </w:r>
    </w:p>
    <w:p>
      <w:pPr>
        <w:pStyle w:val="Normal"/>
        <w:numPr>
          <w:ilvl w:val="0"/>
          <w:numId w:val="23"/>
        </w:numPr>
        <w:tabs>
          <w:tab w:val="left" w:pos="720" w:leader="none"/>
        </w:tabs>
        <w:ind w:left="720" w:hanging="360"/>
        <w:rPr/>
      </w:pPr>
      <w:r>
        <w:rPr/>
        <w:t>предлагаемая методика открывает совершенно новые возможности для самостоятельного обучения иностранному языку; в ней можно выделить три важнейших необходимых компонента – звук, текст на английском языке и текст на русском языке;</w:t>
      </w:r>
    </w:p>
    <w:p>
      <w:pPr>
        <w:pStyle w:val="Normal"/>
        <w:numPr>
          <w:ilvl w:val="0"/>
          <w:numId w:val="23"/>
        </w:numPr>
        <w:tabs>
          <w:tab w:val="left" w:pos="720" w:leader="none"/>
        </w:tabs>
        <w:ind w:left="720" w:hanging="360"/>
        <w:rPr/>
      </w:pPr>
      <w:r>
        <w:rPr/>
        <w:t>данная методика позволяет одновременно легко изучать несколько иностранных языков, так как многие учебные сайты в Интернете имеют звуковые и текстовые файлы сразу на нескольких языках;</w:t>
      </w:r>
    </w:p>
    <w:p>
      <w:pPr>
        <w:pStyle w:val="Normal"/>
        <w:numPr>
          <w:ilvl w:val="0"/>
          <w:numId w:val="23"/>
        </w:numPr>
        <w:tabs>
          <w:tab w:val="left" w:pos="720" w:leader="none"/>
        </w:tabs>
        <w:ind w:left="720" w:hanging="360"/>
        <w:rPr/>
      </w:pPr>
      <w:r>
        <w:rPr/>
        <w:t>наличие готового текста, заимствованного из Интернет, избавляет преподавателя от трудоёмкой и утомительной операции набора английского текста на пишущей машинке или компьютере;</w:t>
      </w:r>
    </w:p>
    <w:p>
      <w:pPr>
        <w:pStyle w:val="Normal"/>
        <w:numPr>
          <w:ilvl w:val="0"/>
          <w:numId w:val="23"/>
        </w:numPr>
        <w:tabs>
          <w:tab w:val="left" w:pos="720" w:leader="none"/>
        </w:tabs>
        <w:ind w:left="720" w:hanging="360"/>
        <w:rPr/>
      </w:pPr>
      <w:r>
        <w:rPr/>
        <w:t>значительно повышается оперативность подготовки звуковых и текстовых материалов;</w:t>
      </w:r>
    </w:p>
    <w:p>
      <w:pPr>
        <w:pStyle w:val="Normal"/>
        <w:numPr>
          <w:ilvl w:val="0"/>
          <w:numId w:val="23"/>
        </w:numPr>
        <w:tabs>
          <w:tab w:val="left" w:pos="720" w:leader="none"/>
        </w:tabs>
        <w:ind w:left="720" w:hanging="360"/>
        <w:rPr/>
      </w:pPr>
      <w:r>
        <w:rPr/>
        <w:t>простота копирования и распространения звуковых (на кассетах) и текстовых (с помощью принтера или ксерокса) материалов;</w:t>
      </w:r>
    </w:p>
    <w:p>
      <w:pPr>
        <w:pStyle w:val="Normal"/>
        <w:numPr>
          <w:ilvl w:val="0"/>
          <w:numId w:val="23"/>
        </w:numPr>
        <w:tabs>
          <w:tab w:val="left" w:pos="720" w:leader="none"/>
        </w:tabs>
        <w:ind w:left="720" w:hanging="360"/>
        <w:rPr/>
      </w:pPr>
      <w:r>
        <w:rPr/>
        <w:t>относительно невысокая стоимость подготовки обучающих материалов.</w:t>
      </w:r>
    </w:p>
    <w:p>
      <w:pPr>
        <w:pStyle w:val="Normal"/>
        <w:rPr/>
      </w:pPr>
      <w:r>
        <w:rPr/>
        <w:t>Указанные преимущества, бесспорно, делают данную технологию перспективной при изучении английского языка и других иностранных языков.</w:t>
      </w:r>
    </w:p>
    <w:p>
      <w:pPr>
        <w:pStyle w:val="Normal"/>
        <w:rPr>
          <w:lang w:val="en-US"/>
        </w:rPr>
      </w:pPr>
      <w:r>
        <w:rPr>
          <w:lang w:val="en-US"/>
        </w:rPr>
      </w:r>
    </w:p>
    <w:p>
      <w:pPr>
        <w:pStyle w:val="Normal"/>
        <w:rPr>
          <w:lang w:val="en-US"/>
        </w:rPr>
      </w:pPr>
      <w:r>
        <w:rPr>
          <w:lang w:val="en-US"/>
        </w:rPr>
      </w:r>
    </w:p>
    <w:p>
      <w:pPr>
        <w:pStyle w:val="Heading1"/>
        <w:ind w:hanging="0"/>
        <w:rPr>
          <w:lang w:val="en-US"/>
        </w:rPr>
      </w:pPr>
      <w:bookmarkStart w:id="8" w:name="__RefHeading___Toc17003133"/>
      <w:bookmarkEnd w:id="8"/>
      <w:r>
        <w:rPr/>
        <w:t>Научно-образовательный сервер по физике Phys.Web.Ru</w:t>
      </w:r>
    </w:p>
    <w:p>
      <w:pPr>
        <w:pStyle w:val="Normal"/>
        <w:rPr>
          <w:lang w:val="en-US"/>
        </w:rPr>
      </w:pPr>
      <w:r>
        <w:rPr>
          <w:lang w:val="en-US"/>
        </w:rPr>
      </w:r>
    </w:p>
    <w:p>
      <w:pPr>
        <w:pStyle w:val="Normal"/>
        <w:rPr>
          <w:lang w:val="en-US"/>
        </w:rPr>
      </w:pPr>
      <w:r>
        <w:rPr>
          <w:lang w:val="en-US"/>
        </w:rPr>
      </w:r>
    </w:p>
    <w:p>
      <w:pPr>
        <w:pStyle w:val="Style10"/>
        <w:rPr>
          <w:lang w:val="en-US"/>
        </w:rPr>
      </w:pPr>
      <w:bookmarkStart w:id="9" w:name="__RefHeading___Toc17003134"/>
      <w:bookmarkEnd w:id="9"/>
      <w:r>
        <w:rPr/>
        <w:t xml:space="preserve">А.П. </w:t>
      </w:r>
      <w:r>
        <w:rPr>
          <w:lang w:val="en-US"/>
        </w:rPr>
        <w:t>Крашенинников</w:t>
      </w:r>
      <w:r>
        <w:rPr/>
        <w:t>,</w:t>
      </w:r>
      <w:r>
        <w:rPr>
          <w:lang w:val="en-US"/>
        </w:rPr>
        <w:t xml:space="preserve"> </w:t>
      </w:r>
      <w:r>
        <w:rPr/>
        <w:t>А.В. Селиверстов</w:t>
      </w:r>
    </w:p>
    <w:p>
      <w:pPr>
        <w:pStyle w:val="Style11"/>
        <w:rPr/>
      </w:pPr>
      <w:r>
        <w:rPr/>
        <w:t>Физический факультет МГУ, г.Москва</w:t>
      </w:r>
    </w:p>
    <w:p>
      <w:pPr>
        <w:pStyle w:val="Normal"/>
        <w:rPr>
          <w:lang w:val="en-US"/>
        </w:rPr>
      </w:pPr>
      <w:r>
        <w:rPr>
          <w:lang w:val="en-US"/>
        </w:rPr>
      </w:r>
    </w:p>
    <w:p>
      <w:pPr>
        <w:pStyle w:val="Normal"/>
        <w:rPr>
          <w:lang w:val="en-US"/>
        </w:rPr>
      </w:pPr>
      <w:r>
        <w:rPr>
          <w:lang w:val="en-US"/>
        </w:rPr>
      </w:r>
    </w:p>
    <w:p>
      <w:pPr>
        <w:pStyle w:val="Normal"/>
        <w:rPr/>
      </w:pPr>
      <w:r>
        <w:rPr/>
        <w:t>В настоящее время в России и странах СНГ остро стоит проблема доступности качественных научных материалов, книг, статей, учебных пособий. Часто бывает легче найти нужную информацию в сети Интернет, чем в фондах библиотек. Однако встает проблема достоверности и научности, доступных в сети источников, ведь в Рунете опубликованы колоссальные объемы псевдонаучной информации о торсионных полях, антигравитации и т.п. Немалую роль в распространении антинаучных сенсаций играют современные СМИ, уровень доверия к которым в России традиционно высок. При этом многие подобные источники ссылаются на работы весьма уважаемых ученых, селективно цитируя их, нередко вырывая слова из контекста. Немало нареканий по уровню и отбору материала вызывают и выпускаемые в наше время учебные пособия для школьников.</w:t>
      </w:r>
    </w:p>
    <w:p>
      <w:pPr>
        <w:pStyle w:val="Normal"/>
        <w:rPr/>
      </w:pPr>
      <w:r>
        <w:rPr/>
        <w:t>В связи с этим в рамках проекта "Научная сеть" (http://www.nature.ru) в апреле 2001 г. был организован Научно-образовательный сервер по физике Phys.Web.Ru (http://phys.web.ru). Основной его целью является создание русскоязычного сетевого ресурса, облегчающего доступ пользователей к информации научного и образовательного характера в области физики и технологий, отражающей современное состояние науки в России и в мире. На его основе планируется создание полноценной справочно-информационной системы, включающей обширные коллекции научных работ, учебных курсов и лекционных материалов по различным разделам физики и смежных дисциплин, информацию о конференциях и семинарах и сводные таблицы основных физических величин, единиц измерения и т.д.</w:t>
      </w:r>
    </w:p>
    <w:p>
      <w:pPr>
        <w:pStyle w:val="Normal"/>
        <w:rPr/>
      </w:pPr>
      <w:r>
        <w:rPr/>
        <w:t>Для публикации и редактирования материалов на сервере используется разработанная в рамках "Научной Сети" технология, которая реализует, в частности, генерацию и корректное отображение сложных математических конструкций и формул, задаваемых в тексте формата HTML вставками на широко применяемом в научных публикациях языке описания документов LaTeX. Динамическое отображение всех документов позволяет отслеживать последнюю версию отредактированного документа и поддерживать взаимосвязи между сообщениями. Кроме того, важное место в концепции сервера занимает возможность полнотекстового поиска в базе данных уже имеющихся публикаций, а также реализация динамических контекстных гиперссылок, позволяющих оперативно получать всю доступную на текущий момент информацию об используемых терминах, величинах и физической природе описываемых явлений. За счет использования web-интерфейса достигается возможность удаленного авторского и редакторского доступа к системе, что расширяет круг потенциальных авторов (и редакторов) и увеличивает количество публикаций.</w:t>
      </w:r>
    </w:p>
    <w:p>
      <w:pPr>
        <w:pStyle w:val="Normal"/>
        <w:rPr/>
      </w:pPr>
      <w:r>
        <w:rPr/>
        <w:t xml:space="preserve">Особое внимание уделяется рубрикации материалов. На сервере создан гибкий расширяемый рубрикатор, облегчающий пользователю целенаправленный поиск информации. Он включает в себя три категории: тематическую (по разделам физики), жанровую (по типам материалов) и целевую (по адресной аудитории). </w:t>
      </w:r>
    </w:p>
    <w:p>
      <w:pPr>
        <w:pStyle w:val="Normal"/>
        <w:rPr/>
      </w:pPr>
      <w:r>
        <w:rPr/>
        <w:t>На сегодняшний день сервер содержит более полутора тысяч оригинальных материалов и перепечаток. В соответствии с основными задачами сервера они делятся на три большие группы.</w:t>
      </w:r>
    </w:p>
    <w:p>
      <w:pPr>
        <w:pStyle w:val="Normal"/>
        <w:numPr>
          <w:ilvl w:val="0"/>
          <w:numId w:val="16"/>
        </w:numPr>
        <w:rPr/>
      </w:pPr>
      <w:r>
        <w:rPr/>
        <w:t>Образовательные материалы, ориентированные на старших школьников и студентов. Основной объем составляют популярные статьи (в частности, из Соросовского образовательного журнала) и учебные курсы. Акцент делается не только на уровне популярности материалов, но и на построение системы динамических гиперссылок, позволяющих получить справочную информацию (например, словарные статьи по встречающимся в тексте терминам). Такая система, дополненная тематическим рубрикатором, предоставляет пользователю возможность получения целостной картины рассматриваемого круга явлений, выяснения связанных с ними основных исторических фактов. К числу образовательных можно также отнести биографические материалы о виднейших ученых прошлого и современности.</w:t>
      </w:r>
    </w:p>
    <w:p>
      <w:pPr>
        <w:pStyle w:val="Normal"/>
        <w:numPr>
          <w:ilvl w:val="0"/>
          <w:numId w:val="16"/>
        </w:numPr>
        <w:rPr/>
      </w:pPr>
      <w:r>
        <w:rPr/>
        <w:t>Специальные материалы, рассчитанные на людей, профессионально занимающихся научной деятельностью. К ней можно отнести информацию о конференциях и семинарах, словарные статьи ("Физическая энциклопедия"), научные работы, обзоры специальной литературы и периодических изданий, таблицы физических величин. Доля собственно научных публикаций пока невелика, но увеличение их потока является одной из приоритетных задач сервера.</w:t>
      </w:r>
    </w:p>
    <w:p>
      <w:pPr>
        <w:pStyle w:val="Normal"/>
        <w:numPr>
          <w:ilvl w:val="0"/>
          <w:numId w:val="16"/>
        </w:numPr>
        <w:rPr/>
      </w:pPr>
      <w:r>
        <w:rPr/>
        <w:t>Популярные материалы, адресованные широкому кругу читателей. В их потоке значительное место занимают новости науки и статьи, посвященные современному состоянию физики и анализу публикаций СМИ.</w:t>
      </w:r>
    </w:p>
    <w:p>
      <w:pPr>
        <w:pStyle w:val="Normal"/>
        <w:rPr/>
      </w:pPr>
      <w:r>
        <w:rPr/>
        <w:t>О востребованности ресурса свидетельствует статистика его посещаемости. По данным счетчика Rambler's Top100 в мае ежесуточное число его посетителей колебалось от 262 до 1623, составляя в среднем 585, а число показов страниц – от 1022 до 4558 (в среднем 2144).</w:t>
      </w:r>
    </w:p>
    <w:p>
      <w:pPr>
        <w:pStyle w:val="Normal"/>
        <w:rPr/>
      </w:pPr>
      <w:r>
        <w:rPr/>
        <w:t xml:space="preserve">В планах на ближайшее будущее – создание и наполнение каталога ссылок на ресурсы сети по физике (как русско -, так и англоязычные) и тематического поиска по этим ресурсам. Такая возможность будет полезна как для специалистов, так и для образовательной аудитории. Также (в особенности для школьников) может оказаться интересным и планируемый "Физический календарь". До конца года ожидается открытие тематических разделов по ядерной физике и физике космоса с перспективой их развития в самостоятельные серверы, поддерживаемые НИИ ядерной физики МГУ. </w:t>
      </w:r>
    </w:p>
    <w:p>
      <w:pPr>
        <w:pStyle w:val="Normal"/>
        <w:rPr/>
      </w:pPr>
      <w:r>
        <w:rPr/>
        <w:t>Сервер является одним из узлов научно-методической сети российских вузов, посвященной учебному эксперименту. Поэтому сейчас ведется работа по созданию виртуального лабораторного практикума на основе разработок различных вузов, а осенью планируется начать размещение материалов двух научно-методических журналов, связанных с физическим образованием и, по мере поступления, информации производителей научного и учебного оборудования.</w:t>
      </w:r>
    </w:p>
    <w:p>
      <w:pPr>
        <w:pStyle w:val="Normal"/>
        <w:rPr>
          <w:lang w:val="en-US"/>
        </w:rPr>
      </w:pPr>
      <w:r>
        <w:rPr>
          <w:lang w:val="en-US"/>
        </w:rPr>
      </w:r>
    </w:p>
    <w:p>
      <w:pPr>
        <w:pStyle w:val="Normal"/>
        <w:rPr>
          <w:lang w:val="en-US"/>
        </w:rPr>
      </w:pPr>
      <w:r>
        <w:rPr>
          <w:lang w:val="en-US"/>
        </w:rPr>
      </w:r>
    </w:p>
    <w:p>
      <w:pPr>
        <w:pStyle w:val="Heading1"/>
        <w:ind w:hanging="0"/>
        <w:rPr>
          <w:lang w:val="en-US"/>
        </w:rPr>
      </w:pPr>
      <w:bookmarkStart w:id="10" w:name="__RefHeading___Toc17003135"/>
      <w:bookmarkEnd w:id="10"/>
      <w:r>
        <w:rPr/>
        <w:t>Полнотекстовый поиск научных публикаций</w:t>
      </w:r>
    </w:p>
    <w:p>
      <w:pPr>
        <w:pStyle w:val="Normal"/>
        <w:rPr>
          <w:lang w:val="en-US"/>
        </w:rPr>
      </w:pPr>
      <w:r>
        <w:rPr>
          <w:lang w:val="en-US"/>
        </w:rPr>
      </w:r>
    </w:p>
    <w:p>
      <w:pPr>
        <w:pStyle w:val="Normal"/>
        <w:rPr>
          <w:lang w:val="en-US"/>
        </w:rPr>
      </w:pPr>
      <w:r>
        <w:rPr>
          <w:lang w:val="en-US"/>
        </w:rPr>
      </w:r>
    </w:p>
    <w:p>
      <w:pPr>
        <w:pStyle w:val="Style10"/>
        <w:rPr>
          <w:lang w:val="en-US"/>
        </w:rPr>
      </w:pPr>
      <w:bookmarkStart w:id="11" w:name="__RefHeading___Toc17003136"/>
      <w:r>
        <w:rPr>
          <w:lang w:val="en-US"/>
        </w:rPr>
        <w:t>А.А. Толстобро</w:t>
      </w:r>
      <w:r>
        <w:rPr/>
        <w:t>в, В.Г. Хромых</w:t>
      </w:r>
      <w:bookmarkEnd w:id="11"/>
      <w:r>
        <w:rPr/>
        <w:t xml:space="preserve"> </w:t>
      </w:r>
    </w:p>
    <w:p>
      <w:pPr>
        <w:pStyle w:val="Style11"/>
        <w:rPr/>
      </w:pPr>
      <w:r>
        <w:rPr/>
        <w:t>Воронежский государственный университет, факультет компьютерных наук, кафедра информационных систем, г.Воронеж</w:t>
      </w:r>
    </w:p>
    <w:p>
      <w:pPr>
        <w:pStyle w:val="Normal"/>
        <w:rPr/>
      </w:pPr>
      <w:r>
        <w:rPr/>
      </w:r>
    </w:p>
    <w:p>
      <w:pPr>
        <w:pStyle w:val="Normal"/>
        <w:rPr/>
      </w:pPr>
      <w:r>
        <w:rPr/>
      </w:r>
    </w:p>
    <w:p>
      <w:pPr>
        <w:pStyle w:val="Normal"/>
        <w:rPr/>
      </w:pPr>
      <w:r>
        <w:rPr/>
        <w:t>Доклад посвящен рассмотрению опыта разработки системы доступа к документам в "естественных" базах данных (в частности, Интернет), характеризующихся отсутствием собственных структур классификации. Существующие системы внеатрибутного поиска в полнотекстовых документальных базах данных основаны, в основном, на методах "булевского поиска", что не удовлетворяет возросшим требованиям к уменьшению трудоемкости нахождения данных.</w:t>
      </w:r>
    </w:p>
    <w:p>
      <w:pPr>
        <w:pStyle w:val="Normal"/>
        <w:rPr/>
      </w:pPr>
      <w:r>
        <w:rPr/>
        <w:t>Выходящая за рамки традиционной теории баз данных, проблема доступа к документальным базам требует перехода от запросов с точными предикатами (парадигмы, поддержанной традиционными SQL-ориентированными системами), к концепции запросов по релевантности, выражающей некий "уровень соответствия" каждого из документов намерениям пользователя. Поскольку широкое определение релевантности тесно связано с семантикой текста, на полном уровне недоступной машинному анализу, существующие подходы к реализации систем поиска основаны, как правило, на компромиссных методах расчета "функций релевантности" простыми статистическими методами.</w:t>
      </w:r>
    </w:p>
    <w:p>
      <w:pPr>
        <w:pStyle w:val="Normal"/>
        <w:rPr/>
      </w:pPr>
      <w:r>
        <w:rPr/>
        <w:t>Существенной проблемой для поиска научных текстов является "лексический шум", обусловленный избыточностями и многозначностями, присущих текстам. Для борьбы с синонимией и омонимией в библиотечных системах используется классификация текстов по предметным областям, однако, этот метод плохо соответствует характеру организации данных в "естественных" базах.</w:t>
      </w:r>
    </w:p>
    <w:p>
      <w:pPr>
        <w:pStyle w:val="Normal"/>
        <w:rPr/>
      </w:pPr>
      <w:r>
        <w:rPr/>
        <w:t xml:space="preserve">Общим свойством всех появившиеся в последние годы более совершенных методов анализа документов по релевантности является представление корпуса текстов в многомерном пространстве, размерность которого соответствует объему "словаря" корпуса текстов. Одним из наиболее удачных таких методов является метод LSI, в котором предложен подход к понижению размерности такого представления с целью снижения вычислительных затрат при обработке запросов. Очевидно, что такая операция не должна приводить к существенной деградации точности поиска (не повышать релевантность документов, изначально "не соответствующих" запросу), наряду с сохранением "отзыва" поиска (не допускать "выпадения" релевантных документов). Наряду с хорошим соответствием этим требованиям, особенностью модели LSI является увеличение релевантности документов в окрестности текущего релевантного документа, что позволяет эффективно бороться с лексическим шумом. </w:t>
      </w:r>
    </w:p>
    <w:p>
      <w:pPr>
        <w:pStyle w:val="Normal"/>
        <w:rPr/>
      </w:pPr>
      <w:r>
        <w:rPr/>
        <w:t>Наилучшие результаты LSI показывает на массивах однородных текстов большого объема. Как показывают практические исследования, к существенному ухудшению результатов ведет наличие шума в виде "документов-ловушек" – документов компилятивного и рекламного характера, чей текст специальным образом составлен так, чтобы соответствовать популярным запросам. Кроме того, увеличение объема корпуса текстов ведет к неприемлемому снижению производительности.</w:t>
      </w:r>
    </w:p>
    <w:p>
      <w:pPr>
        <w:pStyle w:val="Normal"/>
        <w:rPr/>
      </w:pPr>
      <w:r>
        <w:rPr/>
        <w:t>В основе подхода, предложенного для практической реализации системы, лежит идея последовательного многоуровневого просеивания и классификации массива документов по согласованным алгоритмам.</w:t>
      </w:r>
    </w:p>
    <w:p>
      <w:pPr>
        <w:pStyle w:val="Normal"/>
        <w:rPr/>
      </w:pPr>
      <w:r>
        <w:rPr/>
        <w:t>На первом уровне (уровне "отсева" информации) из массива результатов поиска изымаются документы, для которых вероятность удовлетворения запросу априори мала; для согласования с последующими этапами вводится функция оценки, в которой большей стоимостью обладает ложное отсечение "нужного" документа, чем ложный пропуск ненужного. Данный метод основан на высокопроизводительных технологиях булевского отбора, реализованных с использованием морфологической нормализации словоформ и полисемантического тезауруса.</w:t>
      </w:r>
    </w:p>
    <w:p>
      <w:pPr>
        <w:pStyle w:val="Normal"/>
        <w:rPr/>
      </w:pPr>
      <w:r>
        <w:rPr/>
        <w:t>На втором уровне (уровень "сборки мусора") на основании сравнения обратного коэффициента цитирования с динамически вычисляемым пороговым значением производится предварительная обработка и учет "документов-ловушек" – документов компилятивного и рекламного характера, чей текст специальным образом составлен так, чтобы соответствовать популярным запросам.</w:t>
      </w:r>
    </w:p>
    <w:p>
      <w:pPr>
        <w:pStyle w:val="Normal"/>
        <w:rPr/>
      </w:pPr>
      <w:r>
        <w:rPr/>
        <w:t>На третьем уровне производится ранжирование документов в соответствии с их релевантностью запросу на основании критериев близости, определяемых согласно модифицированной модели LSI в пространстве термов, которое после декомпозиции сингулярным разложением приводится к пространству ортогональных факторов (некоррелируемых "индексных термов").</w:t>
      </w:r>
    </w:p>
    <w:p>
      <w:pPr>
        <w:pStyle w:val="Normal"/>
        <w:rPr/>
      </w:pPr>
      <w:r>
        <w:rPr/>
        <w:t>На четвертом уровне ("обратная связь") производится анализ взаимодействия пользователя с интерфейсом отображения результатов. Этот процесс основан на предположении, что по представленному в результатах поиска отрывку текста (специальным образом выбранному в результате сопоставления запроса полному тексту) пользователь способен оценить степень соответствия возвращенного документа запросу. Данные о популярности запроса на чтение полного текста найденных документов используются для корректировки обратных индексов цитирования на втором уровне.</w:t>
      </w:r>
    </w:p>
    <w:p>
      <w:pPr>
        <w:pStyle w:val="Normal"/>
        <w:rPr/>
      </w:pPr>
      <w:r>
        <w:rPr/>
        <w:t xml:space="preserve">Предложенный подход был реализован в экспериментальной поисковой системе. Результаты исследований показали, что эффективность предложенной системы выше, чем у рассмотренных традиционных систем, при падении производительности на запросах малого объема и выигрыше – на запросах большого объема (десятки слов и более). </w:t>
      </w:r>
    </w:p>
    <w:p>
      <w:pPr>
        <w:pStyle w:val="Normal"/>
        <w:rPr>
          <w:lang w:val="en-US"/>
        </w:rPr>
      </w:pPr>
      <w:r>
        <w:rPr>
          <w:lang w:val="en-US"/>
        </w:rPr>
      </w:r>
    </w:p>
    <w:p>
      <w:pPr>
        <w:pStyle w:val="Normal"/>
        <w:rPr>
          <w:lang w:val="en-US"/>
        </w:rPr>
      </w:pPr>
      <w:r>
        <w:rPr>
          <w:lang w:val="en-US"/>
        </w:rPr>
      </w:r>
    </w:p>
    <w:p>
      <w:pPr>
        <w:pStyle w:val="Heading1"/>
        <w:ind w:hanging="0"/>
        <w:rPr/>
      </w:pPr>
      <w:bookmarkStart w:id="12" w:name="__RefHeading___Toc17003137"/>
      <w:bookmarkEnd w:id="12"/>
      <w:r>
        <w:rPr/>
        <w:t>Вопросы защиты информации в распределенных информационно-вычислительных системах на основе исчисления древовидных структур</w:t>
      </w:r>
    </w:p>
    <w:p>
      <w:pPr>
        <w:pStyle w:val="Normal"/>
        <w:rPr/>
      </w:pPr>
      <w:r>
        <w:rPr/>
      </w:r>
    </w:p>
    <w:p>
      <w:pPr>
        <w:pStyle w:val="Normal"/>
        <w:rPr/>
      </w:pPr>
      <w:r>
        <w:rPr/>
      </w:r>
    </w:p>
    <w:p>
      <w:pPr>
        <w:pStyle w:val="Style10"/>
        <w:rPr>
          <w:lang w:val="en-US"/>
        </w:rPr>
      </w:pPr>
      <w:bookmarkStart w:id="13" w:name="__RefHeading___Toc17003138"/>
      <w:bookmarkEnd w:id="13"/>
      <w:r>
        <w:rPr/>
        <w:t>Ю.С. Затуливетер</w:t>
      </w:r>
      <w:r>
        <w:rPr>
          <w:rFonts w:cs="Arial" w:ascii="Arial" w:hAnsi="Arial"/>
          <w:color w:val="000000"/>
          <w:sz w:val="16"/>
          <w:vertAlign w:val="superscript"/>
          <w:lang w:val="en-US"/>
        </w:rPr>
        <w:t>1</w:t>
      </w:r>
      <w:r>
        <w:rPr/>
        <w:t>, И.Ю. Золотницкий</w:t>
      </w:r>
      <w:r>
        <w:rPr>
          <w:rFonts w:cs="Arial" w:ascii="Arial" w:hAnsi="Arial"/>
          <w:color w:val="000000"/>
          <w:sz w:val="16"/>
          <w:vertAlign w:val="superscript"/>
        </w:rPr>
        <w:t>2</w:t>
      </w:r>
      <w:r>
        <w:rPr/>
        <w:t>, А.В. Шеин</w:t>
      </w:r>
      <w:r>
        <w:rPr>
          <w:rFonts w:cs="Arial" w:ascii="Arial" w:hAnsi="Arial"/>
          <w:color w:val="000000"/>
          <w:sz w:val="16"/>
          <w:vertAlign w:val="superscript"/>
        </w:rPr>
        <w:t>3</w:t>
      </w:r>
    </w:p>
    <w:p>
      <w:pPr>
        <w:pStyle w:val="Style11"/>
        <w:rPr/>
      </w:pPr>
      <w:r>
        <w:rPr>
          <w:vertAlign w:val="superscript"/>
          <w:lang w:val="en-US"/>
        </w:rPr>
        <w:t>1</w:t>
      </w:r>
      <w:r>
        <w:rPr/>
        <w:t xml:space="preserve">ИПУ РАН, </w:t>
      </w:r>
      <w:r>
        <w:rPr>
          <w:vertAlign w:val="superscript"/>
        </w:rPr>
        <w:t>2</w:t>
      </w:r>
      <w:r>
        <w:rPr/>
        <w:t xml:space="preserve">МИФИ, </w:t>
      </w:r>
      <w:r>
        <w:rPr>
          <w:vertAlign w:val="superscript"/>
        </w:rPr>
        <w:t>3</w:t>
      </w:r>
      <w:r>
        <w:rPr/>
        <w:t>ФГУП "ЦНИИАТОМИНФОРМ", г.Москва</w:t>
      </w:r>
    </w:p>
    <w:p>
      <w:pPr>
        <w:pStyle w:val="Normal"/>
        <w:rPr/>
      </w:pPr>
      <w:r>
        <w:rPr/>
      </w:r>
    </w:p>
    <w:p>
      <w:pPr>
        <w:pStyle w:val="Normal"/>
        <w:rPr/>
      </w:pPr>
      <w:r>
        <w:rPr/>
      </w:r>
    </w:p>
    <w:p>
      <w:pPr>
        <w:pStyle w:val="Normal"/>
        <w:rPr/>
      </w:pPr>
      <w:r>
        <w:rPr/>
        <w:t xml:space="preserve">В контексте глобальной компьютерной среды проблематика сложных интегрированных информационных систем направлена на разработку и интеграцию компьютерных, методологических, правовых и других решений, связанных с формированием единого, высокоорганизованного [1] и защищенного информационного пространства научных исследований и образования. На уровне компьютерного представления информации это пространство должно в перспективе объединить в единое целое существующие фонды научных разработок и обучающих методик, обеспечить эффективную поддержку коллективных взаимодействий исследователей, преподавателей и учащихся, упорядочить разнообразные аспекты издания и распространения текстовых, мультимедийных и печатных материалов, дать специалистам качественные сервисы по поиску и доступу, как открытому, так и регламентированному (в том числе в условиях строгих ограничений полномочий при работе с данными [2,3]), а также сервисов для широкой публики. В перечисленных вопросах проблемы защиты информации больших и сверхбольших хранилищ информации и систем коллективного взаимодействия занимают высокие приоритеты. </w:t>
      </w:r>
    </w:p>
    <w:p>
      <w:pPr>
        <w:pStyle w:val="Normal"/>
        <w:rPr/>
      </w:pPr>
      <w:r>
        <w:rPr/>
        <w:t xml:space="preserve">Подавляющая часть информационных систем в глобальной компьютерной среде построена в сетевой архитектуре "клиент-сервер" – простейшей из возможных. Браузеры и веб-серверы посредством гипертекстовых технологий, работающих на базе сетевых протоколов и управляемые при помощи графических интерфейсов, создали глобальный информационный феномен под названием глобальная сеть Интернет. </w:t>
      </w:r>
    </w:p>
    <w:p>
      <w:pPr>
        <w:pStyle w:val="Normal"/>
        <w:rPr/>
      </w:pPr>
      <w:r>
        <w:rPr/>
        <w:t>Портальные технологии, став вершиной глобальных гипертекстовых достижений, не дали полномасштабного решения проблем хранения и обработки фондов научных разработок и обучающих методик. Построены и успешно используются большое количество информационных порталов, но, как все понимают, это лишь первые практические шаги. Разрозненность и отсутствие единого стиля построения и пользования этих порталов – весьма серьезная проблема для потребителей.</w:t>
      </w:r>
    </w:p>
    <w:p>
      <w:pPr>
        <w:pStyle w:val="Normal"/>
        <w:rPr/>
      </w:pPr>
      <w:r>
        <w:rPr/>
        <w:t xml:space="preserve">С точки зрения проблематики накопления и сопровождения фондов научных разработок и обучающих методик, систем коллективного взаимодействия, слабым звеном архитектуры "клиент-сервер" становится явная перегруженность специалистов, обеспечивающих сервер информацией. Объемы данных и концентрация сервисов в серверной части становятся главным ограничителями в развитии. Понятно, что вряд ли в обозримом будущем можно ожидать появления суперсервера, который соберет в одном месте все информационные ресурсы и обеспечит регулярный сервис по доступу к ним. </w:t>
      </w:r>
    </w:p>
    <w:p>
      <w:pPr>
        <w:pStyle w:val="Normal"/>
        <w:rPr/>
      </w:pPr>
      <w:r>
        <w:rPr/>
        <w:t xml:space="preserve">Решение лежит, скорее, в направлении распределенного накопления и упорядочения информации в глобально-распределенной вычислительной среде с вовлечением сколь угодно широкого круга заинтересованных участников. При этом компьютеры должны быть организованы в единую, целостную информационно-вычислительную среду, с возможностями быстрых и сложных поисков, автоматической реструктуризации, способную к самоорганизации во взаимодействии со специалистами и потребителями. </w:t>
      </w:r>
    </w:p>
    <w:p>
      <w:pPr>
        <w:pStyle w:val="Normal"/>
        <w:rPr/>
      </w:pPr>
      <w:r>
        <w:rPr/>
        <w:t>Для движения в этом направлении нужны функционально более богатые сетевые архитектуры. Это распределенные сетевые архитектуры, называемые Peer-to-Peer (P2P). Различные их реализации составляют платформы для программируемого метакомпьютинга. В перспективе программируемый метакомпьютинг призван стать регулярной основой универсально программируемых вычислений в глобальной компьютерной среде, подобно тому как современные технологии программирования обеспечивают программирование внутрених ресурсов отдельного компьютера.</w:t>
      </w:r>
    </w:p>
    <w:p>
      <w:pPr>
        <w:pStyle w:val="Normal"/>
        <w:rPr/>
      </w:pPr>
      <w:r>
        <w:rPr/>
        <w:t xml:space="preserve">Со второй половины 90-х годов технологии программирования глобально распределенных ресурсов развиваются под названием GRID -технологий. В основном это университетские проекты. Строятся они, как правило, на основе сетевых реализаций технологий объектно-ориентированного программирования. На их основе разворачиваются системы для решения крупномасштабных задач в области физики элементарных частиц, геофизики, биологии [4]. </w:t>
      </w:r>
    </w:p>
    <w:p>
      <w:pPr>
        <w:pStyle w:val="Normal"/>
        <w:rPr/>
      </w:pPr>
      <w:r>
        <w:rPr/>
        <w:t>Одной из наиболее продвинутых GRID-платформ является система GLOBUS, но и она все еще не является полноценной сетевой операционной средой [5]. Интерес к сетевым архитектурам P2P на уровне лидеров-производителей компьютерного рынка в настоящее время только складывается. Общепризнанного коммерчески значимого инструментария пока нет. Отсюда – важный вывод. Проблема программирования глобально-распределенных ресурсов находится в начальной фазе своего практического решения.</w:t>
      </w:r>
    </w:p>
    <w:p>
      <w:pPr>
        <w:pStyle w:val="Normal"/>
        <w:rPr/>
      </w:pPr>
      <w:r>
        <w:rPr/>
        <w:t xml:space="preserve">В [6,7,8] предложен новый подход к интегральным решениям глобально-распределенных задач в парадигме единого, математически однородного поля компьютерной информации на основе исчисления древовидных структур. На этой основе разрабатываются новые технологии построения глобально-распределенных информационно-вычислительных систем в едином, математически однородном поле компьютерной информации [6,7]. В рамках этого подхода интеграция компьютерных решений начинается на уровне математически однородных форм машинного представления структурированной информации. В едином поле компьютерной информации (программ и данных, представляемых древовидными структурами), композиция и интеграция функций и систем осуществляется с существенно меньшими затратами времени и интеллектуальных усилий. </w:t>
      </w:r>
    </w:p>
    <w:p>
      <w:pPr>
        <w:pStyle w:val="Normal"/>
        <w:rPr/>
      </w:pPr>
      <w:r>
        <w:rPr/>
        <w:t xml:space="preserve">Главное преимущество единого поля компьютерной информации – простые, математически однородные и, при этом, универсальные формы представления данных и программ. В рассматриваемом случае такие формы представляются в виде компьютерного исчисления древовидных структур [8]. Предварительные исследования и эксперименты показали, что традиционно сложные проблемы быстрого поиска, обновления больших объемов данных, обеспечения структурной и функциональной целостности компьютерной информации, переносимости, интеграции, масшабируемости компьютерных решений в потенциале могут производиться с существенно меньшими затратами времени и средств. </w:t>
      </w:r>
    </w:p>
    <w:p>
      <w:pPr>
        <w:pStyle w:val="Normal"/>
        <w:rPr/>
      </w:pPr>
      <w:r>
        <w:rPr/>
        <w:t xml:space="preserve">В едином поле компьютерной информации исчезают многочисленные информационные барьеры, требующие преобразования из одних форм представления в другие, препятствующие распространению информации и её интеграции. В новых условиях требования к защите информации приобретают уже не только прикладное, но и фундаментальное, системообразующее значение. Защищенность информации должна поддерживаться уже на самых нижних уровнях машинного представления компьютерной информации. Формы машинного представления программ и данные должны учитывать этот аспект [2,3]. Особое значение имеют подходы к организации сверхнадежных информационно-вычислительных и управляющих процессов в больших и сверхбольших человеко-машинных системах [9]. Без принципиального решения вопросов защищенности данных, программ и процессов в едином поле компьютерной информации разрабатываемые в данной парадигме технологии не смогут на практике проявить свои качественно новые системообразующие возможности. </w:t>
      </w:r>
    </w:p>
    <w:p>
      <w:pPr>
        <w:pStyle w:val="Normal"/>
        <w:rPr/>
      </w:pPr>
      <w:r>
        <w:rPr/>
      </w:r>
    </w:p>
    <w:p>
      <w:pPr>
        <w:pStyle w:val="Normal"/>
        <w:rPr/>
      </w:pPr>
      <w:r>
        <w:rPr/>
        <w:t>ЛИТЕРАТУРА</w:t>
      </w:r>
      <w:r>
        <w:rPr>
          <w:lang w:val="en-US"/>
        </w:rPr>
        <w:t>:</w:t>
      </w:r>
    </w:p>
    <w:p>
      <w:pPr>
        <w:pStyle w:val="Normal"/>
        <w:rPr/>
      </w:pPr>
      <w:r>
        <w:rPr/>
      </w:r>
    </w:p>
    <w:p>
      <w:pPr>
        <w:pStyle w:val="Normal"/>
        <w:numPr>
          <w:ilvl w:val="0"/>
          <w:numId w:val="18"/>
        </w:numPr>
        <w:rPr/>
      </w:pPr>
      <w:r>
        <w:rPr/>
        <w:t>Гинсберг К.С., Затуливетер Ю.С. Проблемы формирования высокоорганизованного интернет-пространства науки применительно к условиям рыночной среды. Теория активных систем / Труды международной научно-практической конференции в двух томах, (19-21 ноября 2001г, Москва, Россия) Общая редакция – В.Н.Бурков, Д.А.Новиков. М.: ИПУ РАН, 2001. Том 2, с.71-72.</w:t>
      </w:r>
    </w:p>
    <w:p>
      <w:pPr>
        <w:pStyle w:val="Normal"/>
        <w:numPr>
          <w:ilvl w:val="0"/>
          <w:numId w:val="18"/>
        </w:numPr>
        <w:rPr/>
      </w:pPr>
      <w:r>
        <w:rPr/>
        <w:t>Петров В., Пискарев А., Шеин А. Информационная безопасность. Защита информации от несанкционированного доступа в автоматизированных системах, МИФИ, 1993 , 73 с.</w:t>
      </w:r>
    </w:p>
    <w:p>
      <w:pPr>
        <w:pStyle w:val="Normal"/>
        <w:numPr>
          <w:ilvl w:val="0"/>
          <w:numId w:val="18"/>
        </w:numPr>
        <w:rPr/>
      </w:pPr>
      <w:r>
        <w:rPr/>
        <w:t>Грушо А.А. Тимонина Е.Е. Теоретические основы защиты информации. Издательство Агентства "Яхтсмен".1996 г</w:t>
      </w:r>
    </w:p>
    <w:p>
      <w:pPr>
        <w:pStyle w:val="Normal"/>
        <w:numPr>
          <w:ilvl w:val="0"/>
          <w:numId w:val="18"/>
        </w:numPr>
        <w:rPr/>
      </w:pPr>
      <w:r>
        <w:rPr/>
        <w:t>Кореньков В., Тихоненко Е. Организация вычислений в научных областях. Открытые системы, № 2, 2001.(http://www.osp.ru/os/2001/02/030.htm)</w:t>
      </w:r>
    </w:p>
    <w:p>
      <w:pPr>
        <w:pStyle w:val="Normal"/>
        <w:numPr>
          <w:ilvl w:val="0"/>
          <w:numId w:val="18"/>
        </w:numPr>
        <w:rPr/>
      </w:pPr>
      <w:r>
        <w:rPr/>
        <w:t>Коваленко В., Коваленко Е., Корягин Д., Любимский Э., Хухлаев Е. Управление заданиями в распределенной вычислительной среде. Открытые системы, № 2, 2001.(http://www.osp.ru/os/2001/05-06/022.htm)</w:t>
      </w:r>
    </w:p>
    <w:p>
      <w:pPr>
        <w:pStyle w:val="Normal"/>
        <w:numPr>
          <w:ilvl w:val="0"/>
          <w:numId w:val="18"/>
        </w:numPr>
        <w:rPr/>
      </w:pPr>
      <w:r>
        <w:rPr/>
        <w:t>Затуливетер Ю.С. Информация и эволюционное моделирование. Труды Международной конференции "Идентификация систем и задачи управления", "SICPRO'2000", Москва, 26-28 сентября 2000г, Институт проблем управления РАН, с.1529-1573 (http://zvt.hotbox.ru/, http://zvt.by.ru/).</w:t>
      </w:r>
    </w:p>
    <w:p>
      <w:pPr>
        <w:pStyle w:val="Normal"/>
        <w:numPr>
          <w:ilvl w:val="0"/>
          <w:numId w:val="18"/>
        </w:numPr>
        <w:rPr/>
      </w:pPr>
      <w:r>
        <w:rPr/>
        <w:t>Затуливетер Ю.C. О компьютерных проблемах формирования единого информационного пространства виртуальных предприятий. Доклад опубликован в материалах конференции конференции: "Системы проектирования, технологии подготовки производства и управления этапами жизненного цикла промышленного продукта" Материалы 2-й международной конференции CAD/CAM/PDM-2002 в 2-х томах. Том 1. М.: Институт проблем управления РАН. -2002, с.165-176. (http://zvt.hotbox.ru/, http://zvt.by.ru/)</w:t>
      </w:r>
    </w:p>
    <w:p>
      <w:pPr>
        <w:pStyle w:val="Normal"/>
        <w:numPr>
          <w:ilvl w:val="0"/>
          <w:numId w:val="18"/>
        </w:numPr>
        <w:rPr/>
      </w:pPr>
      <w:r>
        <w:rPr/>
        <w:t xml:space="preserve">Затуливетер Ю.С., Халатян Т.Г. ПАРСЕК – язык компьютерного исчисления древовидных структур с окрытой интерпретацией. Стендовый вариант системы программирования. -М., 1997 (Препринт/Институт проблем управления РАН), 71с. </w:t>
      </w:r>
    </w:p>
    <w:p>
      <w:pPr>
        <w:pStyle w:val="Normal"/>
        <w:numPr>
          <w:ilvl w:val="0"/>
          <w:numId w:val="18"/>
        </w:numPr>
        <w:rPr/>
      </w:pPr>
      <w:r>
        <w:rPr/>
        <w:t>Затуливетер Ю.С., Лубков Н.В., Карибский В.В. Проблема организации надежных процессов управления с применением ненадежных вычислительных сред. Тезисы докладов. Четвертая международная конференция "Проблемы управления в чрезвычайных ситуациях", г. Москва, 11 января, 1997, с.160-163. (http://zvt.hotbox.ru/, http://zvt.by.ru/)</w:t>
      </w:r>
    </w:p>
    <w:p>
      <w:pPr>
        <w:pStyle w:val="Normal"/>
        <w:numPr>
          <w:ilvl w:val="0"/>
          <w:numId w:val="18"/>
        </w:numPr>
        <w:rPr/>
      </w:pPr>
      <w:r>
        <w:rPr/>
        <w:t>Золотницкий И.Ю. Правовое регулирование банковского электронного документооборота. Безопасность информационных технологий , № 3, 1998</w:t>
      </w:r>
    </w:p>
    <w:p>
      <w:pPr>
        <w:pStyle w:val="Normal"/>
        <w:rPr>
          <w:lang w:val="en-US"/>
        </w:rPr>
      </w:pPr>
      <w:r>
        <w:rPr>
          <w:lang w:val="en-US"/>
        </w:rPr>
      </w:r>
    </w:p>
    <w:p>
      <w:pPr>
        <w:pStyle w:val="Normal"/>
        <w:rPr>
          <w:lang w:val="en-US"/>
        </w:rPr>
      </w:pPr>
      <w:r>
        <w:rPr>
          <w:lang w:val="en-US"/>
        </w:rPr>
      </w:r>
    </w:p>
    <w:p>
      <w:pPr>
        <w:pStyle w:val="Heading1"/>
        <w:ind w:hanging="0"/>
        <w:rPr/>
      </w:pPr>
      <w:bookmarkStart w:id="14" w:name="__RefHeading___Toc17003139"/>
      <w:bookmarkEnd w:id="14"/>
      <w:r>
        <w:rPr/>
        <w:t>Интернет-ориентированные базы данных по рентгеноструктурным и мессбауэровским свойствам минералов</w:t>
      </w:r>
    </w:p>
    <w:p>
      <w:pPr>
        <w:pStyle w:val="Normal"/>
        <w:rPr/>
      </w:pPr>
      <w:r>
        <w:rPr/>
      </w:r>
    </w:p>
    <w:p>
      <w:pPr>
        <w:pStyle w:val="Normal"/>
        <w:rPr/>
      </w:pPr>
      <w:r>
        <w:rPr/>
      </w:r>
    </w:p>
    <w:p>
      <w:pPr>
        <w:pStyle w:val="Style10"/>
        <w:rPr>
          <w:lang w:val="en-US"/>
        </w:rPr>
      </w:pPr>
      <w:bookmarkStart w:id="15" w:name="__RefHeading___Toc17003140"/>
      <w:bookmarkEnd w:id="15"/>
      <w:r>
        <w:rPr/>
        <w:t>Д.А. Варламов, А.В. Чичагов, Г.В. Новиков</w:t>
      </w:r>
    </w:p>
    <w:p>
      <w:pPr>
        <w:pStyle w:val="Style11"/>
        <w:rPr>
          <w:lang w:val="en-US"/>
        </w:rPr>
      </w:pPr>
      <w:r>
        <w:rPr/>
        <w:t>Институт экспериментальной минералогии РАН, г.Черноголовка</w:t>
      </w:r>
    </w:p>
    <w:p>
      <w:pPr>
        <w:pStyle w:val="Normal"/>
        <w:rPr>
          <w:lang w:val="en-US"/>
        </w:rPr>
      </w:pPr>
      <w:r>
        <w:rPr>
          <w:lang w:val="en-US"/>
        </w:rPr>
      </w:r>
    </w:p>
    <w:p>
      <w:pPr>
        <w:pStyle w:val="Normal"/>
        <w:rPr>
          <w:lang w:val="en-US"/>
        </w:rPr>
      </w:pPr>
      <w:r>
        <w:rPr>
          <w:lang w:val="en-US"/>
        </w:rPr>
      </w:r>
    </w:p>
    <w:p>
      <w:pPr>
        <w:pStyle w:val="Normal"/>
        <w:rPr/>
      </w:pPr>
      <w:r>
        <w:rPr/>
        <w:t xml:space="preserve">В ИЭМ РАН (г. Черноголовка) уже более 4 лет разрабатываются (среди многих прочих информационных ресурсов) минералогические базы данных, содержащие рентгеноструктурные (WWW-MINCRYST – http://database.iem.ac.ru/mincryst) и мессбауэровские данные для минералов (WWW-MESSBAUER http://database.iem.ac.ru/messbauer). </w:t>
      </w:r>
    </w:p>
    <w:p>
      <w:pPr>
        <w:pStyle w:val="Normal"/>
        <w:rPr/>
      </w:pPr>
      <w:r>
        <w:rPr/>
        <w:t xml:space="preserve">В настоящее время объем этих баз данных составляет: WWW-MINCRYST – более 5000 записей (2400 уникальных фаз) для минеральных фаз и их синтетических аналогов, WWW-MESSBAUER – около 100 спектров (планируется ввод более чем 1000 – все основные группы сульфидов, силикатов, смешанных окислов, структурные аналоги плотных минеральных фаз, силикатные стекла и др.). Организован также вариант минералогического портала, позволяющего в едином запросе получать объединенный вариант сведений из этих и внешних баз данных по минералогической тематике. </w:t>
      </w:r>
    </w:p>
    <w:p>
      <w:pPr>
        <w:pStyle w:val="Normal"/>
        <w:rPr/>
      </w:pPr>
      <w:r>
        <w:rPr/>
        <w:t>Заметим, что технически реализация подобных баз данных достаточна, проста и основана на ставших во многом стандартом Интернет-технологиях (сочетание HTTPD сервера Apache с сервером баз данных MySQL и языками программирования PHP, Perl и Java). Структурированная информация о минералах и их свойствах хранится в реляционных SQL таблицах, к которым построены WWW-интерфейсы, которые позволяют производить поиск и выборку информации по ряду параметров минералов: название минерала, химический состав (с вариациями), возможные параметры ячейки, пространственная группа, межплоскостные расстояния, максимумы поглощения и особенности спектров, ссылки и многое другое. Для спектральной информации построены также специальные таблицы с модельными параметрами, которые позволяют легко связать экспериментальные спектры минералов с их модельными (расчетными) "образами", причем количество моделей может быть любым. "Прозрачно" для пользователя на основе введенной им информации создаются структурированные логические запросы различной степени сложности, которые при необходимости могут быть "ужесточены". После выполнения запросов клиент получает необходимую информацию в текстово-табличной форме, сопровождаемой графическими и интерактивными анимированными объектами, как-то: структуры минералов в "шаровом" и полиэдрическом вариантах, рентгеновские и мессбауэровские спектры, которые рисуются через Java аплеты, что позволяет пользователю осуществлять интерактивную работу с объектами (масштабирование, выбор осей, вращение, выбор полиэдров, различные варианты обработки спектров – сглаживание, шкалирование, сложение/наложение, сопоставление с эталонными и модельными спектрами и т.п.). Возможности поиска могут быть усилены введением элементов экспертных систем, позволяющих производить выборки на основе неполных данных и предлагать возможную (в виде последовательного многоуровневого вероятностного заключения) интерпретацию этих данных, например, вероятные элементы структуры минерала, ближайшие аналоги (для новых минералов) и т.п., смешанный характер минералов. Ввод новых данных и редакция существующих также осуществляется через WWW интерфейс при условии жесткой авторизации.</w:t>
      </w:r>
    </w:p>
    <w:p>
      <w:pPr>
        <w:pStyle w:val="Normal"/>
        <w:rPr/>
      </w:pPr>
      <w:r>
        <w:rPr/>
        <w:t>Отметим реализацию системы формирования автоматических &lt;перекрестных ссылок между нашими базами данных и прочими минералогическими ресурсами, которые позволяют нашим базам данных динамически создавать гиперссылки непосредственно на страницы, посвященные найденным минералам (например, на базы данных Barthelmy, Athena, Mindat и т.д.), а им со своей стороны – на карточки минералов в наших базах данных, что позволяет легко собирать всю информацию по искомому минералу. Подобная технология позволяет любым внешним информационным ресурсам легко автоматически создавать ссылки на наши ресурсы для конкретных минералов, и даже получать данные, включаемые в формируемые ими страницы, используя понятие "генерального" запроса. Кроме того, реализована возможность создания автоматических запросов к различным поисковым машинам, а также к создаваемой сейчас в ИЭМ РАН информационной системе по экспериментальным данным в области геохимических наук.</w:t>
      </w:r>
    </w:p>
    <w:p>
      <w:pPr>
        <w:pStyle w:val="Normal"/>
        <w:rPr/>
      </w:pPr>
      <w:r>
        <w:rPr/>
        <w:t>Проведение данных работ осуществляется при финансовой поддержке РФФИ (гранты 01-07-90052, 02-07-90292) и Президиума РАН (гранты для молодых ученых, номер 315).</w:t>
      </w:r>
    </w:p>
    <w:p>
      <w:pPr>
        <w:pStyle w:val="Normal"/>
        <w:rPr>
          <w:lang w:val="en-US"/>
        </w:rPr>
      </w:pPr>
      <w:r>
        <w:rPr>
          <w:lang w:val="en-US"/>
        </w:rPr>
      </w:r>
    </w:p>
    <w:p>
      <w:pPr>
        <w:pStyle w:val="Normal"/>
        <w:rPr>
          <w:lang w:val="en-US"/>
        </w:rPr>
      </w:pPr>
      <w:r>
        <w:rPr>
          <w:lang w:val="en-US"/>
        </w:rPr>
      </w:r>
    </w:p>
    <w:p>
      <w:pPr>
        <w:pStyle w:val="Heading1"/>
        <w:ind w:hanging="0"/>
        <w:rPr/>
      </w:pPr>
      <w:bookmarkStart w:id="16" w:name="__RefHeading___Toc17003141"/>
      <w:bookmarkEnd w:id="16"/>
      <w:r>
        <w:rPr/>
        <w:t>Методы тестирования систем обнаружения вторжений (IDS)</w:t>
      </w:r>
    </w:p>
    <w:p>
      <w:pPr>
        <w:pStyle w:val="Normal"/>
        <w:rPr/>
      </w:pPr>
      <w:r>
        <w:rPr/>
      </w:r>
    </w:p>
    <w:p>
      <w:pPr>
        <w:pStyle w:val="Normal"/>
        <w:rPr/>
      </w:pPr>
      <w:r>
        <w:rPr/>
      </w:r>
    </w:p>
    <w:p>
      <w:pPr>
        <w:pStyle w:val="Style10"/>
        <w:rPr/>
      </w:pPr>
      <w:bookmarkStart w:id="17" w:name="__RefHeading___Toc17003142"/>
      <w:bookmarkEnd w:id="17"/>
      <w:r>
        <w:rPr/>
        <w:t>А.В. Гуляев, С.В. Зарецкий</w:t>
      </w:r>
    </w:p>
    <w:p>
      <w:pPr>
        <w:pStyle w:val="Style11"/>
        <w:rPr/>
      </w:pPr>
      <w:r>
        <w:rPr/>
        <w:t>МГУ, г.Москва</w:t>
      </w:r>
    </w:p>
    <w:p>
      <w:pPr>
        <w:pStyle w:val="Normal"/>
        <w:rPr/>
      </w:pPr>
      <w:r>
        <w:rPr/>
      </w:r>
    </w:p>
    <w:p>
      <w:pPr>
        <w:pStyle w:val="Normal"/>
        <w:rPr/>
      </w:pPr>
      <w:r>
        <w:rPr/>
      </w:r>
    </w:p>
    <w:p>
      <w:pPr>
        <w:pStyle w:val="Normal"/>
        <w:rPr/>
      </w:pPr>
      <w:r>
        <w:rPr/>
        <w:t>Вместе с развитием сетевых технологий и способов ведения электронного бизнеса возрастают требования к безопасности. Взломщики сетей становятся все более изощренными, усложнение программного обеспечения приводит к увеличению в нем количества ошибок и уязвимых мест. Поэтому системы обнаружения вторжений – необходимая часть современных сетевых комплексов. Их создание – наиболее перспективная ветвь развития компьютерных технологий.</w:t>
      </w:r>
    </w:p>
    <w:p>
      <w:pPr>
        <w:pStyle w:val="Normal"/>
        <w:rPr/>
      </w:pPr>
      <w:r>
        <w:rPr/>
        <w:t>Но пока эти системы несовершенны и таят в себе множество проблем, связанных с их развертыванием, управлением, масштабированием и поддержкой. Велико число ложных срабатываний систем. Часто проблема заключается в том, что не выделяется достаточное количество ресурсов на настройку и поддержку системы. Без правильной настройки невозможно добиться эффективной работы. Опыт пользователей показывает, что установка системы – это всего лишь 10 процентов от ресурсов, потраченных на обеспечение реальной безопасности.</w:t>
      </w:r>
    </w:p>
    <w:p>
      <w:pPr>
        <w:pStyle w:val="Normal"/>
        <w:rPr/>
      </w:pPr>
      <w:r>
        <w:rPr/>
        <w:t>Системы обнаружения вторжений требуют постоянного административного контроля. Все изменения в конфигурации сети и сетевого программного обеспечения должны постоянно учитываться в IDS. Несоответствие в конфигурации может привести к увеличению количества ложных срабатываний, а также к появлению дыр в безопасности. Основным методом работы системы является анализ сетевого трафика, использования метода сигнатур (шаблонов нападения). Поэтому достаточно остро встает другая проблема поддержки, которая подразумевает постоянное обновление базы сигнатур.</w:t>
      </w:r>
    </w:p>
    <w:p>
      <w:pPr>
        <w:pStyle w:val="Normal"/>
        <w:rPr/>
      </w:pPr>
      <w:r>
        <w:rPr/>
        <w:t>Таким образом, система обнаружения вторжений имеет смысл, только тогда, когда она сама развивается вместе с сетью, которую она защищает. Такое развитие подразумевает периодическое тестирование.</w:t>
      </w:r>
    </w:p>
    <w:p>
      <w:pPr>
        <w:pStyle w:val="Normal"/>
        <w:rPr/>
      </w:pPr>
      <w:r>
        <w:rPr/>
        <w:t>Оценка эффективности систем обнаружения вторжений – непростая задача. Во-первых, число возможных способов вторжения достаточно велико, не все эти способы известны. В программном обеспечении находят новые ошибки, которые можно использовать для несанкционированного доступа. Во-вторых, условия работы IDS всегда различны. К примеру, при низкой загрузке сети, система способна выявить вторжение, а при увеличении трафика, либо при большей процессорной загрузке то же самое вторжение останется незамеченным.</w:t>
      </w:r>
    </w:p>
    <w:p>
      <w:pPr>
        <w:pStyle w:val="Normal"/>
        <w:rPr>
          <w:lang w:val="en-US"/>
        </w:rPr>
      </w:pPr>
      <w:r>
        <w:rPr/>
        <w:t xml:space="preserve">Для решения задачи тестирования используем следующие критерии оценки производительности IDS: </w:t>
      </w:r>
    </w:p>
    <w:p>
      <w:pPr>
        <w:pStyle w:val="Normal"/>
        <w:numPr>
          <w:ilvl w:val="0"/>
          <w:numId w:val="29"/>
        </w:numPr>
        <w:rPr>
          <w:lang w:val="en-US"/>
        </w:rPr>
      </w:pPr>
      <w:r>
        <w:rPr/>
        <w:t xml:space="preserve">объем выявляемых типов вторжения </w:t>
      </w:r>
    </w:p>
    <w:p>
      <w:pPr>
        <w:pStyle w:val="Normal"/>
        <w:numPr>
          <w:ilvl w:val="0"/>
          <w:numId w:val="29"/>
        </w:numPr>
        <w:rPr/>
      </w:pPr>
      <w:r>
        <w:rPr/>
        <w:t xml:space="preserve">требовательность к ресурсам системы обнаружения вторжений </w:t>
      </w:r>
    </w:p>
    <w:p>
      <w:pPr>
        <w:pStyle w:val="Normal"/>
        <w:numPr>
          <w:ilvl w:val="0"/>
          <w:numId w:val="29"/>
        </w:numPr>
        <w:rPr/>
      </w:pPr>
      <w:r>
        <w:rPr/>
        <w:t>устойчивость работы при большой сетевой или процессорной загрузке Качество системы должно оцениваться исходя из этих критериев.</w:t>
      </w:r>
    </w:p>
    <w:p>
      <w:pPr>
        <w:pStyle w:val="Normal"/>
        <w:rPr>
          <w:lang w:val="en-US"/>
        </w:rPr>
      </w:pPr>
      <w:r>
        <w:rPr/>
        <w:t>Идея тестирования заключается в эмуляции доступа к сети, как взломщиков, так и обычных пользователей. Для этой эмуляции используется средство, управляемое скриптовым языком и имитирующее работу пользователя. В качестве атомарного теста возьмем моделирование пользовательской сессии. Сессии можно классифицировать следующим образом:</w:t>
      </w:r>
    </w:p>
    <w:p>
      <w:pPr>
        <w:pStyle w:val="Normal"/>
        <w:numPr>
          <w:ilvl w:val="0"/>
          <w:numId w:val="29"/>
        </w:numPr>
        <w:rPr>
          <w:lang w:val="en-US"/>
        </w:rPr>
      </w:pPr>
      <w:r>
        <w:rPr/>
        <w:t xml:space="preserve">обычный пользователь, не ставящий целей взлома </w:t>
      </w:r>
    </w:p>
    <w:p>
      <w:pPr>
        <w:pStyle w:val="Normal"/>
        <w:numPr>
          <w:ilvl w:val="0"/>
          <w:numId w:val="29"/>
        </w:numPr>
        <w:rPr/>
      </w:pPr>
      <w:r>
        <w:rPr/>
        <w:t>взломщик.</w:t>
      </w:r>
    </w:p>
    <w:p>
      <w:pPr>
        <w:pStyle w:val="Normal"/>
        <w:rPr/>
      </w:pPr>
      <w:r>
        <w:rPr/>
        <w:t>Для имитации сессии взломщика используется набор известных способов вторжения. Дополнительно к этим способам используются методы взлома, специфические для данной системы.</w:t>
      </w:r>
    </w:p>
    <w:p>
      <w:pPr>
        <w:pStyle w:val="Normal"/>
        <w:rPr/>
      </w:pPr>
      <w:r>
        <w:rPr/>
        <w:t xml:space="preserve">Сами тесты могут классифицироваться следующим образом: </w:t>
      </w:r>
    </w:p>
    <w:p>
      <w:pPr>
        <w:pStyle w:val="Normal"/>
        <w:numPr>
          <w:ilvl w:val="0"/>
          <w:numId w:val="29"/>
        </w:numPr>
        <w:rPr/>
      </w:pPr>
      <w:r>
        <w:rPr/>
        <w:t xml:space="preserve">тесты, проводимые с одного хоста </w:t>
      </w:r>
    </w:p>
    <w:p>
      <w:pPr>
        <w:pStyle w:val="Normal"/>
        <w:numPr>
          <w:ilvl w:val="0"/>
          <w:numId w:val="29"/>
        </w:numPr>
        <w:rPr/>
      </w:pPr>
      <w:r>
        <w:rPr/>
        <w:t xml:space="preserve">тесты, проводимые с нескольких хостов, требующие одновременного доступа к тестируемой системе </w:t>
      </w:r>
    </w:p>
    <w:p>
      <w:pPr>
        <w:pStyle w:val="Normal"/>
        <w:numPr>
          <w:ilvl w:val="0"/>
          <w:numId w:val="29"/>
        </w:numPr>
        <w:rPr/>
      </w:pPr>
      <w:r>
        <w:rPr/>
        <w:t>тесты, проводимые с нескольких хостов, требующие последовательного доступа к тестируемой системе.</w:t>
      </w:r>
    </w:p>
    <w:p>
      <w:pPr>
        <w:pStyle w:val="Normal"/>
        <w:rPr/>
      </w:pPr>
      <w:r>
        <w:rPr/>
        <w:t xml:space="preserve">Также, для оценки сформулированных критериев применяются следующие методики: </w:t>
      </w:r>
    </w:p>
    <w:p>
      <w:pPr>
        <w:pStyle w:val="Normal"/>
        <w:numPr>
          <w:ilvl w:val="0"/>
          <w:numId w:val="9"/>
        </w:numPr>
        <w:rPr/>
      </w:pPr>
      <w:r>
        <w:rPr/>
        <w:t xml:space="preserve">проверка IDS на определение известного вторжения </w:t>
      </w:r>
    </w:p>
    <w:p>
      <w:pPr>
        <w:pStyle w:val="Normal"/>
        <w:numPr>
          <w:ilvl w:val="0"/>
          <w:numId w:val="9"/>
        </w:numPr>
        <w:rPr/>
      </w:pPr>
      <w:r>
        <w:rPr/>
        <w:t xml:space="preserve">1 метод с одновременной нагрузкой на систему, на которой установлена IDS </w:t>
      </w:r>
    </w:p>
    <w:p>
      <w:pPr>
        <w:pStyle w:val="Normal"/>
        <w:numPr>
          <w:ilvl w:val="0"/>
          <w:numId w:val="9"/>
        </w:numPr>
        <w:rPr/>
      </w:pPr>
      <w:r>
        <w:rPr/>
        <w:t xml:space="preserve">1 метод с одновременной имитацией обычной работы пользователей в защищаемой сети </w:t>
      </w:r>
    </w:p>
    <w:p>
      <w:pPr>
        <w:pStyle w:val="Normal"/>
        <w:numPr>
          <w:ilvl w:val="0"/>
          <w:numId w:val="9"/>
        </w:numPr>
        <w:rPr/>
      </w:pPr>
      <w:r>
        <w:rPr/>
        <w:t xml:space="preserve">1 метод, но запросы в тесте к проверяемой системе выдаются с задержкой. </w:t>
      </w:r>
    </w:p>
    <w:p>
      <w:pPr>
        <w:pStyle w:val="Normal"/>
        <w:ind w:firstLine="360"/>
        <w:rPr/>
      </w:pPr>
      <w:r>
        <w:rPr/>
        <w:t>Т.е. между шагами вторжения ставится задержка. Все эти тесты должны проводится с изменяемой интенсивностью и произвольно комбинироваться.</w:t>
      </w:r>
    </w:p>
    <w:p>
      <w:pPr>
        <w:pStyle w:val="Normal"/>
        <w:rPr/>
      </w:pPr>
      <w:r>
        <w:rPr/>
        <w:t>Тестирование в первую очередь нацелено на точную настройку систем обнаружения вторжений. Также оно необходимо для выбора системы, соответствующей поставленным задачам в защищаемой сети.</w:t>
      </w:r>
    </w:p>
    <w:p>
      <w:pPr>
        <w:pStyle w:val="Normal"/>
        <w:rPr/>
      </w:pPr>
      <w:r>
        <w:rPr/>
      </w:r>
    </w:p>
    <w:p>
      <w:pPr>
        <w:pStyle w:val="Normal"/>
        <w:rPr>
          <w:lang w:val="en-US"/>
        </w:rPr>
      </w:pPr>
      <w:r>
        <w:rPr>
          <w:lang w:val="en-US"/>
        </w:rPr>
      </w:r>
    </w:p>
    <w:p>
      <w:pPr>
        <w:pStyle w:val="Heading1"/>
        <w:ind w:hanging="0"/>
        <w:rPr/>
      </w:pPr>
      <w:bookmarkStart w:id="18" w:name="__RefHeading___Toc17003143"/>
      <w:bookmarkEnd w:id="18"/>
      <w:r>
        <w:rPr/>
        <w:t>Распределенные модели вычислительного сервера с веб-доступом</w:t>
      </w:r>
    </w:p>
    <w:p>
      <w:pPr>
        <w:pStyle w:val="Normal"/>
        <w:rPr>
          <w:lang w:val="en-US"/>
        </w:rPr>
      </w:pPr>
      <w:r>
        <w:rPr>
          <w:lang w:val="en-US"/>
        </w:rPr>
      </w:r>
    </w:p>
    <w:p>
      <w:pPr>
        <w:pStyle w:val="Normal"/>
        <w:rPr>
          <w:lang w:val="en-US"/>
        </w:rPr>
      </w:pPr>
      <w:r>
        <w:rPr>
          <w:lang w:val="en-US"/>
        </w:rPr>
      </w:r>
    </w:p>
    <w:p>
      <w:pPr>
        <w:pStyle w:val="Style10"/>
        <w:rPr/>
      </w:pPr>
      <w:bookmarkStart w:id="19" w:name="__RefHeading___Toc17003144"/>
      <w:bookmarkEnd w:id="19"/>
      <w:r>
        <w:rPr/>
        <w:t>М.В. Баклановский, Л.С. Волканин</w:t>
      </w:r>
    </w:p>
    <w:p>
      <w:pPr>
        <w:pStyle w:val="Style11"/>
        <w:rPr/>
      </w:pPr>
      <w:r>
        <w:rPr/>
        <w:t>Уральский государственный университет, г.Екатеринбург</w:t>
      </w:r>
    </w:p>
    <w:p>
      <w:pPr>
        <w:pStyle w:val="Normal"/>
        <w:rPr/>
      </w:pPr>
      <w:r>
        <w:rPr/>
      </w:r>
    </w:p>
    <w:p>
      <w:pPr>
        <w:pStyle w:val="Normal"/>
        <w:rPr/>
      </w:pPr>
      <w:r>
        <w:rPr/>
      </w:r>
    </w:p>
    <w:p>
      <w:pPr>
        <w:pStyle w:val="Normal"/>
        <w:rPr/>
      </w:pPr>
      <w:r>
        <w:rPr/>
        <w:t>Работа с вычислителем традиционно организуется при помощи терминального доступа.</w:t>
      </w:r>
    </w:p>
    <w:p>
      <w:pPr>
        <w:pStyle w:val="Normal"/>
        <w:rPr/>
      </w:pPr>
      <w:r>
        <w:rPr/>
        <w:t>Хорошая идея – сделать вычислитель общедоступным через веб-интерфейс (что мы и подразумеваем под вычислительным сервером с веб-доступом).</w:t>
      </w:r>
    </w:p>
    <w:p>
      <w:pPr>
        <w:pStyle w:val="Normal"/>
        <w:rPr/>
      </w:pPr>
      <w:r>
        <w:rPr/>
        <w:t>Понятно, что веб-сервер, организующий веб-интерфейс, может единообразно предоставлять доступ не к одному вычислителю, а к многим.</w:t>
      </w:r>
    </w:p>
    <w:p>
      <w:pPr>
        <w:pStyle w:val="Normal"/>
        <w:rPr/>
      </w:pPr>
      <w:r>
        <w:rPr/>
        <w:t>Вычислители, естественно, размещаются в различных местах, реализованы на разных платформах и работают под управлением различных операционных систем.</w:t>
      </w:r>
    </w:p>
    <w:p>
      <w:pPr>
        <w:pStyle w:val="Normal"/>
        <w:rPr/>
      </w:pPr>
      <w:r>
        <w:rPr/>
        <w:t>В данной работе рассматриваются два варианта: вычислитель на платформе Intel под управлением ОС Windows 2000 и на платформе Alpha под управлением ОС Digital Unix.</w:t>
      </w:r>
    </w:p>
    <w:p>
      <w:pPr>
        <w:pStyle w:val="Normal"/>
        <w:rPr/>
      </w:pPr>
      <w:r>
        <w:rPr/>
        <w:t>Разумеется, решение для первого вычислителя можно распространить на всё семейство Windows, а решение для второго – обобщить на другие клоны UNIX.</w:t>
      </w:r>
    </w:p>
    <w:p>
      <w:pPr>
        <w:pStyle w:val="Normal"/>
        <w:rPr/>
      </w:pPr>
      <w:r>
        <w:rPr/>
        <w:t>Оба варианта разрабатываются в рамках проекта FDE (подробнее см. www.fde.uran.ru) и предназначены для организации доступа к вычислительным алгоритмам решения функционально-дифференциальных уравнений, реализованным как модули на языках C и FORTRAN, а также как расширения для системы MATLAB.</w:t>
      </w:r>
    </w:p>
    <w:p>
      <w:pPr>
        <w:pStyle w:val="Normal"/>
        <w:rPr/>
      </w:pPr>
      <w:r>
        <w:rPr/>
        <w:t>В качестве веб-сервера используется Microsoft IIS версии 4 или выше.</w:t>
      </w:r>
    </w:p>
    <w:p>
      <w:pPr>
        <w:pStyle w:val="Normal"/>
        <w:rPr/>
      </w:pPr>
      <w:r>
        <w:rPr/>
        <w:t>В первой модели взаимодействие с вычислительной компонентой (MATLAB) может быть организовано несколькими способами, например, посредством создания COM-объекта Matlab.Application и управления им.</w:t>
      </w:r>
    </w:p>
    <w:p>
      <w:pPr>
        <w:pStyle w:val="Normal"/>
        <w:rPr/>
      </w:pPr>
      <w:r>
        <w:rPr/>
        <w:t>К сожалению, имеющиеся у этого объекта возможности, хотя и достаточны для выполнения всех численных расчётов, но абсолютно не рассчитаны на работу в распределённой среде. Более того, MATLAB не предоставляет никаких средств для контроля выполняемых программ.</w:t>
      </w:r>
    </w:p>
    <w:p>
      <w:pPr>
        <w:pStyle w:val="Normal"/>
        <w:rPr/>
      </w:pPr>
      <w:r>
        <w:rPr/>
        <w:t>Для создания вычислительного сервера созданы следующие компоненты:</w:t>
      </w:r>
    </w:p>
    <w:p>
      <w:pPr>
        <w:pStyle w:val="Normal"/>
        <w:rPr/>
      </w:pPr>
      <w:r>
        <w:rPr/>
        <w:t>FDE.Spooler – общее управление задачами (постановка в очередь, снятие, изменение приоритета и т.п.). Эта компонента создаётся на том же компьютере, где работает веб-сервер. Спулер работает с правами стандартного пользователя для внешних приложений IIS (обычно это IWAM_имя_компьютера) и не производит никаких физических действий с файлами.</w:t>
      </w:r>
    </w:p>
    <w:p>
      <w:pPr>
        <w:pStyle w:val="Normal"/>
        <w:rPr/>
      </w:pPr>
      <w:r>
        <w:rPr/>
        <w:t>FDE.Task – этот COM -объект обслуживает конкретную задачу вычислителя, содержит такие свойства, как идентификатор задачи, её имя, необходимые для просчёта текстовые файлы (в свойствах) и др. Этот объект создаётся спулером на тех компьютерах, где располагаются вычислительные компоненты, по протоколу DCOM. Никакого файлового обмена между веб-сервером, спулером и объектом Task нет, а, следовательно, нет и проблем с правами доступа к диску. Вместо этого происходит обычное чтение/запись свойств COM-объекта, либо вызов методов. Компонента готовит и создаёт в определённом каталоге файлы, необходимые для успешного просчёта задачи в MATLAB. При этом надо учитывать, что MATLAB имеет доступ к файлам только из каталога с задачей, то есть пользователь (умышленно или нет) не сможет нанести сколько-нибудь существенный вред системе в целом.</w:t>
      </w:r>
    </w:p>
    <w:p>
      <w:pPr>
        <w:pStyle w:val="Normal"/>
        <w:rPr/>
      </w:pPr>
      <w:r>
        <w:rPr/>
        <w:t>Очередь задач периодически проверяется на наличие задач сервисом, запущенным на вычислителе.</w:t>
      </w:r>
    </w:p>
    <w:p>
      <w:pPr>
        <w:pStyle w:val="Normal"/>
        <w:rPr/>
      </w:pPr>
      <w:r>
        <w:rPr/>
        <w:t>Именно этот сервис непосредственно взаимодействует с MATLAB, при этом он, как было указано выше, работает от имени пользователя, сильно ограниченного в правах.</w:t>
      </w:r>
    </w:p>
    <w:p>
      <w:pPr>
        <w:pStyle w:val="Normal"/>
        <w:rPr/>
      </w:pPr>
      <w:r>
        <w:rPr/>
        <w:t>При разрастании вычислительного сервера (подключении дополнительных вычислителей) возможно создание дополнительного набора компонент FDE.Agent, выполняющих различную техническую работу.</w:t>
      </w:r>
    </w:p>
    <w:p>
      <w:pPr>
        <w:pStyle w:val="Normal"/>
        <w:rPr/>
      </w:pPr>
      <w:r>
        <w:rPr/>
        <w:t>Во второй модели (вариант гетерогенной среды) создание компонент становится задачей если и решаемой, то очень сложной. Вместо этого используется протокол SOAP над транспортом EMAIL. При этом на UNIX-машине должен быть установлен интерпретатор Perl с библиотекой SOAP. Передача файлов, необходимых для запуска вычислительных модулей, осуществляется пакетами SOAP. Проблема безопасности, существовавшая в первой модели, при таком подходе не возникает.</w:t>
      </w:r>
    </w:p>
    <w:p>
      <w:pPr>
        <w:pStyle w:val="Normal"/>
        <w:rPr/>
      </w:pPr>
      <w:r>
        <w:rPr/>
        <w:t>Модули, размещённые и запускаемые на вычислителе, могут быть написаны на языках С, FORTRAN или на любых других языках, компиляторы которых будут установлены на UNIX-машине.</w:t>
      </w:r>
    </w:p>
    <w:p>
      <w:pPr>
        <w:pStyle w:val="Normal"/>
        <w:rPr/>
      </w:pPr>
      <w:r>
        <w:rPr/>
        <w:t>При этом, независимо от языка, на котором написан модуль, он должен быть приведён в соответствие с определёнными интерфейсными требованиями (это сводится к созданию описания модуля на языке XML его автором).</w:t>
      </w:r>
    </w:p>
    <w:p>
      <w:pPr>
        <w:pStyle w:val="Normal"/>
        <w:rPr/>
      </w:pPr>
      <w:r>
        <w:rPr/>
        <w:t>Ещё одной особенностью данной модели является требование обязательного наличия в системе по крайней мере одного почтового сервера и почтовых клиентов на каждой из машин (и на веб-сервере, и на вычислителях).</w:t>
      </w:r>
    </w:p>
    <w:p>
      <w:pPr>
        <w:pStyle w:val="Normal"/>
        <w:rPr/>
      </w:pPr>
      <w:r>
        <w:rPr/>
        <w:t>Управление очередью задач на конкретном вычислителе (при этом подразумеваются задачи, запущенные в рамках нашей системы) может решаться двумя способами: либо запуском специального демона на самом вычислителе, либо организацией сервиса-спулера на Windows-машине. Это может быть тот же компьютер, где работает веб-сервер, либо отдельный, расположенный в непосредственной близости к вычислителю (в одной локальной сети).</w:t>
      </w:r>
    </w:p>
    <w:p>
      <w:pPr>
        <w:pStyle w:val="Normal"/>
        <w:rPr/>
      </w:pPr>
      <w:r>
        <w:rPr/>
        <w:t>Передача функций управления очередью задач отдельному компьютеру, а также стандартизация интерфейсов вычислительных модулей позволит в дальнейшем перейти к следующему шагу масштабирования системы – созданию вычислительной решётки.</w:t>
      </w:r>
    </w:p>
    <w:p>
      <w:pPr>
        <w:pStyle w:val="Normal"/>
        <w:rPr>
          <w:lang w:val="en-US"/>
        </w:rPr>
      </w:pPr>
      <w:r>
        <w:rPr>
          <w:lang w:val="en-US"/>
        </w:rPr>
      </w:r>
    </w:p>
    <w:p>
      <w:pPr>
        <w:pStyle w:val="Normal"/>
        <w:rPr>
          <w:lang w:val="en-US"/>
        </w:rPr>
      </w:pPr>
      <w:r>
        <w:rPr>
          <w:lang w:val="en-US"/>
        </w:rPr>
      </w:r>
    </w:p>
    <w:p>
      <w:pPr>
        <w:pStyle w:val="Heading1"/>
        <w:ind w:hanging="0"/>
        <w:rPr/>
      </w:pPr>
      <w:bookmarkStart w:id="20" w:name="__RefHeading___Toc17003145"/>
      <w:bookmarkEnd w:id="20"/>
      <w:r>
        <w:rPr/>
        <w:t>Динамика и тенденции развития интернета в россии: данные социологических опросов населения и экспертов</w:t>
      </w:r>
    </w:p>
    <w:p>
      <w:pPr>
        <w:pStyle w:val="Normal"/>
        <w:rPr>
          <w:lang w:val="en-US"/>
        </w:rPr>
      </w:pPr>
      <w:r>
        <w:rPr>
          <w:lang w:val="en-US"/>
        </w:rPr>
      </w:r>
    </w:p>
    <w:p>
      <w:pPr>
        <w:pStyle w:val="Normal"/>
        <w:rPr>
          <w:lang w:val="en-US"/>
        </w:rPr>
      </w:pPr>
      <w:r>
        <w:rPr>
          <w:lang w:val="en-US"/>
        </w:rPr>
      </w:r>
    </w:p>
    <w:p>
      <w:pPr>
        <w:pStyle w:val="Style10"/>
        <w:rPr/>
      </w:pPr>
      <w:bookmarkStart w:id="21" w:name="__RefHeading___Toc17003146"/>
      <w:bookmarkEnd w:id="21"/>
      <w:r>
        <w:rPr/>
        <w:t>В.А. Ачкасова</w:t>
      </w:r>
      <w:r>
        <w:rPr>
          <w:vertAlign w:val="superscript"/>
        </w:rPr>
        <w:t>1</w:t>
      </w:r>
      <w:r>
        <w:rPr/>
        <w:t>, А.В. Чугунов</w:t>
      </w:r>
      <w:r>
        <w:rPr>
          <w:vertAlign w:val="superscript"/>
        </w:rPr>
        <w:t>2</w:t>
      </w:r>
    </w:p>
    <w:p>
      <w:pPr>
        <w:pStyle w:val="Style11"/>
        <w:rPr/>
      </w:pPr>
      <w:r>
        <w:rPr>
          <w:vertAlign w:val="superscript"/>
        </w:rPr>
        <w:t>1</w:t>
      </w:r>
      <w:r>
        <w:rPr/>
        <w:t xml:space="preserve">Санкт-Петербургский государственный университет телекоммуникаций, </w:t>
      </w:r>
      <w:r>
        <w:rPr>
          <w:lang w:val="en-US"/>
        </w:rPr>
        <w:br/>
      </w:r>
      <w:r>
        <w:rPr>
          <w:vertAlign w:val="superscript"/>
        </w:rPr>
        <w:t>2</w:t>
      </w:r>
      <w:r>
        <w:rPr/>
        <w:t>Санкт-Петербургский государственный университет, г.Санкт-Петербург</w:t>
      </w:r>
    </w:p>
    <w:p>
      <w:pPr>
        <w:pStyle w:val="Normal"/>
        <w:rPr/>
      </w:pPr>
      <w:r>
        <w:rPr/>
      </w:r>
    </w:p>
    <w:p>
      <w:pPr>
        <w:pStyle w:val="Normal"/>
        <w:rPr/>
      </w:pPr>
      <w:r>
        <w:rPr/>
      </w:r>
    </w:p>
    <w:p>
      <w:pPr>
        <w:pStyle w:val="Normal"/>
        <w:rPr/>
      </w:pPr>
      <w:r>
        <w:rPr/>
        <w:t xml:space="preserve">Важным критерием анализа развития технологий информационного общества в отдельной стране является количество и структура пользователей Интернета (доля от взрослого населения). К сожалению, в настоящее время информация, относящаяся к 2001 году доступна лишь в очень обобщенном виде (краткие аннотации КОМКОН и РОЦИТ). Данные опросов, осуществленных исследовательской компанией КОМКОН, агентством Monitoring.ru и Фондом "Общественное мнение" (ФОМ) показывают, что количество постоянных пользователей Интернета в России на конец 2000 – начало 2001 года составляло около 4 млн. человек. Однако интернет-аудитория (население, имеющее возможность периодически получать информацию из сети) значительно больше – от 9 до 12 млн. человек. Можно привести более детальные данные исследования, которое было осуществлено ФОМ в декабре 2000 г. совместно с национальной информационной службой "Страна.RU". Результаты этого опроса, показывают что "реальные" пользователи Интернетом составляют 3,3 млн. чел. (или 3,6%), "возможных" (имеющих периодическую возможность пользоваться сетью) значительно больше – 10,3 млн. чел. (11,3% городского населения России), почти столько же "желающих" – 9,9 млн. чел. (10,9%). Таким образом, исследованием был зафиксирован существенный потенциал расширения интернет-аудитории в России (до трети взрослого городского населения). Естественно следует учитывать, что реализуемость высказанных намерений в значительной степени зависит от темпов увеличения уровня жизни населения, тарифной политики провайдеров и, в немалой степени, от активности государства в вопросах стимулирования развития технологий информационного общества в России. </w:t>
      </w:r>
    </w:p>
    <w:p>
      <w:pPr>
        <w:pStyle w:val="Normal"/>
        <w:rPr/>
      </w:pPr>
      <w:r>
        <w:rPr/>
        <w:t xml:space="preserve">Обратимся к последним опубликованным данным исследования "Web-Vector" (http://www.comcon-2.com), согласно которым в первом полугодии 2001 года количество регулярных пользователей Интернатом в России достигло 4 млн. 200 тысяч человек. За последние два года российская интернет-аудитория выросла в 2,6 раза, при этом зафиксирован ежеквартальный в 7-10%. Количество пользователей электронной почтой за этот же период выросло в 3 раза. По-прежнему основное количество интернет-пользователей сосредоточено в крупных и средних городах (3 млн. 780 тысяч человек). Жители Москвы, по данным КОМКОН, составляют пятую часть общероссийской аудитории (910 тысяч человек). </w:t>
      </w:r>
    </w:p>
    <w:p>
      <w:pPr>
        <w:pStyle w:val="Normal"/>
        <w:rPr/>
      </w:pPr>
      <w:r>
        <w:rPr/>
        <w:t xml:space="preserve">Данные, приведенные в краткой аннотации представленной на сайте РОЦИТ (http://www.rocit.ru), подтверждают эту общую тенденцию – в 2001 г. количество пользователей Интернета в России, согласно этим данным, достигло 5 млн. Таким образом, их численность с 1998 г. выросла более чем в 4 раза. Необходимо отметить, что интернет-аудитория в 2001 г. превысила 18 млн. чел. (в 2000 г. по данным ФОМ составляла около 14 млн. чел.), в том числе регулярная аудитория составила около 8 млн. чел. </w:t>
      </w:r>
    </w:p>
    <w:p>
      <w:pPr>
        <w:pStyle w:val="Normal"/>
        <w:rPr/>
      </w:pPr>
      <w:r>
        <w:rPr/>
        <w:t xml:space="preserve">Доля женщин среди российских пользователей, по данным КОМКОН, достигла в первой половине 2001 г. 40% (в середине 1998 года их было немногим более 30%). По прежнему особой популярностью пользуется Интернет среди подростков: по сравнению с весной 1999 года среди детей в возрасте 10-15 лет доля пользующихся Интернетом увеличилась в 3 раза. Самая многочисленная демографическая группа в российской интернет-аудитории – люди в возрасте от 25-ти до 34-х лет (26%). В последнее время наблюдается процесс приобщения к Интернету представителей старших возрастов: почти в два раза по сравнению с 1999 годом увеличилось количество мужчин старше 55 лет, регулярно обращающихся к интернет-ресурсам. </w:t>
      </w:r>
    </w:p>
    <w:p>
      <w:pPr>
        <w:pStyle w:val="Normal"/>
        <w:rPr/>
      </w:pPr>
      <w:r>
        <w:rPr/>
        <w:t xml:space="preserve">Наиболее активны в освоении электронной почты и веб-ресурсов представители средств массовой информации, рекламного бизнеса, работники финансовой сферы и телекоммуникаций. Среди занятых в этих сферах доля интернет-пользователей максимальна и варьируется от 25% до 40%. В течение второй половины 2000 г. – первой половине 2001 г. заметно увеличилось использование Интернета работниками органов власти, как муниципального, так и федерального уровня. </w:t>
      </w:r>
    </w:p>
    <w:p>
      <w:pPr>
        <w:pStyle w:val="Normal"/>
        <w:rPr/>
      </w:pPr>
      <w:r>
        <w:rPr/>
        <w:t xml:space="preserve">По данным исследования КОМКОН, средний доход российского интернет-пользователя не превышает $200 на члена семьи в месяц. Это неудивительно, ведь более четверти из них составляют студенты и школьники. Только в Москве, каждый второй из пользователей имеет среднемесячный доход более $150 на члена семьи в месяц, а 30% – более $250. </w:t>
      </w:r>
    </w:p>
    <w:p>
      <w:pPr>
        <w:pStyle w:val="Normal"/>
        <w:rPr/>
      </w:pPr>
      <w:r>
        <w:rPr/>
        <w:t xml:space="preserve">В табл. 1 представлены данные, иллюстрирующие распределение всего населения по типам отношения к Интернету (реальные пользователи, возможные, желающие пользоваться, знающие о сети и далекие от Интернета). Это дает возможность проанализировать потенциал роста пользователей Интернета в российских регионах. Информация сегментирована по семи Федеральным округам с выделением Москвы и Санкт-Петербурга, которые по-прежнему являются точками концентрации пользователей Интернета в России (25,6% в Москве и 11,6% в Петербурге). Анализ данных, представленных в таблице, позволяет сделать вывод о значительном потенциале расширения интернет-аудитории в городах Северо-Западного и Центрального федеральных округов. </w:t>
      </w:r>
    </w:p>
    <w:p>
      <w:pPr>
        <w:pStyle w:val="Normal"/>
        <w:rPr/>
      </w:pPr>
      <w:r>
        <w:rPr/>
        <w:t xml:space="preserve">В позиции "Желающие подключиться к Интернету" (столбец 5) обращает на себя внимание значительный процент населения Северо-Западного федерального округа без Санкт-Петербурга, Центрального округа без Москвы. Видно, что доля Москвы в этой группе лишь чуть повышена, а Санкт-Петербурга – заметно понижена. В целом же создается впечатление, что значительная часть тех москвичей и петербуржцев, которые активно хотели пользоваться Интернетом, уже используют его. </w:t>
      </w:r>
    </w:p>
    <w:p>
      <w:pPr>
        <w:pStyle w:val="TextBodyIndent"/>
        <w:numPr>
          <w:ilvl w:val="0"/>
          <w:numId w:val="0"/>
        </w:numPr>
        <w:ind w:left="993" w:hanging="993"/>
        <w:jc w:val="center"/>
        <w:rPr>
          <w:i/>
          <w:i/>
        </w:rPr>
      </w:pPr>
      <w:r>
        <w:rPr>
          <w:i/>
        </w:rPr>
      </w:r>
    </w:p>
    <w:tbl>
      <w:tblPr>
        <w:tblW w:w="6734" w:type="dxa"/>
        <w:jc w:val="left"/>
        <w:tblInd w:w="1029" w:type="dxa"/>
        <w:tblLayout w:type="fixed"/>
        <w:tblCellMar>
          <w:top w:w="0" w:type="dxa"/>
          <w:left w:w="71" w:type="dxa"/>
          <w:bottom w:w="0" w:type="dxa"/>
          <w:right w:w="71" w:type="dxa"/>
        </w:tblCellMar>
      </w:tblPr>
      <w:tblGrid>
        <w:gridCol w:w="1914"/>
        <w:gridCol w:w="709"/>
        <w:gridCol w:w="850"/>
        <w:gridCol w:w="709"/>
        <w:gridCol w:w="851"/>
        <w:gridCol w:w="850"/>
        <w:gridCol w:w="851"/>
      </w:tblGrid>
      <w:tr>
        <w:trPr/>
        <w:tc>
          <w:tcPr>
            <w:tcW w:w="191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Все</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Группы населения по типам отношения к Интернету (%)</w:t>
            </w:r>
          </w:p>
        </w:tc>
      </w:tr>
      <w:tr>
        <w:trPr/>
        <w:tc>
          <w:tcPr>
            <w:tcW w:w="1914" w:type="dxa"/>
            <w:tcBorders>
              <w:left w:val="single" w:sz="6" w:space="0" w:color="000000"/>
              <w:bottom w:val="double" w:sz="6" w:space="0" w:color="000000"/>
              <w:right w:val="single" w:sz="6" w:space="0" w:color="000000"/>
            </w:tcBorders>
          </w:tcPr>
          <w:p>
            <w:pPr>
              <w:pStyle w:val="Normal"/>
              <w:ind w:hanging="0"/>
              <w:jc w:val="center"/>
              <w:rPr/>
            </w:pPr>
            <w:r>
              <w:rPr/>
              <w:t>Россия / федеральные округа</w:t>
            </w:r>
          </w:p>
        </w:tc>
        <w:tc>
          <w:tcPr>
            <w:tcW w:w="709" w:type="dxa"/>
            <w:tcBorders>
              <w:left w:val="single" w:sz="6" w:space="0" w:color="000000"/>
              <w:bottom w:val="double" w:sz="6" w:space="0" w:color="000000"/>
              <w:right w:val="single" w:sz="6" w:space="0" w:color="000000"/>
            </w:tcBorders>
          </w:tcPr>
          <w:p>
            <w:pPr>
              <w:pStyle w:val="Normal"/>
              <w:ind w:hanging="0"/>
              <w:jc w:val="center"/>
              <w:rPr>
                <w:color w:val="000000"/>
              </w:rPr>
            </w:pPr>
            <w:r>
              <w:rPr>
                <w:color w:val="000000"/>
              </w:rPr>
              <w:t>опро</w:t>
              <w:softHyphen/>
              <w:t>шен</w:t>
              <w:softHyphen/>
              <w:t>ные</w:t>
            </w:r>
          </w:p>
        </w:tc>
        <w:tc>
          <w:tcPr>
            <w:tcW w:w="850" w:type="dxa"/>
            <w:tcBorders>
              <w:left w:val="single" w:sz="6" w:space="0" w:color="000000"/>
              <w:bottom w:val="double" w:sz="6" w:space="0" w:color="000000"/>
              <w:right w:val="single" w:sz="6" w:space="0" w:color="000000"/>
            </w:tcBorders>
          </w:tcPr>
          <w:p>
            <w:pPr>
              <w:pStyle w:val="Normal"/>
              <w:ind w:hanging="0"/>
              <w:jc w:val="center"/>
              <w:rPr>
                <w:color w:val="000000"/>
              </w:rPr>
            </w:pPr>
            <w:r>
              <w:rPr>
                <w:color w:val="000000"/>
              </w:rPr>
              <w:t>реаль</w:t>
              <w:softHyphen/>
              <w:t>ные</w:t>
            </w:r>
          </w:p>
        </w:tc>
        <w:tc>
          <w:tcPr>
            <w:tcW w:w="709" w:type="dxa"/>
            <w:tcBorders>
              <w:left w:val="single" w:sz="6" w:space="0" w:color="000000"/>
              <w:right w:val="single" w:sz="6" w:space="0" w:color="000000"/>
            </w:tcBorders>
          </w:tcPr>
          <w:p>
            <w:pPr>
              <w:pStyle w:val="Normal"/>
              <w:ind w:hanging="0"/>
              <w:jc w:val="center"/>
              <w:rPr>
                <w:color w:val="000000"/>
              </w:rPr>
            </w:pPr>
            <w:r>
              <w:rPr>
                <w:color w:val="000000"/>
              </w:rPr>
              <w:t>воз</w:t>
              <w:softHyphen/>
              <w:t>мож</w:t>
              <w:softHyphen/>
              <w:t>ные</w:t>
            </w:r>
          </w:p>
        </w:tc>
        <w:tc>
          <w:tcPr>
            <w:tcW w:w="851" w:type="dxa"/>
            <w:tcBorders>
              <w:left w:val="single" w:sz="6" w:space="0" w:color="000000"/>
              <w:right w:val="single" w:sz="6" w:space="0" w:color="000000"/>
            </w:tcBorders>
          </w:tcPr>
          <w:p>
            <w:pPr>
              <w:pStyle w:val="Normal"/>
              <w:ind w:hanging="0"/>
              <w:jc w:val="center"/>
              <w:rPr>
                <w:color w:val="000000"/>
              </w:rPr>
            </w:pPr>
            <w:r>
              <w:rPr>
                <w:color w:val="000000"/>
              </w:rPr>
              <w:t>жела</w:t>
              <w:softHyphen/>
              <w:t>ющие</w:t>
            </w:r>
          </w:p>
        </w:tc>
        <w:tc>
          <w:tcPr>
            <w:tcW w:w="850" w:type="dxa"/>
            <w:tcBorders>
              <w:left w:val="single" w:sz="6" w:space="0" w:color="000000"/>
              <w:right w:val="single" w:sz="6" w:space="0" w:color="000000"/>
            </w:tcBorders>
          </w:tcPr>
          <w:p>
            <w:pPr>
              <w:pStyle w:val="Normal"/>
              <w:ind w:hanging="0"/>
              <w:jc w:val="center"/>
              <w:rPr>
                <w:color w:val="000000"/>
              </w:rPr>
            </w:pPr>
            <w:r>
              <w:rPr>
                <w:color w:val="000000"/>
              </w:rPr>
              <w:t>знаю</w:t>
              <w:softHyphen/>
              <w:t>щие</w:t>
            </w:r>
          </w:p>
        </w:tc>
        <w:tc>
          <w:tcPr>
            <w:tcW w:w="851" w:type="dxa"/>
            <w:tcBorders>
              <w:left w:val="single" w:sz="6" w:space="0" w:color="000000"/>
              <w:right w:val="single" w:sz="6" w:space="0" w:color="000000"/>
            </w:tcBorders>
          </w:tcPr>
          <w:p>
            <w:pPr>
              <w:pStyle w:val="Normal"/>
              <w:ind w:hanging="0"/>
              <w:jc w:val="center"/>
              <w:rPr>
                <w:color w:val="000000"/>
              </w:rPr>
            </w:pPr>
            <w:r>
              <w:rPr>
                <w:color w:val="000000"/>
              </w:rPr>
              <w:t>дале</w:t>
              <w:softHyphen/>
              <w:t>кие</w:t>
            </w:r>
          </w:p>
        </w:tc>
      </w:tr>
      <w:tr>
        <w:trPr/>
        <w:tc>
          <w:tcPr>
            <w:tcW w:w="1914" w:type="dxa"/>
            <w:tcBorders>
              <w:left w:val="single" w:sz="6" w:space="0" w:color="000000"/>
              <w:bottom w:val="double" w:sz="6" w:space="0" w:color="000000"/>
              <w:right w:val="single" w:sz="6" w:space="0" w:color="000000"/>
            </w:tcBorders>
          </w:tcPr>
          <w:p>
            <w:pPr>
              <w:pStyle w:val="Normal"/>
              <w:ind w:hanging="0"/>
              <w:jc w:val="center"/>
              <w:rPr/>
            </w:pPr>
            <w:r>
              <w:rPr/>
              <w:t>1</w:t>
            </w:r>
          </w:p>
        </w:tc>
        <w:tc>
          <w:tcPr>
            <w:tcW w:w="709" w:type="dxa"/>
            <w:tcBorders>
              <w:left w:val="single" w:sz="6" w:space="0" w:color="000000"/>
              <w:bottom w:val="double" w:sz="6" w:space="0" w:color="000000"/>
              <w:right w:val="single" w:sz="6" w:space="0" w:color="000000"/>
            </w:tcBorders>
          </w:tcPr>
          <w:p>
            <w:pPr>
              <w:pStyle w:val="Normal"/>
              <w:ind w:hanging="0"/>
              <w:jc w:val="center"/>
              <w:rPr/>
            </w:pPr>
            <w:r>
              <w:rPr/>
              <w:t>2</w:t>
            </w:r>
          </w:p>
        </w:tc>
        <w:tc>
          <w:tcPr>
            <w:tcW w:w="850" w:type="dxa"/>
            <w:tcBorders>
              <w:left w:val="single" w:sz="6" w:space="0" w:color="000000"/>
              <w:bottom w:val="double" w:sz="6" w:space="0" w:color="000000"/>
              <w:right w:val="single" w:sz="6" w:space="0" w:color="000000"/>
            </w:tcBorders>
          </w:tcPr>
          <w:p>
            <w:pPr>
              <w:pStyle w:val="Normal"/>
              <w:ind w:hanging="0"/>
              <w:jc w:val="center"/>
              <w:rPr/>
            </w:pPr>
            <w:r>
              <w:rPr/>
              <w:t>3</w:t>
            </w:r>
          </w:p>
        </w:tc>
        <w:tc>
          <w:tcPr>
            <w:tcW w:w="709" w:type="dxa"/>
            <w:tcBorders>
              <w:top w:val="double" w:sz="6" w:space="0" w:color="000000"/>
              <w:left w:val="single" w:sz="6" w:space="0" w:color="000000"/>
              <w:bottom w:val="double" w:sz="6" w:space="0" w:color="000000"/>
              <w:right w:val="single" w:sz="6" w:space="0" w:color="000000"/>
            </w:tcBorders>
          </w:tcPr>
          <w:p>
            <w:pPr>
              <w:pStyle w:val="Normal"/>
              <w:ind w:hanging="0"/>
              <w:jc w:val="center"/>
              <w:rPr/>
            </w:pPr>
            <w:r>
              <w:rPr/>
              <w:t>4</w:t>
            </w:r>
          </w:p>
        </w:tc>
        <w:tc>
          <w:tcPr>
            <w:tcW w:w="851" w:type="dxa"/>
            <w:tcBorders>
              <w:top w:val="double" w:sz="6" w:space="0" w:color="000000"/>
              <w:left w:val="single" w:sz="6" w:space="0" w:color="000000"/>
              <w:bottom w:val="double" w:sz="6" w:space="0" w:color="000000"/>
              <w:right w:val="single" w:sz="6" w:space="0" w:color="000000"/>
            </w:tcBorders>
          </w:tcPr>
          <w:p>
            <w:pPr>
              <w:pStyle w:val="Normal"/>
              <w:ind w:hanging="0"/>
              <w:jc w:val="center"/>
              <w:rPr/>
            </w:pPr>
            <w:r>
              <w:rPr/>
              <w:t>5</w:t>
            </w:r>
          </w:p>
        </w:tc>
        <w:tc>
          <w:tcPr>
            <w:tcW w:w="850" w:type="dxa"/>
            <w:tcBorders>
              <w:top w:val="double" w:sz="6" w:space="0" w:color="000000"/>
              <w:left w:val="single" w:sz="6" w:space="0" w:color="000000"/>
              <w:bottom w:val="double" w:sz="6" w:space="0" w:color="000000"/>
              <w:right w:val="single" w:sz="6" w:space="0" w:color="000000"/>
            </w:tcBorders>
          </w:tcPr>
          <w:p>
            <w:pPr>
              <w:pStyle w:val="Normal"/>
              <w:ind w:hanging="0"/>
              <w:jc w:val="center"/>
              <w:rPr/>
            </w:pPr>
            <w:r>
              <w:rPr/>
              <w:t>6</w:t>
            </w:r>
          </w:p>
        </w:tc>
        <w:tc>
          <w:tcPr>
            <w:tcW w:w="851" w:type="dxa"/>
            <w:tcBorders>
              <w:top w:val="double" w:sz="6" w:space="0" w:color="000000"/>
              <w:left w:val="single" w:sz="6" w:space="0" w:color="000000"/>
              <w:bottom w:val="double" w:sz="6" w:space="0" w:color="000000"/>
              <w:right w:val="single" w:sz="6" w:space="0" w:color="000000"/>
            </w:tcBorders>
          </w:tcPr>
          <w:p>
            <w:pPr>
              <w:pStyle w:val="Normal"/>
              <w:ind w:hanging="0"/>
              <w:jc w:val="center"/>
              <w:rPr/>
            </w:pPr>
            <w:r>
              <w:rPr/>
              <w:t>7</w:t>
            </w:r>
          </w:p>
        </w:tc>
      </w:tr>
      <w:tr>
        <w:trPr/>
        <w:tc>
          <w:tcPr>
            <w:tcW w:w="1914" w:type="dxa"/>
            <w:tcBorders>
              <w:left w:val="single" w:sz="6" w:space="0" w:color="000000"/>
              <w:bottom w:val="single" w:sz="6" w:space="0" w:color="000000"/>
              <w:right w:val="single" w:sz="6" w:space="0" w:color="000000"/>
            </w:tcBorders>
          </w:tcPr>
          <w:p>
            <w:pPr>
              <w:pStyle w:val="Normal"/>
              <w:ind w:hanging="0"/>
              <w:jc w:val="center"/>
              <w:rPr/>
            </w:pPr>
            <w:r>
              <w:rPr/>
              <w:t>Россия</w:t>
            </w:r>
          </w:p>
        </w:tc>
        <w:tc>
          <w:tcPr>
            <w:tcW w:w="709" w:type="dxa"/>
            <w:tcBorders>
              <w:left w:val="single" w:sz="6" w:space="0" w:color="000000"/>
              <w:bottom w:val="single" w:sz="6" w:space="0" w:color="000000"/>
              <w:right w:val="single" w:sz="6" w:space="0" w:color="000000"/>
            </w:tcBorders>
          </w:tcPr>
          <w:p>
            <w:pPr>
              <w:pStyle w:val="Normal"/>
              <w:ind w:hanging="0"/>
              <w:jc w:val="center"/>
              <w:rPr>
                <w:i/>
                <w:i/>
                <w:color w:val="000000"/>
              </w:rPr>
            </w:pPr>
            <w:r>
              <w:rPr>
                <w:i/>
                <w:color w:val="000000"/>
              </w:rPr>
              <w:t>100</w:t>
            </w:r>
          </w:p>
        </w:tc>
        <w:tc>
          <w:tcPr>
            <w:tcW w:w="850" w:type="dxa"/>
            <w:tcBorders>
              <w:left w:val="single" w:sz="6" w:space="0" w:color="000000"/>
              <w:bottom w:val="single" w:sz="6" w:space="0" w:color="000000"/>
              <w:right w:val="single" w:sz="6" w:space="0" w:color="000000"/>
            </w:tcBorders>
          </w:tcPr>
          <w:p>
            <w:pPr>
              <w:pStyle w:val="Normal"/>
              <w:ind w:hanging="0"/>
              <w:jc w:val="center"/>
              <w:rPr>
                <w:i/>
                <w:i/>
                <w:color w:val="000000"/>
              </w:rPr>
            </w:pPr>
            <w:r>
              <w:rPr>
                <w:i/>
                <w:color w:val="000000"/>
              </w:rPr>
              <w:t>3,6</w:t>
            </w:r>
          </w:p>
        </w:tc>
        <w:tc>
          <w:tcPr>
            <w:tcW w:w="709" w:type="dxa"/>
            <w:tcBorders>
              <w:left w:val="single" w:sz="6" w:space="0" w:color="000000"/>
              <w:bottom w:val="single" w:sz="6" w:space="0" w:color="000000"/>
              <w:right w:val="single" w:sz="6" w:space="0" w:color="000000"/>
            </w:tcBorders>
          </w:tcPr>
          <w:p>
            <w:pPr>
              <w:pStyle w:val="Normal"/>
              <w:ind w:hanging="0"/>
              <w:jc w:val="center"/>
              <w:rPr>
                <w:i/>
                <w:i/>
                <w:color w:val="000000"/>
              </w:rPr>
            </w:pPr>
            <w:r>
              <w:rPr>
                <w:i/>
                <w:color w:val="000000"/>
              </w:rPr>
              <w:t>11,3</w:t>
            </w:r>
          </w:p>
        </w:tc>
        <w:tc>
          <w:tcPr>
            <w:tcW w:w="851" w:type="dxa"/>
            <w:tcBorders>
              <w:left w:val="single" w:sz="6" w:space="0" w:color="000000"/>
              <w:bottom w:val="single" w:sz="6" w:space="0" w:color="000000"/>
              <w:right w:val="single" w:sz="6" w:space="0" w:color="000000"/>
            </w:tcBorders>
          </w:tcPr>
          <w:p>
            <w:pPr>
              <w:pStyle w:val="Normal"/>
              <w:ind w:hanging="0"/>
              <w:jc w:val="center"/>
              <w:rPr>
                <w:i/>
                <w:i/>
                <w:color w:val="000000"/>
              </w:rPr>
            </w:pPr>
            <w:r>
              <w:rPr>
                <w:i/>
                <w:color w:val="000000"/>
              </w:rPr>
              <w:t>10,9</w:t>
            </w:r>
          </w:p>
        </w:tc>
        <w:tc>
          <w:tcPr>
            <w:tcW w:w="850" w:type="dxa"/>
            <w:tcBorders>
              <w:left w:val="single" w:sz="6" w:space="0" w:color="000000"/>
              <w:bottom w:val="single" w:sz="6" w:space="0" w:color="000000"/>
              <w:right w:val="single" w:sz="6" w:space="0" w:color="000000"/>
            </w:tcBorders>
          </w:tcPr>
          <w:p>
            <w:pPr>
              <w:pStyle w:val="Normal"/>
              <w:ind w:hanging="0"/>
              <w:jc w:val="center"/>
              <w:rPr>
                <w:i/>
                <w:i/>
                <w:color w:val="000000"/>
              </w:rPr>
            </w:pPr>
            <w:r>
              <w:rPr>
                <w:i/>
                <w:color w:val="000000"/>
              </w:rPr>
              <w:t>18,4</w:t>
            </w:r>
          </w:p>
        </w:tc>
        <w:tc>
          <w:tcPr>
            <w:tcW w:w="851" w:type="dxa"/>
            <w:tcBorders>
              <w:left w:val="single" w:sz="6" w:space="0" w:color="000000"/>
              <w:bottom w:val="single" w:sz="6" w:space="0" w:color="000000"/>
              <w:right w:val="single" w:sz="6" w:space="0" w:color="000000"/>
            </w:tcBorders>
          </w:tcPr>
          <w:p>
            <w:pPr>
              <w:pStyle w:val="Normal"/>
              <w:ind w:hanging="0"/>
              <w:jc w:val="center"/>
              <w:rPr>
                <w:i/>
                <w:i/>
                <w:color w:val="000000"/>
              </w:rPr>
            </w:pPr>
            <w:r>
              <w:rPr>
                <w:i/>
                <w:color w:val="000000"/>
              </w:rPr>
              <w:t>55,9</w:t>
            </w:r>
          </w:p>
        </w:tc>
      </w:tr>
      <w:tr>
        <w:trPr/>
        <w:tc>
          <w:tcPr>
            <w:tcW w:w="6734" w:type="dxa"/>
            <w:gridSpan w:val="7"/>
            <w:tcBorders>
              <w:left w:val="single" w:sz="6" w:space="0" w:color="000000"/>
              <w:bottom w:val="single" w:sz="6" w:space="0" w:color="000000"/>
              <w:right w:val="single" w:sz="6" w:space="0" w:color="000000"/>
            </w:tcBorders>
          </w:tcPr>
          <w:p>
            <w:pPr>
              <w:pStyle w:val="Normal"/>
              <w:ind w:hanging="0"/>
              <w:jc w:val="center"/>
              <w:rPr>
                <w:i/>
                <w:i/>
                <w:color w:val="000000"/>
              </w:rPr>
            </w:pPr>
            <w:r>
              <w:rPr>
                <w:i/>
                <w:color w:val="000000"/>
              </w:rPr>
              <w:t>В том числе в процентах внутри каждой группы:</w:t>
            </w:r>
          </w:p>
        </w:tc>
      </w:tr>
      <w:tr>
        <w:trPr/>
        <w:tc>
          <w:tcPr>
            <w:tcW w:w="1914"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Центральный</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27,6</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43,3</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30,8</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31,7</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32,7</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23,4</w:t>
            </w:r>
          </w:p>
        </w:tc>
      </w:tr>
      <w:tr>
        <w:trPr/>
        <w:tc>
          <w:tcPr>
            <w:tcW w:w="1914"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Москва</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7,9</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25,7</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3,5</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8,8</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0,5</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4,6</w:t>
            </w:r>
          </w:p>
        </w:tc>
      </w:tr>
      <w:tr>
        <w:trPr/>
        <w:tc>
          <w:tcPr>
            <w:tcW w:w="1914"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другие города</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9,7</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7,6</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7,3</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22,9</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22,2</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8,8</w:t>
            </w:r>
          </w:p>
        </w:tc>
      </w:tr>
      <w:tr>
        <w:trPr/>
        <w:tc>
          <w:tcPr>
            <w:tcW w:w="1914"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Северо-Западный</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1,2</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6,2</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2,0</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2,3</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3,2</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9,8</w:t>
            </w:r>
          </w:p>
        </w:tc>
      </w:tr>
      <w:tr>
        <w:trPr/>
        <w:tc>
          <w:tcPr>
            <w:tcW w:w="1914"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Санкт-Петербург</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4,4</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1,6</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6,3</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2,9</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5,4</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3,5</w:t>
            </w:r>
          </w:p>
        </w:tc>
      </w:tr>
      <w:tr>
        <w:trPr/>
        <w:tc>
          <w:tcPr>
            <w:tcW w:w="1914"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другие города</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6,8</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4,6</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5,7</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9,4</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7,8</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6,3</w:t>
            </w:r>
          </w:p>
        </w:tc>
      </w:tr>
      <w:tr>
        <w:trPr/>
        <w:tc>
          <w:tcPr>
            <w:tcW w:w="1914"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Южный</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21,7</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2,3</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8,1</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9,9</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9,2</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24,2</w:t>
            </w:r>
          </w:p>
        </w:tc>
      </w:tr>
      <w:tr>
        <w:trPr/>
        <w:tc>
          <w:tcPr>
            <w:tcW w:w="1914"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Приволжский</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4,5</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2,0</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2,9</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1,2</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1,9</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6,4</w:t>
            </w:r>
          </w:p>
        </w:tc>
      </w:tr>
      <w:tr>
        <w:trPr/>
        <w:tc>
          <w:tcPr>
            <w:tcW w:w="1914"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Уральский</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1,9</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8,1</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3,7</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1,5</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0,8</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2,2</w:t>
            </w:r>
          </w:p>
        </w:tc>
      </w:tr>
      <w:tr>
        <w:trPr/>
        <w:tc>
          <w:tcPr>
            <w:tcW w:w="1914"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Сибирский</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8,1</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4,8</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8,0</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8,4</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7,1</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8,6</w:t>
            </w:r>
          </w:p>
        </w:tc>
      </w:tr>
      <w:tr>
        <w:trPr/>
        <w:tc>
          <w:tcPr>
            <w:tcW w:w="1914"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Дальневосточный</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5,1</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3,3</w:t>
            </w:r>
          </w:p>
        </w:tc>
        <w:tc>
          <w:tcPr>
            <w:tcW w:w="709"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4,5</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5,0</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5,1</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5,3</w:t>
            </w:r>
          </w:p>
        </w:tc>
      </w:tr>
    </w:tbl>
    <w:p>
      <w:pPr>
        <w:pStyle w:val="BodyTextIndent2"/>
        <w:ind w:hanging="0"/>
        <w:jc w:val="center"/>
        <w:rPr>
          <w:lang w:val="en-US"/>
        </w:rPr>
      </w:pPr>
      <w:r>
        <w:rPr/>
        <w:t>Табл. 1. Распределение интернет-аудитории по типам отношения к Интернету в целом по России и по федеральным округам. По данным НИС страна.RU, исследование ФОМ, сентябрь 2000 г. [1]</w:t>
      </w:r>
    </w:p>
    <w:p>
      <w:pPr>
        <w:pStyle w:val="Normal"/>
        <w:rPr>
          <w:i/>
          <w:i/>
          <w:lang w:val="en-US"/>
        </w:rPr>
      </w:pPr>
      <w:r>
        <w:rPr>
          <w:i/>
          <w:lang w:val="en-US"/>
        </w:rPr>
      </w:r>
    </w:p>
    <w:p>
      <w:pPr>
        <w:pStyle w:val="BodyTextIndent2"/>
        <w:rPr/>
      </w:pPr>
      <w:r>
        <w:rPr/>
        <w:t>Рассматривая данные о степени использования интернет-технологий населением различных регионов России необходимо четко осознавать, что это только один из показателей, свидетельствующий о динамике развития технологий информационного общества в нашей стране.</w:t>
      </w:r>
    </w:p>
    <w:p>
      <w:pPr>
        <w:pStyle w:val="Normal"/>
        <w:rPr/>
      </w:pPr>
      <w:r>
        <w:rPr/>
        <w:t xml:space="preserve">Социологические исследования позволяют обобщить субъективные оценки пользователей Интернета и зафиксировать то ощущение темпов развития, которое имеют люди, пользующиеся его сетевыми услугами и технологиями. Здесь имеет смысл обратится к результатам, полученным ФОМ в ходе опроса пользователей Интернета. Исследование проводилось в конце 2000 года в 93 населенных пунктах, расположенных на территории 57 субъектов Федерации [2]. </w:t>
      </w:r>
    </w:p>
    <w:p>
      <w:pPr>
        <w:pStyle w:val="Normal"/>
        <w:rPr/>
      </w:pPr>
      <w:r>
        <w:rPr/>
        <w:t>В настоящее время имеется возможность сравнить эти данные с информацией, полученной в ходе экспертного опроса, который был проведен в период с марта 2001 г. по январь 2002 г. Опрос экспертов проводился в рамках проекта "Политика и Интернет как объект социологического исследования". Всего было опрошено 138 экспертов – участников круглых столов и совещаний по вопросам развития информационного общества в России (Москва, март-май 2001 г.), участников Всероссийской объединенной конференции "Технологии информационного общества – Интернет и современное общество" (Санкт-Петербург, ноябрь 2001 г.) и участников оргконференции Партнерства для развития информационного общества на Северо-Западе России (Санкт-Петербург, январь 2002 г.). В анкете, которую заполняли эксперты, были обозначены три вопроса с теми же формулировками, что и в опросе ФОМ. Благодаря этому появилась возможность сравнительного анализа мнений пользователей Интернета с оценками экспертов.</w:t>
      </w:r>
    </w:p>
    <w:p>
      <w:pPr>
        <w:pStyle w:val="Normal"/>
        <w:rPr>
          <w:lang w:val="en-US" w:eastAsia="en-US"/>
        </w:rPr>
      </w:pPr>
      <w:r>
        <w:rPr/>
        <w:t xml:space="preserve">По данным Фонда "Общественное мнение", распределение ответов на вопрос "Как Вы оцениваете сегодняшние темпы развития Интернета в России – как высокие, средние или низкие?" показало, что тех, кто говорит о низких темпах развития Интернета в России, всего 13% – следовательно, большинство респондентов удовлетворены в целом тем, как обстоят дела. Причем пользователи, которых устраивают нынешние темпы развития Интернета в России (они даже склоняются к утверждению, что эти темпы высокие), составляют треть от всех опрошенных. </w:t>
      </w:r>
    </w:p>
    <w:p>
      <w:pPr>
        <w:pStyle w:val="Normal"/>
        <w:rPr/>
      </w:pPr>
      <w:r>
        <mc:AlternateContent>
          <mc:Choice Requires="wpg">
            <w:drawing>
              <wp:anchor behindDoc="0" distT="0" distB="0" distL="114935" distR="114935" simplePos="0" locked="0" layoutInCell="0" allowOverlap="1" relativeHeight="50">
                <wp:simplePos x="0" y="0"/>
                <wp:positionH relativeFrom="column">
                  <wp:posOffset>2760345</wp:posOffset>
                </wp:positionH>
                <wp:positionV relativeFrom="paragraph">
                  <wp:posOffset>5715</wp:posOffset>
                </wp:positionV>
                <wp:extent cx="3562350" cy="2513965"/>
                <wp:effectExtent l="0" t="0" r="0" b="0"/>
                <wp:wrapSquare wrapText="bothSides"/>
                <wp:docPr id="2" name=""/>
                <a:graphic xmlns:a="http://schemas.openxmlformats.org/drawingml/2006/main">
                  <a:graphicData uri="http://schemas.microsoft.com/office/word/2010/wordprocessingGroup">
                    <wpg:wgp>
                      <wpg:cNvGrpSpPr/>
                      <wpg:grpSpPr>
                        <a:xfrm>
                          <a:off x="0" y="0"/>
                          <a:ext cx="3562200" cy="2513880"/>
                          <a:chOff x="0" y="0"/>
                          <a:chExt cx="3562200" cy="2513880"/>
                        </a:xfrm>
                      </wpg:grpSpPr>
                      <wps:wsp>
                        <wps:cNvSpPr txBox="1"/>
                        <wps:spPr>
                          <a:xfrm>
                            <a:off x="0" y="1996560"/>
                            <a:ext cx="3543480" cy="517680"/>
                          </a:xfrm>
                          <a:prstGeom prst="rect">
                            <a:avLst/>
                          </a:prstGeom>
                          <a:solidFill>
                            <a:srgbClr val="ffffff"/>
                          </a:solidFill>
                          <a:ln w="0">
                            <a:noFill/>
                          </a:ln>
                        </wps:spPr>
                        <wps:txbx>
                          <w:txbxContent>
                            <w:p>
                              <w:pPr>
                                <w:overflowPunct w:val="false"/>
                                <w:bidi w:val="0"/>
                                <w:ind w:firstLine="720"/>
                                <w:jc w:val="both"/>
                                <w:rPr/>
                              </w:pPr>
                              <w:r>
                                <w:rPr>
                                  <w:kern w:val="2"/>
                                  <w:sz w:val="20"/>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bidi="ar-SA" w:val="en-US" w:eastAsia="en-US"/>
                                </w:rPr>
                                <w:t xml:space="preserve"> Распределение ответов на вопрос: "Как Вы оцениваете сегодняшние темпы развития Интернета в России – как высокие, средние или низкие?"</w:t>
                              </w:r>
                            </w:p>
                          </w:txbxContent>
                        </wps:txbx>
                        <wps:bodyPr wrap="square" anchor="t">
                          <a:noAutofit/>
                        </wps:bodyPr>
                      </wps:wsp>
                      <pic:pic xmlns:pic="http://schemas.openxmlformats.org/drawingml/2006/picture">
                        <pic:nvPicPr>
                          <pic:cNvPr id="1" name="111" descr=""/>
                          <pic:cNvPicPr/>
                        </pic:nvPicPr>
                        <pic:blipFill>
                          <a:blip r:embed="rId4"/>
                          <a:stretch/>
                        </pic:blipFill>
                        <pic:spPr>
                          <a:xfrm>
                            <a:off x="0" y="0"/>
                            <a:ext cx="3562200" cy="1914480"/>
                          </a:xfrm>
                          <a:prstGeom prst="rect">
                            <a:avLst/>
                          </a:prstGeom>
                          <a:ln w="0">
                            <a:noFill/>
                          </a:ln>
                        </pic:spPr>
                      </pic:pic>
                    </wpg:wgp>
                  </a:graphicData>
                </a:graphic>
              </wp:anchor>
            </w:drawing>
          </mc:Choice>
          <mc:Fallback>
            <w:pict>
              <v:group id="shape_0" style="position:absolute;margin-left:217.35pt;margin-top:0.45pt;width:280.5pt;height:197.95pt" coordorigin="4347,9" coordsize="5610,3959">
                <v:shape id="shape_0" fillcolor="white" stroked="f" o:allowincell="f" style="position:absolute;left:4347;top:3153;width:5579;height:814;mso-wrap-style:square;v-text-anchor:top" type="_x0000_t202">
                  <v:textbox>
                    <w:txbxContent>
                      <w:p>
                        <w:pPr>
                          <w:overflowPunct w:val="false"/>
                          <w:bidi w:val="0"/>
                          <w:ind w:firstLine="720"/>
                          <w:jc w:val="both"/>
                          <w:rPr/>
                        </w:pPr>
                        <w:r>
                          <w:rPr>
                            <w:kern w:val="2"/>
                            <w:sz w:val="20"/>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bidi="ar-SA" w:val="en-US" w:eastAsia="en-US"/>
                          </w:rPr>
                          <w:t xml:space="preserve"> Распределение ответов на вопрос: "Как Вы оцениваете сегодняшние темпы развития Интернета в России – как высокие, средние или низкие?"</w:t>
                        </w:r>
                      </w:p>
                    </w:txbxContent>
                  </v:textbox>
                  <v:fill o:detectmouseclick="t" type="solid" color2="black"/>
                  <v:stroke color="#3465a4" joinstyle="round" endcap="flat"/>
                  <w10:wrap type="square"/>
                </v:shape>
                <v:shape id="shape_0" ID="111" stroked="f" o:allowincell="f" style="position:absolute;left:4347;top:9;width:5609;height:3014;mso-wrap-style:none;v-text-anchor:middle" type="_x0000_t75">
                  <v:imagedata r:id="rId5" o:detectmouseclick="t"/>
                  <v:stroke color="#3465a4" joinstyle="round" endcap="flat"/>
                  <w10:wrap type="square"/>
                </v:shape>
              </v:group>
            </w:pict>
          </mc:Fallback>
        </mc:AlternateContent>
      </w:r>
      <w:r>
        <w:rPr/>
        <w:t xml:space="preserve">Данные, представленные на рис. 1, позволяют сравнить мнения пользователей Интернета с оценками темпов развития Интернета в России, высказанными экспертным сообществом. Четко прослеживается более осторожная и скептическая позиция – как "высокие" темпы развития оценивает всего 18% экспертов по сравнению с 33% пользователей Интернета. Соответственно "низкую" оценку ставят 23% экспертов в сравнении с 13% по интернет-выборке. </w:t>
      </w:r>
    </w:p>
    <w:p>
      <w:pPr>
        <w:pStyle w:val="Normal"/>
        <w:rPr/>
      </w:pPr>
      <w:r>
        <w:rPr/>
        <w:t>Вопрос – "Входит ли развитие Интернета в число самых приоритетных задач для России?" дал следующий результат: большинство – 51% пользователей полагает, что развитие Интернета является приоритетным для России. Сравнение результатов опроса пользователей Интернета с данными экспертного опроса (см. рис. 2) показывает незначительные отклонения – эксперты занимают даже более оптимистическую позицию (на 8% больше, чем у пользователей) и соответственно наблюдается уменьшение доли скептиков (на 6%).</w:t>
      </w:r>
    </w:p>
    <w:p>
      <w:pPr>
        <w:pStyle w:val="Normal"/>
        <w:ind w:firstLine="709"/>
        <w:rPr/>
      </w:pPr>
      <w:r>
        <w:rPr/>
        <w:t>Вопрос о характере влияния российского государства на Интернет показал, что 42% пользователей Интернета пока вообще не ощущают никакого влияния, а 19% затруднились сказать по этому поводу что-либо определенное. Интересно, что 29% чувствуют влияние государства и расценивают это обстоятельство как положительное. И только 10% пользователей Интернета полагают, что государство отрицательно влияет на Интернет. Сравнение этих данных с результатами экспертного опроса (см. рис. 3) показывает существенные различия в оценках. Доля положительных оценок влияния государства на Интернет у экспертов в два раза меньше, чем у пользователей Интернета (14% и 29%). Причем, мнения экспертов о характере этого влияния (положительный – отрицательный) разделились поровну (14%), что косвенно коррелирует с ответами подавляющего большинства: государство просто никак не влияет на развитие Интернета в России (61%).</w:t>
      </w:r>
    </w:p>
    <w:p>
      <w:pPr>
        <w:pStyle w:val="Normal"/>
        <w:rPr/>
      </w:pPr>
      <w:r>
        <mc:AlternateContent>
          <mc:Choice Requires="wpg">
            <w:drawing>
              <wp:anchor behindDoc="0" distT="0" distB="0" distL="114935" distR="114935" simplePos="0" locked="0" layoutInCell="0" allowOverlap="1" relativeHeight="51">
                <wp:simplePos x="0" y="0"/>
                <wp:positionH relativeFrom="column">
                  <wp:posOffset>2417445</wp:posOffset>
                </wp:positionH>
                <wp:positionV relativeFrom="paragraph">
                  <wp:posOffset>27305</wp:posOffset>
                </wp:positionV>
                <wp:extent cx="4000500" cy="2396490"/>
                <wp:effectExtent l="0" t="0" r="0" b="0"/>
                <wp:wrapSquare wrapText="bothSides"/>
                <wp:docPr id="3" name=""/>
                <a:graphic xmlns:a="http://schemas.openxmlformats.org/drawingml/2006/main">
                  <a:graphicData uri="http://schemas.microsoft.com/office/word/2010/wordprocessingGroup">
                    <wpg:wgp>
                      <wpg:cNvGrpSpPr/>
                      <wpg:grpSpPr>
                        <a:xfrm>
                          <a:off x="0" y="0"/>
                          <a:ext cx="4000680" cy="2396520"/>
                          <a:chOff x="0" y="0"/>
                          <a:chExt cx="4000680" cy="2396520"/>
                        </a:xfrm>
                      </wpg:grpSpPr>
                      <wps:wsp>
                        <wps:cNvSpPr txBox="1"/>
                        <wps:spPr>
                          <a:xfrm>
                            <a:off x="0" y="1596240"/>
                            <a:ext cx="4000680" cy="800280"/>
                          </a:xfrm>
                          <a:prstGeom prst="rect">
                            <a:avLst/>
                          </a:prstGeom>
                          <a:solidFill>
                            <a:srgbClr val="ffffff"/>
                          </a:solidFill>
                          <a:ln w="0">
                            <a:noFill/>
                          </a:ln>
                        </wps:spPr>
                        <wps:txbx>
                          <w:txbxContent>
                            <w:p>
                              <w:pPr>
                                <w:overflowPunct w:val="false"/>
                                <w:bidi w:val="0"/>
                                <w:ind w:firstLine="720"/>
                                <w:jc w:val="both"/>
                                <w:rPr/>
                              </w:pPr>
                              <w:r>
                                <w:rPr>
                                  <w:kern w:val="2"/>
                                  <w:sz w:val="20"/>
                                  <w:szCs w:val="20"/>
                                  <w:rFonts w:ascii="Times New Roman" w:hAnsi="Times New Roman" w:eastAsia="Times New Roman" w:cs="Times New Roman"/>
                                  <w:color w:val="auto"/>
                                  <w:lang w:val="ru-RU" w:bidi="ar-SA"/>
                                </w:rPr>
                                <w:t>Рис. 2. Распределение ответов на вопрос: "Одни считают, что развитие Интернета входит в число самых приоритетных задач для России, другие полагают, что развитие Интернета не входит в число самых приоритетных задач для России. С каким из этих мнений Вы скорее согласны?"</w:t>
                              </w:r>
                            </w:p>
                          </w:txbxContent>
                        </wps:txbx>
                        <wps:bodyPr wrap="square" anchor="t">
                          <a:noAutofit/>
                        </wps:bodyPr>
                      </wps:wsp>
                      <pic:pic xmlns:pic="http://schemas.openxmlformats.org/drawingml/2006/picture">
                        <pic:nvPicPr>
                          <pic:cNvPr id="2" name="" descr=""/>
                          <pic:cNvPicPr/>
                        </pic:nvPicPr>
                        <pic:blipFill>
                          <a:blip r:embed="rId6"/>
                          <a:stretch/>
                        </pic:blipFill>
                        <pic:spPr>
                          <a:xfrm>
                            <a:off x="45000" y="0"/>
                            <a:ext cx="3912120" cy="1569600"/>
                          </a:xfrm>
                          <a:prstGeom prst="rect">
                            <a:avLst/>
                          </a:prstGeom>
                          <a:ln w="0">
                            <a:noFill/>
                          </a:ln>
                        </pic:spPr>
                      </pic:pic>
                    </wpg:wgp>
                  </a:graphicData>
                </a:graphic>
              </wp:anchor>
            </w:drawing>
          </mc:Choice>
          <mc:Fallback>
            <w:pict>
              <v:group id="shape_0" style="position:absolute;margin-left:190.35pt;margin-top:2.15pt;width:315pt;height:188.7pt" coordorigin="3807,43" coordsize="6300,3774">
                <v:shape id="shape_0" fillcolor="white" stroked="f" o:allowincell="f" style="position:absolute;left:3807;top:2557;width:6299;height:1259;mso-wrap-style:square;v-text-anchor:top" type="_x0000_t202">
                  <v:textbox>
                    <w:txbxContent>
                      <w:p>
                        <w:pPr>
                          <w:overflowPunct w:val="false"/>
                          <w:bidi w:val="0"/>
                          <w:ind w:firstLine="720"/>
                          <w:jc w:val="both"/>
                          <w:rPr/>
                        </w:pPr>
                        <w:r>
                          <w:rPr>
                            <w:kern w:val="2"/>
                            <w:sz w:val="20"/>
                            <w:szCs w:val="20"/>
                            <w:rFonts w:ascii="Times New Roman" w:hAnsi="Times New Roman" w:eastAsia="Times New Roman" w:cs="Times New Roman"/>
                            <w:color w:val="auto"/>
                            <w:lang w:val="ru-RU" w:bidi="ar-SA"/>
                          </w:rPr>
                          <w:t>Рис. 2. Распределение ответов на вопрос: "Одни считают, что развитие Интернета входит в число самых приоритетных задач для России, другие полагают, что развитие Интернета не входит в число самых приоритетных задач для России. С каким из этих мнений Вы скорее согласны?"</w:t>
                        </w:r>
                      </w:p>
                    </w:txbxContent>
                  </v:textbox>
                  <v:fill o:detectmouseclick="t" type="solid" color2="black"/>
                  <v:stroke color="#3465a4" joinstyle="round" endcap="flat"/>
                  <w10:wrap type="square"/>
                </v:shape>
                <v:shape id="shape_0" stroked="f" o:allowincell="f" style="position:absolute;left:3878;top:43;width:6160;height:2471;mso-wrap-style:none;v-text-anchor:middle" type="_x0000_t75">
                  <v:imagedata r:id="rId7" o:detectmouseclick="t"/>
                  <v:stroke color="#3465a4" joinstyle="round" endcap="flat"/>
                  <w10:wrap type="square"/>
                </v:shape>
              </v:group>
            </w:pict>
          </mc:Fallback>
        </mc:AlternateContent>
      </w:r>
      <w:r>
        <w:rPr/>
        <w:t>Наконец, если попытаться суммировать настроения экспертов относительно общих перспектив развития технологий информационного общества в России, то в целом картина достаточно ясно представлена на рис.4.</w:t>
      </w:r>
    </w:p>
    <w:p>
      <w:pPr>
        <w:pStyle w:val="Normal"/>
        <w:rPr/>
      </w:pPr>
      <w:r>
        <mc:AlternateContent>
          <mc:Choice Requires="wpg">
            <w:drawing>
              <wp:anchor behindDoc="0" distT="0" distB="0" distL="114935" distR="114935" simplePos="0" locked="0" layoutInCell="0" allowOverlap="1" relativeHeight="52">
                <wp:simplePos x="0" y="0"/>
                <wp:positionH relativeFrom="column">
                  <wp:posOffset>1960245</wp:posOffset>
                </wp:positionH>
                <wp:positionV relativeFrom="paragraph">
                  <wp:posOffset>1665605</wp:posOffset>
                </wp:positionV>
                <wp:extent cx="4457700" cy="2400300"/>
                <wp:effectExtent l="0" t="0" r="0" b="0"/>
                <wp:wrapSquare wrapText="bothSides"/>
                <wp:docPr id="4" name=""/>
                <a:graphic xmlns:a="http://schemas.openxmlformats.org/drawingml/2006/main">
                  <a:graphicData uri="http://schemas.microsoft.com/office/word/2010/wordprocessingGroup">
                    <wpg:wgp>
                      <wpg:cNvGrpSpPr/>
                      <wpg:grpSpPr>
                        <a:xfrm>
                          <a:off x="0" y="0"/>
                          <a:ext cx="4457880" cy="2400480"/>
                          <a:chOff x="0" y="0"/>
                          <a:chExt cx="4457880" cy="2400480"/>
                        </a:xfrm>
                      </wpg:grpSpPr>
                      <pic:pic xmlns:pic="http://schemas.openxmlformats.org/drawingml/2006/picture">
                        <pic:nvPicPr>
                          <pic:cNvPr id="3" name="" descr=""/>
                          <pic:cNvPicPr/>
                        </pic:nvPicPr>
                        <pic:blipFill>
                          <a:blip r:embed="rId8"/>
                          <a:stretch/>
                        </pic:blipFill>
                        <pic:spPr>
                          <a:xfrm>
                            <a:off x="0" y="0"/>
                            <a:ext cx="4429080" cy="2000160"/>
                          </a:xfrm>
                          <a:prstGeom prst="rect">
                            <a:avLst/>
                          </a:prstGeom>
                          <a:ln w="0">
                            <a:noFill/>
                          </a:ln>
                        </pic:spPr>
                      </pic:pic>
                      <wps:wsp>
                        <wps:cNvSpPr txBox="1"/>
                        <wps:spPr>
                          <a:xfrm>
                            <a:off x="0" y="1828800"/>
                            <a:ext cx="4457880" cy="571680"/>
                          </a:xfrm>
                          <a:prstGeom prst="rect">
                            <a:avLst/>
                          </a:prstGeom>
                          <a:solidFill>
                            <a:srgbClr val="ffffff"/>
                          </a:solidFill>
                          <a:ln w="0">
                            <a:noFill/>
                          </a:ln>
                        </wps:spPr>
                        <wps:txbx>
                          <w:txbxContent>
                            <w:p>
                              <w:pPr>
                                <w:overflowPunct w:val="false"/>
                                <w:bidi w:val="0"/>
                                <w:ind w:firstLine="720"/>
                                <w:jc w:val="both"/>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eastAsia="en-US"/>
                                </w:rPr>
                                <w:t>3. Распределение ответов на вопрос: " Как Вы считаете, в настоящее время государство влияет или не влияет на развитие Интернета в России? Если влияет, то положительно или отрицательно?"</w:t>
                              </w:r>
                            </w:p>
                          </w:txbxContent>
                        </wps:txbx>
                        <wps:bodyPr wrap="square" anchor="t">
                          <a:noAutofit/>
                        </wps:bodyPr>
                      </wps:wsp>
                    </wpg:wgp>
                  </a:graphicData>
                </a:graphic>
              </wp:anchor>
            </w:drawing>
          </mc:Choice>
          <mc:Fallback>
            <w:pict>
              <v:group id="shape_0" style="position:absolute;margin-left:154.35pt;margin-top:131.15pt;width:351pt;height:189pt" coordorigin="3087,2623" coordsize="7020,3780">
                <v:shape id="shape_0" stroked="f" o:allowincell="f" style="position:absolute;left:3087;top:2623;width:6974;height:3149;mso-wrap-style:none;v-text-anchor:middle" type="_x0000_t75">
                  <v:imagedata r:id="rId9" o:detectmouseclick="t"/>
                  <v:stroke color="#3465a4" joinstyle="round" endcap="flat"/>
                  <w10:wrap type="square"/>
                </v:shape>
                <v:shape id="shape_0" fillcolor="white" stroked="f" o:allowincell="f" style="position:absolute;left:3087;top:5503;width:7019;height:899;mso-wrap-style:square;v-text-anchor:top" type="_x0000_t202">
                  <v:textbox>
                    <w:txbxContent>
                      <w:p>
                        <w:pPr>
                          <w:overflowPunct w:val="false"/>
                          <w:bidi w:val="0"/>
                          <w:ind w:firstLine="720"/>
                          <w:jc w:val="both"/>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eastAsia="en-US"/>
                          </w:rPr>
                          <w:t>3. Распределение ответов на вопрос: " Как Вы считаете, в настоящее время государство влияет или не влияет на развитие Интернета в России? Если влияет, то положительно или отрицательно?"</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2760345</wp:posOffset>
                </wp:positionH>
                <wp:positionV relativeFrom="paragraph">
                  <wp:posOffset>4180205</wp:posOffset>
                </wp:positionV>
                <wp:extent cx="3638550" cy="2743200"/>
                <wp:effectExtent l="0" t="0" r="0" b="0"/>
                <wp:wrapSquare wrapText="bothSides"/>
                <wp:docPr id="5" name=""/>
                <a:graphic xmlns:a="http://schemas.openxmlformats.org/drawingml/2006/main">
                  <a:graphicData uri="http://schemas.microsoft.com/office/word/2010/wordprocessingGroup">
                    <wpg:wgp>
                      <wpg:cNvGrpSpPr/>
                      <wpg:grpSpPr>
                        <a:xfrm>
                          <a:off x="0" y="0"/>
                          <a:ext cx="3638520" cy="2743200"/>
                          <a:chOff x="0" y="0"/>
                          <a:chExt cx="3638520" cy="2743200"/>
                        </a:xfrm>
                      </wpg:grpSpPr>
                      <wps:wsp>
                        <wps:cNvSpPr txBox="1"/>
                        <wps:spPr>
                          <a:xfrm>
                            <a:off x="0" y="2057400"/>
                            <a:ext cx="3543480" cy="685800"/>
                          </a:xfrm>
                          <a:prstGeom prst="rect">
                            <a:avLst/>
                          </a:prstGeom>
                          <a:solidFill>
                            <a:srgbClr val="ffffff"/>
                          </a:solidFill>
                          <a:ln w="0">
                            <a:noFill/>
                          </a:ln>
                        </wps:spPr>
                        <wps:txbx>
                          <w:txbxContent>
                            <w:p>
                              <w:pPr>
                                <w:overflowPunct w:val="false"/>
                                <w:bidi w:val="0"/>
                                <w:ind w:firstLine="720"/>
                                <w:jc w:val="both"/>
                                <w:rPr/>
                              </w:pPr>
                              <w:r>
                                <w:rPr>
                                  <w:kern w:val="2"/>
                                  <w:sz w:val="20"/>
                                  <w:szCs w:val="20"/>
                                  <w:rFonts w:ascii="Times New Roman" w:hAnsi="Times New Roman" w:eastAsia="Times New Roman" w:cs="Times New Roman"/>
                                  <w:color w:val="auto"/>
                                  <w:lang w:val="ru-RU" w:bidi="ar-SA"/>
                                </w:rPr>
                                <w:t>Рис. 4</w:t>
                              </w:r>
                              <w:r>
                                <w:rPr>
                                  <w:kern w:val="2"/>
                                  <w:sz w:val="20"/>
                                  <w:szCs w:val="20"/>
                                  <w:rFonts w:ascii="Times New Roman" w:hAnsi="Times New Roman" w:eastAsia="Times New Roman" w:cs="Times New Roman"/>
                                  <w:color w:val="auto"/>
                                  <w:lang w:bidi="ar-SA" w:val="en-US" w:eastAsia="en-US"/>
                                </w:rPr>
                                <w:t>. Распределение ответов на вопрос: "Какие тенденции, на Ваш взгляд, характеризовали процесс становления информационного общества в России в 2000-2001 гг.?". Данные экспертного опроса.</w:t>
                              </w:r>
                            </w:p>
                          </w:txbxContent>
                        </wps:txbx>
                        <wps:bodyPr wrap="square" anchor="t">
                          <a:noAutofit/>
                        </wps:bodyPr>
                      </wps:wsp>
                      <pic:pic xmlns:pic="http://schemas.openxmlformats.org/drawingml/2006/picture">
                        <pic:nvPicPr>
                          <pic:cNvPr id="4" name="111" descr=""/>
                          <pic:cNvPicPr/>
                        </pic:nvPicPr>
                        <pic:blipFill>
                          <a:blip r:embed="rId10"/>
                          <a:stretch/>
                        </pic:blipFill>
                        <pic:spPr>
                          <a:xfrm>
                            <a:off x="0" y="0"/>
                            <a:ext cx="3638520" cy="2066760"/>
                          </a:xfrm>
                          <a:prstGeom prst="rect">
                            <a:avLst/>
                          </a:prstGeom>
                          <a:ln w="0">
                            <a:noFill/>
                          </a:ln>
                        </pic:spPr>
                      </pic:pic>
                    </wpg:wgp>
                  </a:graphicData>
                </a:graphic>
              </wp:anchor>
            </w:drawing>
          </mc:Choice>
          <mc:Fallback>
            <w:pict>
              <v:group id="shape_0" style="position:absolute;margin-left:217.35pt;margin-top:329.15pt;width:286.5pt;height:216pt" coordorigin="4347,6583" coordsize="5730,4320">
                <v:shape id="shape_0" fillcolor="white" stroked="f" o:allowincell="f" style="position:absolute;left:4347;top:9823;width:5579;height:1079;mso-wrap-style:square;v-text-anchor:top" type="_x0000_t202">
                  <v:textbox>
                    <w:txbxContent>
                      <w:p>
                        <w:pPr>
                          <w:overflowPunct w:val="false"/>
                          <w:bidi w:val="0"/>
                          <w:ind w:firstLine="720"/>
                          <w:jc w:val="both"/>
                          <w:rPr/>
                        </w:pPr>
                        <w:r>
                          <w:rPr>
                            <w:kern w:val="2"/>
                            <w:sz w:val="20"/>
                            <w:szCs w:val="20"/>
                            <w:rFonts w:ascii="Times New Roman" w:hAnsi="Times New Roman" w:eastAsia="Times New Roman" w:cs="Times New Roman"/>
                            <w:color w:val="auto"/>
                            <w:lang w:val="ru-RU" w:bidi="ar-SA"/>
                          </w:rPr>
                          <w:t>Рис. 4</w:t>
                        </w:r>
                        <w:r>
                          <w:rPr>
                            <w:kern w:val="2"/>
                            <w:sz w:val="20"/>
                            <w:szCs w:val="20"/>
                            <w:rFonts w:ascii="Times New Roman" w:hAnsi="Times New Roman" w:eastAsia="Times New Roman" w:cs="Times New Roman"/>
                            <w:color w:val="auto"/>
                            <w:lang w:bidi="ar-SA" w:val="en-US" w:eastAsia="en-US"/>
                          </w:rPr>
                          <w:t>. Распределение ответов на вопрос: "Какие тенденции, на Ваш взгляд, характеризовали процесс становления информационного общества в России в 2000-2001 гг.?". Данные экспертного опроса.</w:t>
                        </w:r>
                      </w:p>
                    </w:txbxContent>
                  </v:textbox>
                  <v:fill o:detectmouseclick="t" type="solid" color2="black"/>
                  <v:stroke color="#3465a4" joinstyle="round" endcap="flat"/>
                  <w10:wrap type="square"/>
                </v:shape>
                <v:shape id="shape_0" ID="111" stroked="f" o:allowincell="f" style="position:absolute;left:4347;top:6583;width:5729;height:3254;mso-wrap-style:none;v-text-anchor:middle" type="_x0000_t75">
                  <v:imagedata r:id="rId11" o:detectmouseclick="t"/>
                  <v:stroke color="#3465a4" joinstyle="round" endcap="flat"/>
                  <w10:wrap type="square"/>
                </v:shape>
              </v:group>
            </w:pict>
          </mc:Fallback>
        </mc:AlternateContent>
      </w:r>
      <w:r>
        <w:rPr/>
        <w:t>В сознании экспертов, т.е. людей, профессионально занимающихся продвижением ИКТ и хорошо знакомых с исследуемой проблематикой, доминируют скепсис и опасения, а также неопределенность оценок. Только 37% специалистов в области информатизации с уверенностью смотрят в будущее, рассматривая процесс становления информационного общества в России как необратимое и устойчивое развитие. Остальные либо достаточно настороженно оценивают этот процесс (неравномерное и неустойчивое развитие – 35%), либо отмечают возникновение препятствий на его пути (снижение темпов динамики – 4%), либо вообще затрудняются его характеризовать – 24%. Такой диапазон мнений позволяет говорить о специфике массового сознания россиян, в том числе и имеющих непосредственное отношение к высоким технологиям. В менталитете российских граждан по-прежнему актуален стереотип доминирования роли государства в социальных процессах – государство определяет все и вся. Существуют вполне реальные основания укорененности этого стереотипа: в России векторы именно государственной политики определяют условия, в которых приходится существовать гражданскому обществу. Эти условия могут способствовать активному развитию технологий информационного общества, а могут существенно его затормозить. И если в развитых странах государство, благодаря внедрению информационных технологий, начинает терять часть своих политических функций, то в России государство продолжает оставаться определяющей структурой.</w:t>
      </w:r>
    </w:p>
    <w:p>
      <w:pPr>
        <w:pStyle w:val="Normal"/>
        <w:rPr/>
      </w:pPr>
      <w:r>
        <w:rPr/>
        <w:t>В заключение следует отметить, что трансформационные процессы в российском обществе хронологически совпадают с изменениями в современном мире, связанными с развитием глобализации, внедрением информатизации и технологий информационного общества. Эти процессы привносят новые явления, как способствующие, так и препятствующие вертикальной и горизонтальной мобильности в обществе. Может сложится весьма опасная ситуация, когда внедрение технологий информационного общества, с одной стороны, способствуя вхождению представителей среднего класса в элитные слои общества (вертикальная мобильность) или перемещению в другие социально-экономические сообщества (горизонтальная мобильность), с другой стороны, будет препятствовать пополнению средних слоев по причине наличия барьеров связанных с доступностью этих технологий (информационное неравенство). [3] В настоящее время несомненна актуальность научных исследований тенденций формирования и развития среднего класса в соотнесении с данными, характеризующими степень освоения населением (в том числе и средними слоями) информационных технологий и Интернета. Другое важное направление исследований – изучение влияния государства на развитие различных составляющих российского Интернета. Актуальность этой проблематики связано также с тем, что в России явно обозначен новый этап на пути построения информационного общества – на 2002-2010 гг. принята Федеральная целевая программа "Электронная Россия".</w:t>
      </w:r>
    </w:p>
    <w:p>
      <w:pPr>
        <w:pStyle w:val="Normal"/>
        <w:rPr/>
      </w:pPr>
      <w:r>
        <w:rPr/>
        <w:t xml:space="preserve">Работа выполнена при поддержке ИОО (Фонд Сороса) грант №1425/2000 программа "Research Support Scheme of the Open Society Support Foundation" (RSS/OSSF) </w:t>
      </w:r>
    </w:p>
    <w:p>
      <w:pPr>
        <w:pStyle w:val="Normal"/>
        <w:rPr/>
      </w:pPr>
      <w:r>
        <w:rPr/>
      </w:r>
    </w:p>
    <w:p>
      <w:pPr>
        <w:pStyle w:val="Normal"/>
        <w:rPr/>
      </w:pPr>
      <w:r>
        <w:rPr/>
        <w:t>ЛИТЕРАТУРА</w:t>
      </w:r>
      <w:r>
        <w:rPr>
          <w:lang w:val="en-US"/>
        </w:rPr>
        <w:t>:</w:t>
      </w:r>
    </w:p>
    <w:p>
      <w:pPr>
        <w:pStyle w:val="Normal"/>
        <w:rPr/>
      </w:pPr>
      <w:r>
        <w:rPr/>
      </w:r>
    </w:p>
    <w:p>
      <w:pPr>
        <w:pStyle w:val="Normal"/>
        <w:numPr>
          <w:ilvl w:val="0"/>
          <w:numId w:val="24"/>
        </w:numPr>
        <w:rPr/>
      </w:pPr>
      <w:r>
        <w:rPr/>
        <w:t>Фундаментальное интернет-исследование. Часть 2. Россия в Интернете / НИС страна.RU; Фонд "Общественное мнение". М., 2000.</w:t>
      </w:r>
    </w:p>
    <w:p>
      <w:pPr>
        <w:pStyle w:val="Normal"/>
        <w:numPr>
          <w:ilvl w:val="0"/>
          <w:numId w:val="24"/>
        </w:numPr>
        <w:rPr/>
      </w:pPr>
      <w:r>
        <w:rPr/>
        <w:t>Фундаментальное интернет-исследование. Часть 4. Формирование постоянной интернет-выборки / НИС страна.RU; Фонд "Общественное мнение". М., 2000.</w:t>
      </w:r>
    </w:p>
    <w:p>
      <w:pPr>
        <w:pStyle w:val="Normal"/>
        <w:numPr>
          <w:ilvl w:val="0"/>
          <w:numId w:val="24"/>
        </w:numPr>
        <w:rPr/>
      </w:pPr>
      <w:r>
        <w:rPr/>
        <w:t>Чугунов А.В. Формирование российского среднего класса и развитие технологий информационного общества // Социальные и психологические последствия применения информационных технологий: Материалы международной интернет-конференции / Под общей ред. А.Е. Войскунского. М., 2001.</w:t>
      </w:r>
    </w:p>
    <w:p>
      <w:pPr>
        <w:pStyle w:val="Normal"/>
        <w:rPr>
          <w:lang w:val="en-US"/>
        </w:rPr>
      </w:pPr>
      <w:r>
        <w:rPr>
          <w:lang w:val="en-US"/>
        </w:rPr>
      </w:r>
    </w:p>
    <w:p>
      <w:pPr>
        <w:pStyle w:val="Normal"/>
        <w:rPr>
          <w:lang w:val="en-US"/>
        </w:rPr>
      </w:pPr>
      <w:r>
        <w:rPr>
          <w:lang w:val="en-US"/>
        </w:rPr>
      </w:r>
    </w:p>
    <w:p>
      <w:pPr>
        <w:pStyle w:val="Heading1"/>
        <w:ind w:hanging="0"/>
        <w:rPr/>
      </w:pPr>
      <w:bookmarkStart w:id="22" w:name="__RefHeading___Toc17003147"/>
      <w:bookmarkEnd w:id="22"/>
      <w:r>
        <w:rPr/>
        <w:t>Создание использование звуковых коллекций в интернет для научных исследований</w:t>
      </w:r>
    </w:p>
    <w:p>
      <w:pPr>
        <w:pStyle w:val="Normal"/>
        <w:rPr>
          <w:lang w:val="en-US"/>
        </w:rPr>
      </w:pPr>
      <w:r>
        <w:rPr>
          <w:lang w:val="en-US"/>
        </w:rPr>
      </w:r>
    </w:p>
    <w:p>
      <w:pPr>
        <w:pStyle w:val="Normal"/>
        <w:rPr>
          <w:lang w:val="en-US"/>
        </w:rPr>
      </w:pPr>
      <w:r>
        <w:rPr>
          <w:lang w:val="en-US"/>
        </w:rPr>
      </w:r>
    </w:p>
    <w:p>
      <w:pPr>
        <w:pStyle w:val="Style10"/>
        <w:rPr/>
      </w:pPr>
      <w:bookmarkStart w:id="23" w:name="__RefHeading___Toc17003148"/>
      <w:bookmarkEnd w:id="23"/>
      <w:r>
        <w:rPr/>
        <w:t>П.А. Скрелин, Т.Ю. Шерстинова, П.П. Щербаков</w:t>
      </w:r>
    </w:p>
    <w:p>
      <w:pPr>
        <w:pStyle w:val="Style11"/>
        <w:rPr/>
      </w:pPr>
      <w:r>
        <w:rPr/>
        <w:t>Санкт-Петербургский государственный университет, г. Санкт-Петербург</w:t>
      </w:r>
    </w:p>
    <w:p>
      <w:pPr>
        <w:pStyle w:val="Normal"/>
        <w:rPr>
          <w:lang w:val="en-US"/>
        </w:rPr>
      </w:pPr>
      <w:r>
        <w:rPr>
          <w:lang w:val="en-US"/>
        </w:rPr>
      </w:r>
    </w:p>
    <w:p>
      <w:pPr>
        <w:pStyle w:val="Normal"/>
        <w:rPr>
          <w:lang w:val="en-US"/>
        </w:rPr>
      </w:pPr>
      <w:r>
        <w:rPr>
          <w:lang w:val="en-US"/>
        </w:rPr>
      </w:r>
    </w:p>
    <w:p>
      <w:pPr>
        <w:pStyle w:val="Normal"/>
        <w:rPr/>
      </w:pPr>
      <w:r>
        <w:rPr/>
        <w:t xml:space="preserve">Представляется работа, направленная на подготовку и публикацию звуковых коллекций в Интернет. Особенностью работы является то, что материалы коллекции предназначаются для научного использования, в первую очередь для фонетических исследований. </w:t>
      </w:r>
    </w:p>
    <w:p>
      <w:pPr>
        <w:pStyle w:val="Normal"/>
        <w:rPr/>
      </w:pPr>
      <w:r>
        <w:rPr/>
        <w:t>Одной из особенностей исследований устной речи является то, что один и тот же текст разные люди произносят по-разному. Более того, даже произнесение одного и того же текста одним и тем же человеком в разных условиях может быть различным. Поэтому в задачах, связанных с анализом устной речи (например, в задачах синтеза и распознавания речи), большую роль играют образцы произнесения. Эти образцы могут быть использованы для сравнения с исследуемым материалом. Однако наличия одних образцов звукового материала явно недостаточно для эффективного его использования. Необходимо на ряду с самим звуковым материалом предоставить его подробное описание, привязанное к соответствующим фрагментам звуковых образцов. Такой способ организации хранения можно назвать коллекцией. Для исследователей наличие таких коллекций с доступом через Интернет позволит создать условия, при которых появится возможность проводить фонетические исследования на основе единого звукового материала или использовать его как эталонные образцы.</w:t>
      </w:r>
    </w:p>
    <w:p>
      <w:pPr>
        <w:pStyle w:val="Normal"/>
        <w:rPr/>
      </w:pPr>
      <w:r>
        <w:rPr/>
        <w:t>Большой объем информации, которую нужно хранить, анализировать, использовать требует эффективных средств манипулирования данными.</w:t>
      </w:r>
      <w:r>
        <w:rPr>
          <w:lang w:val="en-US"/>
        </w:rPr>
        <w:t xml:space="preserve"> </w:t>
      </w:r>
      <w:r>
        <w:rPr/>
        <w:t>При создании звуковых коллекций, предназначенных для научных иследований приходится сталкиваться и с различными специфическими проблемами.</w:t>
      </w:r>
      <w:r>
        <w:rPr>
          <w:lang w:val="en-US"/>
        </w:rPr>
        <w:t xml:space="preserve"> </w:t>
      </w:r>
      <w:r>
        <w:rPr/>
        <w:t>Одной из проблем является отличие в восприятии звуковой информации и визуальной. При изучении визуальной информации у исследователя имеется возможность сделать один или несколько мгновенных снимков – стоп-кадров. Имеется возможность некоторого изменения масштаба изображения. При изучении звукового материала для тонкого изучения свойств приходится использовать результаты обработки сигналов, например, спектрограммы.</w:t>
      </w:r>
      <w:r>
        <w:rPr>
          <w:lang w:val="en-US"/>
        </w:rPr>
        <w:t xml:space="preserve"> </w:t>
      </w:r>
      <w:r>
        <w:rPr/>
        <w:t>Другой проблемой является то, что транскрипция не дает полного и исчерпывающего описания речевого материала. Более того, существуют различные формы записи, которые приходится согласовывать. Это обстоятельство, в свою очередь, поднимает вопрос об эталонах, шкалах, что считать нормой произнесения, отклонением от нормы и так далее.</w:t>
      </w:r>
    </w:p>
    <w:p>
      <w:pPr>
        <w:pStyle w:val="Normal"/>
        <w:rPr/>
      </w:pPr>
      <w:r>
        <w:rPr/>
        <w:t xml:space="preserve">Нам представляется, что в настоящий момент в нашем распоряжении уже имеется ряд технологий, позволяющих решать задачи создания звуковых Интернет-коллекций, предназначенных для использования в научных целях. </w:t>
      </w:r>
    </w:p>
    <w:p>
      <w:pPr>
        <w:pStyle w:val="Normal"/>
        <w:rPr>
          <w:lang w:val="en-US"/>
        </w:rPr>
      </w:pPr>
      <w:r>
        <w:rPr/>
        <w:t xml:space="preserve">При подготовке таких коллекций необходимо выполнить ряд мероприятий. </w:t>
      </w:r>
    </w:p>
    <w:p>
      <w:pPr>
        <w:pStyle w:val="Normal"/>
        <w:numPr>
          <w:ilvl w:val="0"/>
          <w:numId w:val="19"/>
        </w:numPr>
        <w:rPr/>
      </w:pPr>
      <w:r>
        <w:rPr/>
        <w:t>Выбрать фонетически представительные текстовые фрагменты.</w:t>
      </w:r>
    </w:p>
    <w:p>
      <w:pPr>
        <w:pStyle w:val="Normal"/>
        <w:numPr>
          <w:ilvl w:val="0"/>
          <w:numId w:val="19"/>
        </w:numPr>
        <w:rPr/>
      </w:pPr>
      <w:r>
        <w:rPr/>
        <w:t>Выбрать дикторов, речь которых может быть признана эталонной или типичной для определенных отклонений от нормативных вариантов.</w:t>
      </w:r>
    </w:p>
    <w:p>
      <w:pPr>
        <w:pStyle w:val="Normal"/>
        <w:numPr>
          <w:ilvl w:val="0"/>
          <w:numId w:val="19"/>
        </w:numPr>
        <w:rPr/>
      </w:pPr>
      <w:r>
        <w:rPr/>
        <w:t>Записать и перевести речь в цифровую форму.</w:t>
      </w:r>
    </w:p>
    <w:p>
      <w:pPr>
        <w:pStyle w:val="Normal"/>
        <w:numPr>
          <w:ilvl w:val="0"/>
          <w:numId w:val="19"/>
        </w:numPr>
        <w:rPr/>
      </w:pPr>
      <w:r>
        <w:rPr/>
        <w:t xml:space="preserve">Провести разноуровневую сегментацию и записать эту информацию в базу данных. </w:t>
      </w:r>
    </w:p>
    <w:p>
      <w:pPr>
        <w:pStyle w:val="Normal"/>
        <w:numPr>
          <w:ilvl w:val="0"/>
          <w:numId w:val="19"/>
        </w:numPr>
        <w:rPr/>
      </w:pPr>
      <w:r>
        <w:rPr/>
        <w:t>Провести фонетическое описание текстов и звукозаписей и тоже записать эту информацию в базу данных.</w:t>
      </w:r>
    </w:p>
    <w:p>
      <w:pPr>
        <w:pStyle w:val="Normal"/>
        <w:numPr>
          <w:ilvl w:val="0"/>
          <w:numId w:val="19"/>
        </w:numPr>
        <w:rPr/>
      </w:pPr>
      <w:r>
        <w:rPr/>
        <w:t xml:space="preserve">Полученную базу данных и звуковой материал разместить на WEB-сайте и разработать серверное программное обеспечение, позволяющее вычленять по запросу пользователя и отправлять для воспроизведения на компьютере пользователя любой фрагмент звукозаписи вместе с описательной информацией. </w:t>
      </w:r>
    </w:p>
    <w:p>
      <w:pPr>
        <w:pStyle w:val="Normal"/>
        <w:numPr>
          <w:ilvl w:val="0"/>
          <w:numId w:val="19"/>
        </w:numPr>
        <w:rPr/>
      </w:pPr>
      <w:r>
        <w:rPr/>
        <w:t>Выбирать характеристики такого фрагмента на основе орфографической записи текста или опираясь на интересующие исследователя фонетические признаки. При наличии звукозаписи одного текстового фрагмента озвученного разными дикторами сравнивать нормативное и ненормативное произнесение тех или иных элементов.</w:t>
      </w:r>
    </w:p>
    <w:p>
      <w:pPr>
        <w:pStyle w:val="Normal"/>
        <w:rPr/>
      </w:pPr>
      <w:r>
        <w:rPr/>
        <w:t xml:space="preserve">Учитывая, что Интернет в большой степени ориентирован на текстово-графическую информацию, позаботиться о визуализации материала и снабдить соответствующие звуковые образцы графическими иллюстрациями. Получение осциллограмм и спектрограмм показало, что имеются дополнительные возможности повышения информативности коллекции. </w:t>
      </w:r>
    </w:p>
    <w:p>
      <w:pPr>
        <w:pStyle w:val="Normal"/>
        <w:rPr/>
      </w:pPr>
      <w:r>
        <w:rPr/>
        <w:t>В Санкт-Петербургском государственном университете осуществляется совместная программа кафедры фонетики, лаборатории экспериментальной фонетики филологического факультета и Междисциплинарного центра СПбГУ, целью которой является разработка модели электронной звуковой коллекции для Интернет и ее техническая реализация. В рамках программы разрабатываются две веб-системы, содержание которых должны составить эталонные образцы русской речи и ее варианты в чтении и спонтанном диалоге (проект "Создание W</w:t>
      </w:r>
      <w:r>
        <w:rPr>
          <w:lang w:val="en-US"/>
        </w:rPr>
        <w:t>e</w:t>
      </w:r>
      <w:r>
        <w:rPr/>
        <w:t xml:space="preserve">b-коллекции эталонных звуковых образцов произношения для исследований в области синтеза и распознавания речи" – грант РФФИ, № 00-07-90197 – http://www.webspeaker.nw.ru и проект "Фонетические свойства русской спонтанной речи" http://www.phonetics.pu.ru/s-speech/s-speech.htm – грант РФФИ, № 01-08-80188). </w:t>
      </w:r>
    </w:p>
    <w:p>
      <w:pPr>
        <w:pStyle w:val="Normal"/>
        <w:rPr/>
      </w:pPr>
      <w:r>
        <w:rPr/>
        <w:t>При разработке модели профессионального звукового архива для Интернет авторским коллективом в той или иной степени были решены или находятся в стадии решения все основные технологические задачи организации научно-ориентированных звуковых коллекций для Интернет. Так, в настоящий момент система, основанная на использовании фонетической базы данных, делает возможным по фрагментное прослушивание звукозаписей в режиме он-лайн, выдает по запросу пользователя всю имеющуюся в ней информацию по каждому из фрагментов. Представляется, что разрабатываемая модель может быть использована при разработке подходов к созданию единой универсальной технологии, позволяющей унифицированным образом решить задачи, возникающие при создании Интернет-коллекций мультимедийных данных.</w:t>
      </w:r>
    </w:p>
    <w:p>
      <w:pPr>
        <w:pStyle w:val="Normal"/>
        <w:rPr>
          <w:lang w:val="en-US"/>
        </w:rPr>
      </w:pPr>
      <w:r>
        <w:rPr>
          <w:lang w:val="en-US"/>
        </w:rPr>
      </w:r>
    </w:p>
    <w:p>
      <w:pPr>
        <w:pStyle w:val="Normal"/>
        <w:rPr>
          <w:lang w:val="en-US"/>
        </w:rPr>
      </w:pPr>
      <w:r>
        <w:rPr>
          <w:lang w:val="en-US"/>
        </w:rPr>
      </w:r>
    </w:p>
    <w:p>
      <w:pPr>
        <w:pStyle w:val="Heading1"/>
        <w:ind w:hanging="0"/>
        <w:rPr/>
      </w:pPr>
      <w:bookmarkStart w:id="24" w:name="__RefHeading___Toc17003149"/>
      <w:bookmarkEnd w:id="24"/>
      <w:r>
        <w:rPr/>
        <w:t>Электронный учебный курс в эпоху Интернет: каким он должен быть?</w:t>
      </w:r>
    </w:p>
    <w:p>
      <w:pPr>
        <w:pStyle w:val="Normal"/>
        <w:rPr/>
      </w:pPr>
      <w:r>
        <w:rPr/>
      </w:r>
    </w:p>
    <w:p>
      <w:pPr>
        <w:pStyle w:val="Normal"/>
        <w:rPr/>
      </w:pPr>
      <w:r>
        <w:rPr/>
      </w:r>
    </w:p>
    <w:p>
      <w:pPr>
        <w:pStyle w:val="Style10"/>
        <w:rPr/>
      </w:pPr>
      <w:bookmarkStart w:id="25" w:name="__RefHeading___Toc17003150"/>
      <w:bookmarkEnd w:id="25"/>
      <w:r>
        <w:rPr/>
        <w:t>Л.Б. Соколинский</w:t>
      </w:r>
    </w:p>
    <w:p>
      <w:pPr>
        <w:pStyle w:val="Style11"/>
        <w:rPr/>
      </w:pPr>
      <w:r>
        <w:rPr/>
        <w:t>Челябинский государственный университет, г.Челябинск</w:t>
      </w:r>
    </w:p>
    <w:p>
      <w:pPr>
        <w:pStyle w:val="Normal"/>
        <w:rPr/>
      </w:pPr>
      <w:r>
        <w:rPr/>
      </w:r>
    </w:p>
    <w:p>
      <w:pPr>
        <w:pStyle w:val="Normal"/>
        <w:rPr/>
      </w:pPr>
      <w:r>
        <w:rPr/>
      </w:r>
    </w:p>
    <w:p>
      <w:pPr>
        <w:pStyle w:val="Normal"/>
        <w:rPr/>
      </w:pPr>
      <w:r>
        <w:rPr/>
        <w:t>Доклад посвящен методологическим аспектам разработки электронных учебных курсов (ЭУК) для систем очного, дистанционного и открытого образования. Формулируются общие требования к электронному учебному курсу. Среди этих требований можно выделить следующие:</w:t>
      </w:r>
    </w:p>
    <w:p>
      <w:pPr>
        <w:pStyle w:val="Normal"/>
        <w:numPr>
          <w:ilvl w:val="0"/>
          <w:numId w:val="28"/>
        </w:numPr>
        <w:rPr/>
      </w:pPr>
      <w:r>
        <w:rPr/>
        <w:t>наличие некоторой интегрированной системы разработки курсов, делающей процесс создания ЭУК доступным для непрограммиста;</w:t>
      </w:r>
    </w:p>
    <w:p>
      <w:pPr>
        <w:pStyle w:val="Normal"/>
        <w:numPr>
          <w:ilvl w:val="0"/>
          <w:numId w:val="28"/>
        </w:numPr>
        <w:rPr/>
      </w:pPr>
      <w:r>
        <w:rPr/>
        <w:t>поддержка тематической полноты в виде некоторых автоматических средств контроля соответствия содержания ЭУК образовательным стандартам и программам;</w:t>
      </w:r>
    </w:p>
    <w:p>
      <w:pPr>
        <w:pStyle w:val="Normal"/>
        <w:numPr>
          <w:ilvl w:val="0"/>
          <w:numId w:val="28"/>
        </w:numPr>
        <w:rPr/>
      </w:pPr>
      <w:r>
        <w:rPr/>
        <w:t>поддержка дидактической полноты в виде некоторых автоматических средств контроля соответствия структуры ЭУК современным дидактическим принципам;</w:t>
      </w:r>
    </w:p>
    <w:p>
      <w:pPr>
        <w:pStyle w:val="Normal"/>
        <w:numPr>
          <w:ilvl w:val="0"/>
          <w:numId w:val="28"/>
        </w:numPr>
        <w:rPr/>
      </w:pPr>
      <w:r>
        <w:rPr/>
        <w:t>возможность работы с ЭУК посредством "тонкого" клиента по протоколам Internet/intranet;</w:t>
      </w:r>
    </w:p>
    <w:p>
      <w:pPr>
        <w:pStyle w:val="Normal"/>
        <w:numPr>
          <w:ilvl w:val="0"/>
          <w:numId w:val="28"/>
        </w:numPr>
        <w:rPr/>
      </w:pPr>
      <w:r>
        <w:rPr/>
        <w:t>возможность перманентной модификации ЭУК;</w:t>
      </w:r>
    </w:p>
    <w:p>
      <w:pPr>
        <w:pStyle w:val="Normal"/>
        <w:numPr>
          <w:ilvl w:val="0"/>
          <w:numId w:val="28"/>
        </w:numPr>
        <w:rPr/>
      </w:pPr>
      <w:r>
        <w:rPr/>
        <w:t>возможность автоматической генерации версии для печати любой части ЭУК;</w:t>
      </w:r>
    </w:p>
    <w:p>
      <w:pPr>
        <w:pStyle w:val="Normal"/>
        <w:numPr>
          <w:ilvl w:val="0"/>
          <w:numId w:val="28"/>
        </w:numPr>
        <w:rPr/>
      </w:pPr>
      <w:r>
        <w:rPr/>
        <w:t>возможность автоматической генерации CD-ROM версии ЭУК.</w:t>
      </w:r>
    </w:p>
    <w:p>
      <w:pPr>
        <w:pStyle w:val="Normal"/>
        <w:rPr/>
      </w:pPr>
      <w:r>
        <w:rPr/>
        <w:t>В соответствие с указанными требованиями предлагается новая структурная модель ЭУК [1, 2], базирующаяся на понятии план-графа. План-граф представляет собой формализованное представление рабочей программы курса, хранящееся в виде некоторой древовидной структуры в базе данных ЭУК. Основной структурной единицей план-графа является модуль, соответствующий некоторой содержательной части рабочей программы учебного курса.</w:t>
      </w:r>
    </w:p>
    <w:p>
      <w:pPr>
        <w:pStyle w:val="Normal"/>
        <w:rPr/>
      </w:pPr>
      <w:r>
        <w:rPr/>
        <w:t>В целях формализации понятий тематической и дидактической полноты вводится вертикальное и горизонтальное слоение модулей ЭУК. Горизонтальный слой объединяет все вершины одного уровня в дереве, представляющем план-граф ЭУК. Горизонтальное слоение отражает степень (тематической) детализации учебного материала.</w:t>
      </w:r>
    </w:p>
    <w:p>
      <w:pPr>
        <w:pStyle w:val="Normal"/>
        <w:rPr/>
      </w:pPr>
      <w:r>
        <w:rPr/>
        <w:t>Вертикальное слоение базируется на введении следующих стандартных компонент (слоев) модуля:</w:t>
      </w:r>
    </w:p>
    <w:p>
      <w:pPr>
        <w:pStyle w:val="Normal"/>
        <w:numPr>
          <w:ilvl w:val="0"/>
          <w:numId w:val="28"/>
        </w:numPr>
        <w:rPr/>
      </w:pPr>
      <w:r>
        <w:rPr/>
        <w:t>теоретическая часть;</w:t>
      </w:r>
    </w:p>
    <w:p>
      <w:pPr>
        <w:pStyle w:val="Normal"/>
        <w:numPr>
          <w:ilvl w:val="0"/>
          <w:numId w:val="28"/>
        </w:numPr>
        <w:rPr/>
      </w:pPr>
      <w:r>
        <w:rPr/>
        <w:t>тесты по теоретической части;</w:t>
      </w:r>
    </w:p>
    <w:p>
      <w:pPr>
        <w:pStyle w:val="Normal"/>
        <w:numPr>
          <w:ilvl w:val="0"/>
          <w:numId w:val="28"/>
        </w:numPr>
        <w:rPr/>
      </w:pPr>
      <w:r>
        <w:rPr/>
        <w:t>практическая часть;</w:t>
      </w:r>
    </w:p>
    <w:p>
      <w:pPr>
        <w:pStyle w:val="Normal"/>
        <w:numPr>
          <w:ilvl w:val="0"/>
          <w:numId w:val="28"/>
        </w:numPr>
        <w:rPr/>
      </w:pPr>
      <w:r>
        <w:rPr/>
        <w:t>тесты по практической части;</w:t>
      </w:r>
    </w:p>
    <w:p>
      <w:pPr>
        <w:pStyle w:val="Normal"/>
        <w:numPr>
          <w:ilvl w:val="0"/>
          <w:numId w:val="28"/>
        </w:numPr>
        <w:rPr/>
      </w:pPr>
      <w:r>
        <w:rPr/>
        <w:t>глоссарий;</w:t>
      </w:r>
    </w:p>
    <w:p>
      <w:pPr>
        <w:pStyle w:val="Normal"/>
        <w:numPr>
          <w:ilvl w:val="0"/>
          <w:numId w:val="28"/>
        </w:numPr>
        <w:rPr/>
      </w:pPr>
      <w:r>
        <w:rPr/>
        <w:t>библиография.</w:t>
      </w:r>
    </w:p>
    <w:p>
      <w:pPr>
        <w:pStyle w:val="Normal"/>
        <w:rPr/>
      </w:pPr>
      <w:r>
        <w:rPr/>
        <w:t>Если указанные компоненты в совокупности с вектором тематической полноты рассматривать в виде координат некоторого "дидактического" пространства, то вертикальный слой является проекцией план-графа на плоскость: (дидактический компонент, тематическая полнота). Вертикальное слоение отражает степень дидактической полноты реализации учебного материала.</w:t>
      </w:r>
    </w:p>
    <w:p>
      <w:pPr>
        <w:pStyle w:val="Normal"/>
        <w:rPr/>
      </w:pPr>
      <w:r>
        <w:rPr/>
        <w:t>Далее в докладе рассматриваются основные этапы технологического цикла создания и использования ЭУК, базирующиеся на предложенной модели. Отдельное внимание уделяется возможности работы с ЭУК на персональном компьютере в условиях отсутствия постоянного подключения к сети Internet/intranet. Освещается опыт по созданию интегрированной среды разработки и использования ЭУК в Челябинском государственном университете.</w:t>
      </w:r>
    </w:p>
    <w:p>
      <w:pPr>
        <w:pStyle w:val="Normal"/>
        <w:rPr/>
      </w:pPr>
      <w:r>
        <w:rPr/>
      </w:r>
    </w:p>
    <w:p>
      <w:pPr>
        <w:pStyle w:val="Normal"/>
        <w:rPr/>
      </w:pPr>
      <w:r>
        <w:rPr/>
        <w:t>ЛИТЕРАТУРА</w:t>
      </w:r>
      <w:r>
        <w:rPr>
          <w:lang w:val="en-US"/>
        </w:rPr>
        <w:t>:</w:t>
      </w:r>
    </w:p>
    <w:p>
      <w:pPr>
        <w:pStyle w:val="Normal"/>
        <w:rPr/>
      </w:pPr>
      <w:r>
        <w:rPr/>
      </w:r>
    </w:p>
    <w:p>
      <w:pPr>
        <w:pStyle w:val="Normal"/>
        <w:numPr>
          <w:ilvl w:val="0"/>
          <w:numId w:val="14"/>
        </w:numPr>
        <w:rPr/>
      </w:pPr>
      <w:r>
        <w:rPr/>
        <w:t>Овчинникова К.Р., Соколинский Л.Б. Модель электронного учебного курса. Технический отчет UIO001. ЧелГУ (http://uio.csu.ac.ru/docs/uio001.pdf), 2001.</w:t>
      </w:r>
    </w:p>
    <w:p>
      <w:pPr>
        <w:pStyle w:val="Normal"/>
        <w:numPr>
          <w:ilvl w:val="0"/>
          <w:numId w:val="14"/>
        </w:numPr>
        <w:rPr/>
      </w:pPr>
      <w:r>
        <w:rPr/>
        <w:t>Овчинникова К.Р., Соколинский Л.Б. Электронный учебный курс в системе открытого образования // Телематика'2002: Тез. докл. Всероссийск. науч. – метод. конф. (3-6 июня 2002 г., Санкт-Петербург). – СПб: Вузтелекомцентр. 2002.</w:t>
      </w:r>
    </w:p>
    <w:p>
      <w:pPr>
        <w:pStyle w:val="Normal"/>
        <w:rPr>
          <w:lang w:val="en-US"/>
        </w:rPr>
      </w:pPr>
      <w:r>
        <w:rPr>
          <w:lang w:val="en-US"/>
        </w:rPr>
      </w:r>
    </w:p>
    <w:p>
      <w:pPr>
        <w:pStyle w:val="Normal"/>
        <w:rPr>
          <w:lang w:val="en-US"/>
        </w:rPr>
      </w:pPr>
      <w:r>
        <w:rPr>
          <w:lang w:val="en-US"/>
        </w:rPr>
      </w:r>
    </w:p>
    <w:p>
      <w:pPr>
        <w:pStyle w:val="Heading1"/>
        <w:ind w:hanging="0"/>
        <w:rPr/>
      </w:pPr>
      <w:bookmarkStart w:id="26" w:name="__RefHeading___Toc17003151"/>
      <w:bookmarkEnd w:id="26"/>
      <w:r>
        <w:rPr/>
        <w:t>Методы построения и основные службы научно-образовательных сетей ростовской области и южного федерального округа</w:t>
      </w:r>
    </w:p>
    <w:p>
      <w:pPr>
        <w:pStyle w:val="Normal"/>
        <w:rPr>
          <w:lang w:val="en-US"/>
        </w:rPr>
      </w:pPr>
      <w:r>
        <w:rPr>
          <w:lang w:val="en-US"/>
        </w:rPr>
      </w:r>
    </w:p>
    <w:p>
      <w:pPr>
        <w:pStyle w:val="Normal"/>
        <w:rPr>
          <w:lang w:val="en-US"/>
        </w:rPr>
      </w:pPr>
      <w:r>
        <w:rPr>
          <w:lang w:val="en-US"/>
        </w:rPr>
      </w:r>
    </w:p>
    <w:p>
      <w:pPr>
        <w:pStyle w:val="Style10"/>
        <w:rPr/>
      </w:pPr>
      <w:bookmarkStart w:id="27" w:name="__RefHeading___Toc17003152"/>
      <w:bookmarkEnd w:id="27"/>
      <w:r>
        <w:rPr/>
        <w:t>А.А. Букатов, О.В. Шаройко</w:t>
      </w:r>
    </w:p>
    <w:p>
      <w:pPr>
        <w:pStyle w:val="Style11"/>
        <w:rPr/>
      </w:pPr>
      <w:r>
        <w:rPr/>
        <w:t>Ростовский государственный университет, г.Ростов-на-Дону</w:t>
      </w:r>
    </w:p>
    <w:p>
      <w:pPr>
        <w:pStyle w:val="Normal"/>
        <w:rPr>
          <w:lang w:val="en-US"/>
        </w:rPr>
      </w:pPr>
      <w:r>
        <w:rPr>
          <w:lang w:val="en-US"/>
        </w:rPr>
      </w:r>
    </w:p>
    <w:p>
      <w:pPr>
        <w:pStyle w:val="Normal"/>
        <w:rPr>
          <w:lang w:val="en-US"/>
        </w:rPr>
      </w:pPr>
      <w:r>
        <w:rPr>
          <w:lang w:val="en-US"/>
        </w:rPr>
      </w:r>
    </w:p>
    <w:p>
      <w:pPr>
        <w:pStyle w:val="Normal"/>
        <w:rPr/>
      </w:pPr>
      <w:r>
        <w:rPr/>
        <w:t>В докладе рассматриваются методы построения транспортной инфраструктуры научно-образовательных телекоммуникационных сетей Ростовской области (РО) и Южного федерального округа (ЮФО) РФ, а также основные сетевые службы, обеспечиваемые указанными сетями. Рассматриваемые методы обеспечивают достаточно высокую эффективность создания и эксплуатации созданных с использованием указанных методов телекоммуникационных сетей. При этом под эффективностью понимается, прежде всего, экономическая эффективность. Однако высокое качество создаваемых телекоммуникационных сетей также является одним из важнейших показателей эффективности. Специфическими службами научно- образовательных сетей (НОС), дополняющими традиционные телематические службы, являются дополнительные информационные службы, службы удаленного доступа к вычислительным и экспериментальным ресурсам и служба проведения видеоконференций. Обсуждаемые методы и службы созданы и практически использованы при создании и развитии магистральных научно-образовательных сетей Ростова-на-Дону, РО и ЮФО [1-2], где они показали свою эффективность.</w:t>
      </w:r>
    </w:p>
    <w:p>
      <w:pPr>
        <w:pStyle w:val="Normal"/>
        <w:rPr/>
      </w:pPr>
      <w:r>
        <w:rPr/>
        <w:t>Рассматриваемые методы предлагают варианты решения не только технических, но и организационных проблем, правильное решение которых зачастую является не менее значимым, чем решение технических задач. Основу организационного подхода к эффективному созданию НОС составляет признание того факта, что наивысшая эффективность может быть достигнута лишь тогда, когда протяженные каналы передачи данных создаются на базе каналов, арендуемых на выгодных (по возможности) условиях у крупных операторов связи. Как известно, более или менее выгодные условия аренды каналов могут быть предоставлены тогда, когда оператор НОС предоставляет телекоммуникационные услуги лишь бюджетным организациям. Однако этого в большинстве случаев оказывается недостаточным по следующим причинам. Коммерческие операторы каналов передачи данных зачастую одновременно являются операторами услуг доступа к Интернет и, рассматривая прочих Интернет операторов как конкурентов, не предоставляют возможности аренды цифровых каналов, предлагая арендовать IP-порты. При этом некоторых случаях бюджетным организациям предоставляется эксклюзивная скидка. Однако если бюджетная организация сама является оператором доступа к Интернет, рассматриваемый коммерческим оператором связи как конкурент, такая скидка, как правило, не предоставляется. Значительные же скидки могут быть предоставлены лишь тогда, когда достигнуто определенное соглашение о взаимовыгодном сотрудничестве и согласованной политике предоставления услуг доступа к Интернет между коммерческим оператором связи, предоставляющим в аренду цифровые каналы или IP-порты, и оператором НОС. Успешное создание и развитие НОС Ростова-на-Дону и РО [1,2] во многом определялось такими соглашениями, достигнутыми между РГУ и коммерческими операторами услуг передачи данных и доступа к Интернет ООО "Цифровые телефонные сети" (ЦТС) и ОАО "Ростовэлектросвязь".</w:t>
      </w:r>
    </w:p>
    <w:p>
      <w:pPr>
        <w:pStyle w:val="Normal"/>
        <w:rPr/>
      </w:pPr>
      <w:r>
        <w:rPr/>
        <w:t>Перейдем к рассмотрению технических методов построения НОС, используемых как при построении магистральной инфраструктуры этих сетей, так и при решении проблем "последней мили".</w:t>
      </w:r>
    </w:p>
    <w:p>
      <w:pPr>
        <w:pStyle w:val="Normal"/>
        <w:rPr/>
      </w:pPr>
      <w:r>
        <w:rPr/>
        <w:t>Высокоскоростная оптоволоконная магистральная НОС Ростова-на-Дону создана РГУ совместно с ООО ЦТС. Эта сеть соединяет высокоскоростными гигабитными и 100-мегабитными каналами (технологии Fast Ethernet и Gigabit Ethernet) множество коммуникационных узлов, расположенных в зданиях РГУ, различных АТС и в узлах передачи данных крупнейших операторов связи. В число этих коммуникационных узлов входят 4 узла регионального значения и более десятка территориальных узлов. В состав оборудования каждого из узлов регионального значения входит маршрутизатор Cisco серии 3600, Ethernet коммутатор Cisco Catalyst серии 3500 или 2900 и оконечное оборудование оптоволоконных каналов. Оборудование коммуникационного узла территориального значения входят лишь коммутатор Cisco Catalyst и оконечное оборудование каналов передачи данных. При создании указанной сети использовано коммуникационное оборудование РГУ и оптоволоконные кабельные системы ЦТС. На базе созданной транспортной сети, работающей по технологиям Ethernet, средствами технологии ISL/VLAN созданы независимые наложенные виртуальные сети (VLAN), включающие VLAN РГУ, VLAN ЦТС и VLAN магистральной НОС Ростова-на-Дону. Топология связей узлов транспортной сети включает два кольца. При выходе из строя отдельных каналов средствами протокола STP обеспечивается автоматическая реконфигурация таблиц коммутации для организации обхода поврежденных участков по резервным маршрутам. При этом наивысшая степень резервирования обеспечена для участков гигабитной магистрали, соединяющей коммуникационные узлы регионального значения. Отметим, что построение территориальной сети на базе технологий Fast Ethernet и Gigabit Ethernet обеспечивает как эффективное использование средств, так и высокое качество каналов передачи данных, при условии, что уровень загрузки этих каналов не превосходит 20-30% их пропускной способности.</w:t>
      </w:r>
    </w:p>
    <w:p>
      <w:pPr>
        <w:pStyle w:val="Normal"/>
        <w:rPr/>
      </w:pPr>
      <w:r>
        <w:rPr/>
        <w:t>Решение проблемы последней мили при подключении компьютерных сетей научно- образовательных организаций осуществляется на основе одного из трех базовых вариантов. Первый вариант, используемый для подключения компьютерных сетей вузов и других крупных организаций, предполагает создание оптоволоконного канала, пропускной способностью 10 или 100 Мбит/сек. Средние и небольшие организации подключаются к территориальным узлам по выделенным телефонным каналам или по обычным телефонным линиям. В первом случае в качестве оконечного оборудования канала используются мосты-модемы Ethernet. Во втором случае, используемом, как правило, для подключения школ, это подключение выполняется по технологии ADSL. При этом для подключения абонентов научно- образовательной сети могут использоваться концентраторы ADSL, принадлежащие ЦТС и включенные в структуру VLAN ЦТС. Маршрутизация трафика абонентов, подключенных таким образом, между сетью ЦТС и НОС обеспечивается средствами политики маршрутизации (policy routing), применяемой в сети ЦТС. При необходимости обеспечения защищенности каналов могут быть использованы средства туннелирования.</w:t>
      </w:r>
    </w:p>
    <w:p>
      <w:pPr>
        <w:pStyle w:val="Normal"/>
        <w:rPr/>
      </w:pPr>
      <w:r>
        <w:rPr/>
        <w:t>Инфраструктура магистральных НОС сетей РО и ЮФО РФ базируется на 4 коммуникационных узлах регионального значения, входящих в структуру рассмотренной выше сети. Узлами регионального значения являются узлы, расположенные в зданиях ЮГИНФО РГУ (в состав этого узла входит Ростовский федеральный узел сети RUNNet), Ростовской междугородней телефонной станции (РМТС), ТЦМС-9 "Ростелекома" и "КавказТрансТелекома". В двух последних зданиях размещаются также два Ростовских региональных узла сети RBNet, связанные между собой отдельной VLAN магистральной сети бюджетных организаций г. Ростова-на-Дону. К каждому из узлов регионального значения возможно подключение скоростными междугородними цифровыми потоками внешних телекоммуникационных сетей и НОС из других городов РО и ЮФО РФ. В частности, подключение магистральной сети бюджетных организаций Ростова к внешним сетям осуществляется через 3 внешних канала: канал Ростов-Москва сети RBNet, пропускной способностью 22,5 Мбит/сек, основанный на транспортных каналах "Транстелекома"; канал Ростов-Москва РТК Интернет "Ростелекома", пропускной способностью 2 Мбит/сек, и резервный спутниковый канал Ростов – С.-Петербург пропускной способностью 2Мбит/сек, соединяющий коммуникационный узел ЮГИНФО РГУ с сетью RUNNet. С сетью RUNNet магистральная сеть бюджетных организаций Ростова-на-Дону соединяется также IP-туннелем, "проложенным" через каналы сети RBNet. Следует также отметить, что на базе коммуникационного узла, расположенного в здании РМТС организована точка обмена локальным трафиком между ведущими региональными операторами связи.</w:t>
      </w:r>
    </w:p>
    <w:p>
      <w:pPr>
        <w:pStyle w:val="Normal"/>
        <w:rPr/>
      </w:pPr>
      <w:r>
        <w:rPr/>
        <w:t>Текущее состояние развития сети магистральных каналов НОС РО может быть охарактеризовано как начальное. На данном этапе выполнено подключение к этой сети точек доступа к Интернет, созданных в помещениях Администраций всех 55 районных центров и городов РО. Однако подключение большинства этих точек выполнено через IP-порты "Ростовэлектросвязи" (с централизованной оплатой внешнего трафика по льготным расценкам) а не через выделенные цифровые каналы. Однако территориальные сегменты городов Новочеркасск, Таганрог и Шахты уже подключены скоростными цифровыми каналами. Прорабатываются варианты организации скоростных туннелей к областным абонентам научно- образовательной сети через транспортную сеть "Ростовэлектросвязи". Развитие территориальных сетей районов и городов Ростовской области планируется по возможности осуществлять с максимальным участием крупнейших научно- образовательных организаций из этих районов и городов. При этом в ряде населенных пунктов и районов дополнительно с рассмотренными выше методами построения магистральных и абонентских каналов могут применяться методы, основанные на применении технологий радио Ethernet и спутниковых технологий VSAT.</w:t>
      </w:r>
    </w:p>
    <w:p>
      <w:pPr>
        <w:pStyle w:val="Normal"/>
        <w:rPr/>
      </w:pPr>
      <w:r>
        <w:rPr/>
        <w:t>НОС ЮФО РФ естественным образом строится с использованием развивающейся инфраструктуры телекоммуникационных узлов сети RBNet в округе, основу которой составляет созданная в апреле-мае текущего года высокоскоростная магистраль Москва-Ростов-Краснодар. При этом ввиду сложившейся инфраструктуры региональных каналов передачи данных центр тяжести регионального сегмента этой магистраль находится в Ростове-на-Дону. Основными коммуникационными узлами магистральной сети бюджетных организаций Ростова-на-Дону, обеспечивающими возможность подключения к ним научно- образовательных сетей территориальных образований округа являются коммуникационные узлы, расположенные в РМТС в "КавказТрансТелекоме". К настоящему времени через узел, расположенный в РМТС подключены компьютерная сеть Специальной астрофизической обсерватории РАН (Карачаево-Черкесия) и НОС Дагестана, включающая компьютерные сети Дагестанского государственного университета и Дагестанского научного центра РАН. К узлу, расположенному в ТЦМС-9 подключена компьютерная сеть Волгоградского государственного университета. Планируется также подключение НОС из других субъектов федерации Южного федерального округа РФ. Развитие инфраструктуры региональных НОС будет вестись ведущими научно- образовательными организациями этих регионов.</w:t>
      </w:r>
    </w:p>
    <w:p>
      <w:pPr>
        <w:pStyle w:val="Normal"/>
        <w:rPr/>
      </w:pPr>
      <w:r>
        <w:rPr/>
        <w:t>Созданная телекоммуникационная инфраструктура НОС Ростова-на-Дону, РО и ЮФО РФ является технической базой для предоставления пользователям этих сетей определенных прикладных научно-образовательных служб. Основными из этих служб являются: развитые информационная и библиотечная служба; служба удаленного доступа к уникальным вычислительным и экспериментальным ресурсам и служба проведения видеоконференций, предназначенная для поддержки проведения лекционных и семинарских занятий в распределенной виртуальной аудитории.</w:t>
      </w:r>
    </w:p>
    <w:p>
      <w:pPr>
        <w:pStyle w:val="Normal"/>
        <w:rPr/>
      </w:pPr>
      <w:r>
        <w:rPr/>
        <w:t>Основу научно-образовательной информационной службы должна составлять система научно-образовательных порталов – совокупности взаимосвязанных информационных сайтов, имеющих общие систему навигации, информационного поиска и других специализированных служб и предоставляющих структурированную информацию по всем аспектам научно-образовательной деятельности, включая предоставление электронных версий библиотечных информационных ресурсов и электронных учебных материалов. Очевидно, библиотечные информационные системы должны стать неотъемлемой частью научно-образовательных порталов. Организация научно-образовательных порталов РГУ и ЮФО рассматривается в работе [3].</w:t>
      </w:r>
    </w:p>
    <w:p>
      <w:pPr>
        <w:pStyle w:val="Normal"/>
        <w:rPr/>
      </w:pPr>
      <w:r>
        <w:rPr/>
        <w:t>Служба удаленного доступа к уникальным вычислительным и экспериментальным ресурсам должна обеспечить возможность использования в научно-образовательном процессе всех вузов региона уникальных вычислительных и экспериментальных ресурсов центров коллективного пользования такими ресурсами, созданными в некоторых научно-образовательных организациях региона. В качестве примеров таких центров можно привести центр высокопроизводительных вычислений РГУ и виртуальную астрофизическую обсерваторию САО РАН. Служба удаленного доступа к таким центрам должна обеспечивать средства удобного дистанционного использования ресурсов центров коллективного пользования и эффективного распределения предоставляемых ресурсов между их удаленными пользователями. В частности, служба удаленного доступа к вычислительным ресурсам центра высокопроизводительных вычислений РГУ предоставляет специальные средства пакетного выполнения заданий удаленных пользователей [4], обеспечивающие эффективное выполнение вычислительных заданий удаленных пользователей центра.</w:t>
      </w:r>
    </w:p>
    <w:p>
      <w:pPr>
        <w:pStyle w:val="Normal"/>
        <w:rPr/>
      </w:pPr>
      <w:r>
        <w:rPr/>
        <w:t>Служба поддержки проведения лекционных и семинарских занятий в распределенной виртуальной аудитории предназначена для обеспечения возможности проведения учебных занятий для студенческой аудитории из нескольких вузов региона ведущими специалистами, работающими в различных научно-образовательных организациях региона. Указанная служба базируется на применении средств проведения видеоконференций. В сетях с ограниченной пропускной способностью каналов к участникам видеоконференции (всем или некоторым) эффективность возможность качественного проведения видеоконференций должна поддерживаться специальными средствами резервирования пропускной способности каналов, вкратце рассматриваемыми ниже.</w:t>
      </w:r>
    </w:p>
    <w:p>
      <w:pPr>
        <w:pStyle w:val="Normal"/>
        <w:rPr/>
      </w:pPr>
      <w:r>
        <w:rPr/>
        <w:t>Уровень доступность рассмотренных прикладных служб для различных пользователей научно-образовательной сети во многом определяется пропускной способностью и уровнем относительной загрузки каналов передачи данных, соединяющих вычислительные системы, принимающие участие в предоставлении соответствующих услуг. Наиболее критичными к перегрузке каналов являются службы проведения телеконференции и служба удаленного доступа к высоко – производительным вычислительным ресурсам. Поэтому для обеспечения возможности резервирования полосы пропускания каналов, требуемой для качественного функционирования указанных прикладных служб, ведутся работы по созданию специальной службы динамического резервирования пропускной способности каналов, основанной на специальных программных средствах учета и регулирования уровня загрузки каналов IP-сетей сложной топологии [5].</w:t>
      </w:r>
    </w:p>
    <w:p>
      <w:pPr>
        <w:pStyle w:val="Normal"/>
        <w:rPr>
          <w:lang w:val="en-US"/>
        </w:rPr>
      </w:pPr>
      <w:r>
        <w:rPr>
          <w:lang w:val="en-US"/>
        </w:rPr>
      </w:r>
    </w:p>
    <w:p>
      <w:pPr>
        <w:pStyle w:val="Normal"/>
        <w:rPr/>
      </w:pPr>
      <w:r>
        <w:rPr/>
        <w:t>ЛИТЕРАТУРА</w:t>
      </w:r>
      <w:r>
        <w:rPr>
          <w:lang w:val="en-US"/>
        </w:rPr>
        <w:t>:</w:t>
      </w:r>
    </w:p>
    <w:p>
      <w:pPr>
        <w:pStyle w:val="Normal"/>
        <w:rPr>
          <w:lang w:val="en-US"/>
        </w:rPr>
      </w:pPr>
      <w:r>
        <w:rPr>
          <w:lang w:val="en-US"/>
        </w:rPr>
      </w:r>
    </w:p>
    <w:p>
      <w:pPr>
        <w:pStyle w:val="Normal"/>
        <w:numPr>
          <w:ilvl w:val="0"/>
          <w:numId w:val="25"/>
        </w:numPr>
        <w:rPr/>
      </w:pPr>
      <w:r>
        <w:rPr/>
        <w:t>Белоконь А.В., Букатов А.А., Крукиер Л.А. Создание научно-образовательной сети Ростова-на-Дону, Ростовской области и Южного федерального округа на базе телекоммуникационной сети РГУ // Труды Международной научно-методической конференции &lt;Телематика'2001&gt;, С.-Петербург, 2001, с. 37-38.</w:t>
      </w:r>
    </w:p>
    <w:p>
      <w:pPr>
        <w:pStyle w:val="Normal"/>
        <w:numPr>
          <w:ilvl w:val="0"/>
          <w:numId w:val="25"/>
        </w:numPr>
        <w:rPr/>
      </w:pPr>
      <w:r>
        <w:rPr/>
        <w:t>Белоконь А.В., Букатов А.А., Крукиер Л.А. Развитие научно-образовательной сети Ростова-на-Дону, Ростовской области и Южного федерального округа на базе телекоммуникационной сети РГУ // Труды Всероссийской научно-методической конференции &lt;Телематика'2002&gt;, С.-Петербург, 2002, с. 155-166.</w:t>
      </w:r>
    </w:p>
    <w:p>
      <w:pPr>
        <w:pStyle w:val="Normal"/>
        <w:numPr>
          <w:ilvl w:val="0"/>
          <w:numId w:val="25"/>
        </w:numPr>
        <w:rPr/>
      </w:pPr>
      <w:r>
        <w:rPr/>
        <w:t>Нарежный А.И., Букатов А.А., Крукиер Л.А., Муратова Г.В., Шапиро В.А. Создание образовательного портала Ростовской области и Южного федерального округа России // Труды Всероссийской научно-методической конференции &lt;Телематика'2002&gt;, С.-Петербург, 2002 с. 99-101.</w:t>
      </w:r>
    </w:p>
    <w:p>
      <w:pPr>
        <w:pStyle w:val="Normal"/>
        <w:numPr>
          <w:ilvl w:val="0"/>
          <w:numId w:val="25"/>
        </w:numPr>
        <w:rPr/>
      </w:pPr>
      <w:r>
        <w:rPr/>
        <w:t>Букатов А.А., Дацюк В.Н., Хачкинаев Г.В. Система управления выполнением потока заданий в гетерогенной вычислительной среде // Труды Международной научно-методической конференции &lt;Телематика'2001&gt;, С.-Петербург, 2001, 165-166.</w:t>
      </w:r>
    </w:p>
    <w:p>
      <w:pPr>
        <w:pStyle w:val="Normal"/>
        <w:numPr>
          <w:ilvl w:val="0"/>
          <w:numId w:val="25"/>
        </w:numPr>
        <w:rPr/>
      </w:pPr>
      <w:r>
        <w:rPr/>
        <w:t>Букатов А.А., Шаройко О.В. Программный комплекс учета и регулирования уровня загрузки каналов IP-сетей сложной топологии // Материалы конференции &lt;Relarn-2001&gt;, Петрозаводск, 2001, с. 6-8.</w:t>
      </w:r>
    </w:p>
    <w:p>
      <w:pPr>
        <w:pStyle w:val="Normal"/>
        <w:rPr>
          <w:lang w:val="en-US"/>
        </w:rPr>
      </w:pPr>
      <w:r>
        <w:rPr>
          <w:lang w:val="en-US"/>
        </w:rPr>
      </w:r>
    </w:p>
    <w:p>
      <w:pPr>
        <w:pStyle w:val="Normal"/>
        <w:rPr>
          <w:lang w:val="en-US"/>
        </w:rPr>
      </w:pPr>
      <w:r>
        <w:rPr>
          <w:lang w:val="en-US"/>
        </w:rPr>
      </w:r>
    </w:p>
    <w:p>
      <w:pPr>
        <w:pStyle w:val="Heading1"/>
        <w:ind w:hanging="0"/>
        <w:rPr/>
      </w:pPr>
      <w:bookmarkStart w:id="28" w:name="__RefHeading___Toc17003153"/>
      <w:bookmarkEnd w:id="28"/>
      <w:r>
        <w:rPr/>
        <w:t>Опыт кодирования, размещения и обслуживания учебно-научного контента в потоковых форматах</w:t>
      </w:r>
    </w:p>
    <w:p>
      <w:pPr>
        <w:pStyle w:val="Normal"/>
        <w:rPr/>
      </w:pPr>
      <w:r>
        <w:rPr/>
      </w:r>
    </w:p>
    <w:p>
      <w:pPr>
        <w:pStyle w:val="Normal"/>
        <w:rPr/>
      </w:pPr>
      <w:r>
        <w:rPr/>
      </w:r>
    </w:p>
    <w:p>
      <w:pPr>
        <w:pStyle w:val="Style10"/>
        <w:rPr/>
      </w:pPr>
      <w:bookmarkStart w:id="29" w:name="__RefHeading___Toc17003154"/>
      <w:bookmarkEnd w:id="29"/>
      <w:r>
        <w:rPr/>
        <w:t>С.А. Горохов, В.А. Капранов</w:t>
      </w:r>
    </w:p>
    <w:p>
      <w:pPr>
        <w:pStyle w:val="Style11"/>
        <w:rPr/>
      </w:pPr>
      <w:r>
        <w:rPr/>
        <w:t>УЦИ ЯрГУ, г.Ярославль</w:t>
      </w:r>
    </w:p>
    <w:p>
      <w:pPr>
        <w:pStyle w:val="Normal"/>
        <w:rPr/>
      </w:pPr>
      <w:r>
        <w:rPr/>
      </w:r>
    </w:p>
    <w:p>
      <w:pPr>
        <w:pStyle w:val="Normal"/>
        <w:rPr/>
      </w:pPr>
      <w:r>
        <w:rPr/>
      </w:r>
    </w:p>
    <w:p>
      <w:pPr>
        <w:pStyle w:val="Normal"/>
        <w:rPr/>
      </w:pPr>
      <w:r>
        <w:rPr/>
        <w:t>Проблема фиксации живого авторского стиля изложения учебного материала (особенно в области точных наук), либо естественного развития и хода научной конференции или отдельной дискуссии, а также их последующего корректного воспроизведения является слабым местом современных электронных учебных пособий или документов. Максимально приближенными к реальному (живому) изложению являются технологии синхронного воспроизведения существенных на сегодняшний день информационных потоков – видео и звука (лектор – “talking head”, видео/аудио документы, пр.), графического ряда (как элементов презентаций), анимации (например, выписываемый формульный ряд), текста; причем все эти элементы могут содержать ссылки (в т.ч. меняющиеся во времени) на внешние документы или на самих себя. Иначе говоря, исходное информационное поле живой лекции разбивается на самые значимые элементы, обрабатываемые и кодируемые по отдельности, а затем синтезируется в программе просмотра; при этом достигается субъективный контакт с лектором за счет видео/аудио ряда, полная передача лекционной информации (графические иллюстрации, слайды, анимированный символьный ряд, выписываемый лектором), легкое перемещение по материалу за счет индексирования (текстовый либо графический варианты индекса – «содержания»). Т.е. в данном случае достигается то, что теряется в традиционных подходах (передача информации), – передача метода.</w:t>
      </w:r>
    </w:p>
    <w:p>
      <w:pPr>
        <w:pStyle w:val="Normal"/>
        <w:rPr/>
      </w:pPr>
      <w:r>
        <w:rPr/>
        <w:t>Авторами отработаны вопросы фиксации аудио, видео, графических (выписываемый лектором текст либо формулы как поток команд графического планшета или графической доски; используемые иллюстрации и пр.) потоков данных с сохранением их синхронизации, их последующей обработки и кодирования в финальные форматы для локального просмотра либо доставки по Сети. В качестве таких форматов наиболее функциональны решения от RealNetworks на основе XML-подобного языка SMIL, т.е. форматы RealMedia – RealVideo, RealPix, RealText; финальные сценарии лекций программируются как масштабируемые по величине потока (bandwidth) SMIL презентации, размещаемые в Сети, либо немасштабируемые для CD. Для данного решения характерны мультиплатформенность – материал с равным качеством воспроизводится под Windows, MacOS, Unix (Linux, Solaris, Irix); единообразие в работе – через Сеть или с локального CD-ROM; возможность работы с материалом, кодируемым в реальном времени; при работе через Сеть также достигается защита контента, т.е. некопируемость в исходном виде. Решение по кодированию контента в синтаксисе XML обеспечивает универсальный подход к обработке данных (открытый стандарт, для которого существует множество инструментов), индексированию и размещению в базах данных, и, т.о., повторное использование кода и интероперабельность решения.</w:t>
      </w:r>
    </w:p>
    <w:p>
      <w:pPr>
        <w:pStyle w:val="Normal"/>
        <w:rPr/>
      </w:pPr>
      <w:r>
        <w:rPr/>
        <w:t>Для обеспечения качества услуг (QoS) предусмотрена система мер, включающая как многоуровневую буферизацию данных для выравнивания потоков, так и масштабируемое по величине потока кодирование, когда заранее фиксируется количество, качество, приоритетность потоков, и на этапе доставки контента происходит согласование связки клиент-сервер на максимальное качество услуг. Оптимизация контента для глобальной сети заключается в проектировании профилей для разных по величине потоков, обеспечении их избыточности, оптимизации графических потоков. Т.е. при кодировании сложных презентаций, включающих графику, анимацию, текст как независимо передаваемые данные, включаются механизмы PREROLL (управление величиной буфера), SWITCH (проектирование отдельных профилей для фиксированных потоков) и оптимизируется размещение объектов по временной линии презентации. Отработана методика, разработаны алгоритмы и программы, позволяющие для заданных суммарной величины потока (т.е. заданного профиля) и параметров наиболее приоритетных потоков выбрать характеристики менее приоритетных данных – размеры, цв. разрешение, степень сжатия, временное разрешение, величину PREROLL. Т.о., достигнута технологичность, делающая процесс кодирования материалов в формат SMIL доступным неспециалистам.</w:t>
      </w:r>
    </w:p>
    <w:p>
      <w:pPr>
        <w:pStyle w:val="Normal"/>
        <w:rPr/>
      </w:pPr>
      <w:r>
        <w:rPr/>
        <w:t xml:space="preserve">Примеры решений для учебно-научного материала доступны через сайт http://medialab.uniyar.ac.ru ID – 189 </w:t>
      </w:r>
    </w:p>
    <w:p>
      <w:pPr>
        <w:pStyle w:val="Normal"/>
        <w:rPr>
          <w:lang w:val="en-US"/>
        </w:rPr>
      </w:pPr>
      <w:r>
        <w:rPr>
          <w:lang w:val="en-US"/>
        </w:rPr>
      </w:r>
    </w:p>
    <w:p>
      <w:pPr>
        <w:pStyle w:val="Normal"/>
        <w:rPr>
          <w:lang w:val="en-US"/>
        </w:rPr>
      </w:pPr>
      <w:r>
        <w:rPr>
          <w:lang w:val="en-US"/>
        </w:rPr>
      </w:r>
    </w:p>
    <w:p>
      <w:pPr>
        <w:pStyle w:val="Heading1"/>
        <w:ind w:hanging="0"/>
        <w:rPr/>
      </w:pPr>
      <w:bookmarkStart w:id="30" w:name="__RefHeading___Toc17003155"/>
      <w:bookmarkEnd w:id="30"/>
      <w:r>
        <w:rPr/>
        <w:t>Научная Сеть: Алгоритмы и структуры данных</w:t>
      </w:r>
    </w:p>
    <w:p>
      <w:pPr>
        <w:pStyle w:val="Normal"/>
        <w:rPr/>
      </w:pPr>
      <w:r>
        <w:rPr/>
      </w:r>
    </w:p>
    <w:p>
      <w:pPr>
        <w:pStyle w:val="Normal"/>
        <w:rPr>
          <w:lang w:val="en-US"/>
        </w:rPr>
      </w:pPr>
      <w:r>
        <w:rPr>
          <w:lang w:val="en-US"/>
        </w:rPr>
      </w:r>
    </w:p>
    <w:p>
      <w:pPr>
        <w:pStyle w:val="Style10"/>
        <w:rPr>
          <w:lang w:val="en-US"/>
        </w:rPr>
      </w:pPr>
      <w:bookmarkStart w:id="31" w:name="__RefHeading___Toc17003156"/>
      <w:r>
        <w:rPr/>
        <w:t>О.С. Бартунов</w:t>
      </w:r>
      <w:r>
        <w:rPr>
          <w:rFonts w:cs="Arial" w:ascii="Arial" w:hAnsi="Arial"/>
          <w:color w:val="000000"/>
          <w:sz w:val="16"/>
          <w:vertAlign w:val="superscript"/>
        </w:rPr>
        <w:t>1</w:t>
      </w:r>
      <w:r>
        <w:rPr/>
        <w:t>, Т.Г. Сигаев</w:t>
      </w:r>
      <w:r>
        <w:rPr>
          <w:rFonts w:cs="Arial" w:ascii="Arial" w:hAnsi="Arial"/>
          <w:color w:val="000000"/>
          <w:sz w:val="16"/>
          <w:vertAlign w:val="superscript"/>
        </w:rPr>
        <w:t>2</w:t>
      </w:r>
      <w:bookmarkEnd w:id="31"/>
      <w:r>
        <w:rPr/>
        <w:t xml:space="preserve"> </w:t>
      </w:r>
    </w:p>
    <w:p>
      <w:pPr>
        <w:pStyle w:val="Style11"/>
        <w:rPr/>
      </w:pPr>
      <w:r>
        <w:rPr>
          <w:vertAlign w:val="superscript"/>
        </w:rPr>
        <w:t>1</w:t>
      </w:r>
      <w:r>
        <w:rPr/>
        <w:t>ГАИШ,</w:t>
      </w:r>
      <w:r>
        <w:rPr>
          <w:lang w:val="en-US"/>
        </w:rPr>
        <w:t xml:space="preserve"> </w:t>
      </w:r>
      <w:r>
        <w:rPr/>
        <w:t xml:space="preserve">МГУ, </w:t>
      </w:r>
      <w:r>
        <w:rPr>
          <w:vertAlign w:val="superscript"/>
        </w:rPr>
        <w:t>2</w:t>
      </w:r>
      <w:r>
        <w:rPr/>
        <w:t>Stack Technologies, г.Москва</w:t>
      </w:r>
    </w:p>
    <w:p>
      <w:pPr>
        <w:pStyle w:val="Normal"/>
        <w:rPr/>
      </w:pPr>
      <w:r>
        <w:rPr/>
      </w:r>
    </w:p>
    <w:p>
      <w:pPr>
        <w:pStyle w:val="Normal"/>
        <w:rPr/>
      </w:pPr>
      <w:r>
        <w:rPr/>
      </w:r>
    </w:p>
    <w:p>
      <w:pPr>
        <w:pStyle w:val="Normal"/>
        <w:rPr/>
      </w:pPr>
      <w:r>
        <w:rPr/>
        <w:t>При построении современных информационных систем приходится решать разнообразные технологические задачи, связанные с хранением, доступом и поиском информации. Учитывая современные требования к производительности, надежности и шкалированию таких систем, такие задачи требуют использования достаточно сложных алгоритмов и специализированных структур данных. Мы опишем несколько подходов, использованные при разработке технологии "Научной Сети" (далее НС). Принципы работы и архитектура НС будет представлены в других докладах.</w:t>
      </w:r>
    </w:p>
    <w:p>
      <w:pPr>
        <w:pStyle w:val="Normal"/>
        <w:rPr/>
      </w:pPr>
      <w:r>
        <w:rPr/>
        <w:t>В качестве хранилища метаданных мы используем свободно-распространяемую базу данных PostgreSQL (http://www.postgresql.org), в разработке которой авторы принимают непосредственное участие. Выбор этой базы был обусловлен не только личными симпатиями, но и опытом работы под большими нагрузками в новостном проекте "Рамблер". Кроме того, в архитектуре PostgreSQL были заложены прогрессивные идеи, такие как расширяемость, нашедшие развитие в коммерческих базах данных (например, Informix, Illustra). Начавшись как научный академический проект в Беркли и служивший "полигоном" для проверки многих идей, в 1995 году он был передан сообществу для дальнейшего развития. Именно архитектура PostgreSQL позволила авторам решить много проблем, связанных с необходимостью введения новых типов данных, быстрых методов доступа и специализированных запросов. Авторы являются разработчиками обобщенного поискового дерева (GiST), входящего в ядро PostgreSQL, которое дает возможность специалистам в конкретной области знаний создавать специализированные типы данных и обеспечивает индексный доступ к ним, не будучи экспертами в области баз данных. Информация по GiST, исходные тексты, ссылки на статьи и история развития доступны на страничке авторов по адресу http://www.sai.msu.su/~megera/postgres/gist/.</w:t>
      </w:r>
    </w:p>
    <w:p>
      <w:pPr>
        <w:pStyle w:val="Normal"/>
        <w:rPr/>
      </w:pPr>
      <w:r>
        <w:rPr/>
        <w:t>GiST представляет собой сбалансированное (по высоте) дерево, листья которого содержат пары (key, rid), где key – ключ, а rid – указатель на соответствующую запись на странице данных. Внутренние узлы содержат пары (p,</w:t>
      </w:r>
      <w:r>
        <w:rPr>
          <w:lang w:val="en-US"/>
        </w:rPr>
        <w:t xml:space="preserve"> </w:t>
      </w:r>
      <w:r>
        <w:rPr/>
        <w:t xml:space="preserve">ptr), где p – это некий предикат (используется как поисковый ключ), выполняющийся для </w:t>
      </w:r>
      <w:r>
        <w:rPr>
          <w:b/>
        </w:rPr>
        <w:t>всех</w:t>
      </w:r>
      <w:r>
        <w:rPr/>
        <w:t xml:space="preserve"> наследных узлов, а ptr – указатель на другой узел в дереве. Для этого дерева определены базовые методы SEARCH, INSERT, DELETE, и интерфейс для написания 7-ми пользовательских методов, которыми можно управлять работой этих (базовых методов). Метод SEARCH управляется функцией Consistent, возвращающая 'true', если узел удовлетворяет предикату, метод INSERT – функциями penalty, picksplit и union, которые позволяют оценить сложность операции вставки в узел, разделить узел при переполнении и перестроить дерево при необходимости, метод DELETE находит лист дерева, содержащий ключ, удаляет пару (key, rid) и, если нужно, с помощью функции union подстраивает родительские узлы. Дополнительные функции compress, decompress используются для оптимизации хранения ключей. Реализации стандартных деревьев, используемых в базах данных (B+-tree и R-tree), с помощью GiST доступны в contrib директории дистрибутива PostgreSQL, начиная с версии 7.1. Интересно, что производительность по сравнению со встроенными деревьями практически не изменилась, в то время как затраты на память и построение R-tree сильно уменьшились. Кроме того, в R-tree мы использовали новый, более оптимальный, алгоритм разделения узлов (C.H.Ang and T.C.Tan).</w:t>
      </w:r>
    </w:p>
    <w:p>
      <w:pPr>
        <w:pStyle w:val="Normal"/>
        <w:rPr/>
      </w:pPr>
      <w:r>
        <w:rPr/>
        <w:t>Для работы со множествами мы разработали новый тип intarray, представляющий собой целочисленный массив, с поддержкой индексного доступа. Это позволило эффективно работать с метаданными, поддерживающие множественные значения. Например, все статьи в НС рубрицируются по разделам знаний. Часто возникает необходимость построения списка документов принадлежащих определенным рубрикам. При этом, стандартный путь (операторы OR,IN,EXISTS) является неэффективным и трудно поддается оптимизации. С помощью типа intarray задача решается следующим способом:</w:t>
      </w:r>
    </w:p>
    <w:p>
      <w:pPr>
        <w:pStyle w:val="Normal"/>
        <w:ind w:left="720" w:firstLine="720"/>
        <w:rPr/>
      </w:pPr>
      <w:r>
        <w:rPr/>
        <w:t>create table message (mid int not null,sections int[]);</w:t>
      </w:r>
    </w:p>
    <w:p>
      <w:pPr>
        <w:pStyle w:val="Normal"/>
        <w:numPr>
          <w:ilvl w:val="0"/>
          <w:numId w:val="15"/>
        </w:numPr>
        <w:rPr/>
      </w:pPr>
      <w:r>
        <w:rPr/>
        <w:t>create indices CREATE INDEX message_rdtree_idx on message using gist (sections gist__int_ops);</w:t>
      </w:r>
    </w:p>
    <w:p>
      <w:pPr>
        <w:pStyle w:val="Normal"/>
        <w:numPr>
          <w:ilvl w:val="0"/>
          <w:numId w:val="11"/>
        </w:numPr>
        <w:rPr/>
      </w:pPr>
      <w:r>
        <w:rPr/>
        <w:t>select some messages with section in 1 OR 2 – OVERLAP operator select message.mid from message where message.sections &amp;&amp; '{1,2}';</w:t>
      </w:r>
    </w:p>
    <w:p>
      <w:pPr>
        <w:pStyle w:val="Normal"/>
        <w:numPr>
          <w:ilvl w:val="0"/>
          <w:numId w:val="11"/>
        </w:numPr>
        <w:rPr/>
      </w:pPr>
      <w:r>
        <w:rPr/>
        <w:t>select messages contains in sections 1 AND 2 – CONTAINS operator select message.mid from message where message.sections @ '{1,2}';</w:t>
      </w:r>
    </w:p>
    <w:p>
      <w:pPr>
        <w:pStyle w:val="Normal"/>
        <w:numPr>
          <w:ilvl w:val="0"/>
          <w:numId w:val="11"/>
        </w:numPr>
        <w:rPr/>
      </w:pPr>
      <w:r>
        <w:rPr/>
        <w:t>the same, CONTAINED operator select message.mid from message where '{1,2}' ~ message.sections;</w:t>
      </w:r>
    </w:p>
    <w:p>
      <w:pPr>
        <w:pStyle w:val="Normal"/>
        <w:ind w:firstLine="360"/>
        <w:rPr/>
      </w:pPr>
      <w:r>
        <w:rPr/>
        <w:t xml:space="preserve">Эксперименты показали существенное ускорение выполнения запроса (на порядок и более). Отметим, что в данном случае ключами являются так называемые наложенные сигнатуры (superimposed signatures), помещенные в RD-tree, которое реализовано с помощью GiST. Идея использования сигнатур восходит к Блюмовским фильтрам (Bloom filters), которые представляют множество как битовый массив (изначально все биты, равны 0), используя хеширование каждого элемента множества в некоторое число бит (соотв. биты становятся равным 1). Для поискового запроса аналогичным образом создается битовый массив и сравнивается совпадение </w:t>
      </w:r>
      <w:r>
        <w:rPr>
          <w:b/>
        </w:rPr>
        <w:t>всех</w:t>
      </w:r>
      <w:r>
        <w:rPr/>
        <w:t xml:space="preserve"> битов, имеющих значение 1. Если имеется, хотя бы одно несовпадение, то ответ *точно* отрицательный. Это позволяет эффективно отбирать кандидатов для точной проверки, которая необходима из-за использования хеширования (некоторые биты могут быть использованы несколько раз). Эти сигнатуры хранятся в RD-tree (russian doll), при этом выполнятся условие иерархичности предикатов, необходимое для GiST. Т.е. сигнатура родительского узла является объединением (union) всех сигнатур наследных узлов. Битовые операции, используемые для построения и сравнения сигнатур, обычно поддерживаются на аппаратном уровне. Компрессия массивов в битовый массив позволяет оптимизировать затраты на хранение. Основными характеристиками такого подхода являются кол-во уникальных элементов, длина сигнатуры и кол-во бит, в которые хешируются элементы массива.</w:t>
      </w:r>
    </w:p>
    <w:p>
      <w:pPr>
        <w:pStyle w:val="Normal"/>
        <w:ind w:firstLine="360"/>
        <w:rPr/>
      </w:pPr>
      <w:r>
        <w:rPr/>
        <w:t xml:space="preserve">Этот тип нашел применение во многих приложениях, например для организации полнотекстового поиска. В виду ограниченности объема тезисов мы опишем только идею (исходные тексты и документация доступны на сайте http://openfts.sourceforge.net). Рассмотрим документ как массив целых чисел, полученных хешированием слов. Используя, тип intarray можно эффективно искать все документы, содержащие поисковые слова (которые также хешируются в целочисленный массив). Полнотекстовый поиск, который реализован на уровне базы данных является, на наш взгляд, примечательной особенностью нашей технологии, так как имея доступ к метаданным системы, можно задавать очень сложные запросы, например: найти все статьи, которые содержат поисковый запрос, но при этом разрешены к публикации и относящиеся к определенным категории знаний. При этом используются метаданные – статус статьи и рубрики, к которым она относится. Кроме того, этот тип данных, а следовательно, и поиск, поддерживают инкрементальность, что также очень важно для информационных систем. Практически это означает, что любой документ, попавший в нашу систему, будет </w:t>
      </w:r>
      <w:r>
        <w:rPr>
          <w:b/>
        </w:rPr>
        <w:t>мгновенно</w:t>
      </w:r>
      <w:r>
        <w:rPr/>
        <w:t xml:space="preserve"> доступен для поиска. Таким образом, мы имеем полнотекстовый поиск с поддержкой метаданных системы и инкрементальности. Это сильно отличает его от других поисковых машин, которые индексируют статические коллекции и использующие стандартный подход обратных индексов (для тематических поисков по внешним коллекциям документов мы используем подобного типа поисковую машину. Подробнее об этом в другом докладе).</w:t>
      </w:r>
    </w:p>
    <w:p>
      <w:pPr>
        <w:pStyle w:val="Normal"/>
        <w:ind w:firstLine="360"/>
        <w:rPr/>
      </w:pPr>
      <w:r>
        <w:rPr/>
        <w:t>Идея использования сигнатур для полнотекстового поиска и желание его полной интеграции с базой данных привела нас к созданию нового типа данных txtidx, доступный как модуль contrib/tsearch. Новая версия OpenFTS, доступная из CVS на сайте openfts.sourceforge.net, нашего полнотекстового поиска базируется уже на этом типе. Более подробно о модуле tsearch можно прочитать в документации к этому модулю. Приведем лишь пример запроса: select title from titles where titleidx ## 'patch&amp;gist'; Здесь таблица title содержит колонку title (тип text) и соответствующую ей колонку titleidx (тип txtidx). Используется индекс по полю titleidx. Запрос означает – найти все заголовки, содержащие слова 'patch' и 'gist'. При этом операция ## означает, что будут найдены все формы слов (используется морфология).</w:t>
      </w:r>
    </w:p>
    <w:p>
      <w:pPr>
        <w:pStyle w:val="Normal"/>
        <w:ind w:firstLine="360"/>
        <w:rPr/>
      </w:pPr>
      <w:r>
        <w:rPr/>
        <w:t>Любой полнотекстовый поиск нуждается в языковой поддержке. Нами были изучены и реализованы несколько лингвистических алгоритмов. В частности, мы реализовали поддержку стемминга (проект Snowball – http://snowball.sourceforge.net), который очень важен для научного корпуса документов в виду большого кол-ва специальных терминов, не присутствующих в словарях, морфологии, построенной на основе свободных словарей для широко известной программы ISpell (http://fmg-www.cs.ucla.edu/geoff/ispell.html).</w:t>
      </w:r>
    </w:p>
    <w:p>
      <w:pPr>
        <w:pStyle w:val="Normal"/>
        <w:ind w:firstLine="360"/>
        <w:rPr/>
      </w:pPr>
      <w:r>
        <w:rPr/>
        <w:t>Для поддержки иерархических данных нами был разработан модуль tree, который позволяет эффективно работать с деревьями. Основная идея заключается в том, что узел представляется в виде пути по дереву от корня. Путь указывается номером в каждом узле, так что запись '3.4' означает 4-го ребенка 3-го ребенка корня. Таким образом, обычные ресурсоемкие рекурсивные методы поиска по дереву, становятся не нужны, так как вся информация о наследовании доступна в самом пути. Тестовые эксперименты, которые проводились по данным DMOZ (Open Directory Project, http://dmoz.org), показали высокую эффективность поиска. Пример запроса:</w:t>
      </w:r>
    </w:p>
    <w:p>
      <w:pPr>
        <w:pStyle w:val="Normal"/>
        <w:ind w:firstLine="360"/>
        <w:rPr/>
      </w:pPr>
      <w:r>
        <w:rPr/>
        <w:t>Получить всех детей узла select * from dmoz where id &lt;* '1.2.3.*.0';</w:t>
      </w:r>
    </w:p>
    <w:p>
      <w:pPr>
        <w:pStyle w:val="Normal"/>
        <w:rPr/>
      </w:pPr>
      <w:r>
        <w:rPr/>
        <w:t>При этом будет использовать индекс, построенный с помощью GiST. Поддерживаются два типа – bitree (bit tree) и entree (enumerated tree), отличающиеся максимальным количеством детей (не потомков!) узла, 65535 – для entree, и 8,16,32(по умолчанию),64 для bitree (задается при компиляции).</w:t>
      </w:r>
    </w:p>
    <w:p>
      <w:pPr>
        <w:pStyle w:val="Normal"/>
        <w:rPr/>
      </w:pPr>
      <w:r>
        <w:rPr/>
        <w:t>К сожалению, нами пока не найден способ для эффективной поддержки направленных графов (DAG), который весьма нужен для работы с линками в каталогах. Кроме того, модификация этого типа весьма затруднена.</w:t>
      </w:r>
    </w:p>
    <w:p>
      <w:pPr>
        <w:pStyle w:val="Normal"/>
        <w:rPr/>
      </w:pPr>
      <w:r>
        <w:rPr/>
        <w:t>Кратко коснемся проблемы поиска похожих документов и поиска с ошибками. Для поиска похожих документов нами используется метод представления документа как последовательность сигнатур (fingerprints) фрагментов текста, полученных при использовании "окна" фиксированной длины. Этот метод был предложен, Уди Манбером (Udi Manber) и показал высокую эффективность. Вычисление похожести двух текстов производится путем нахождения относительной доли общих для этих текстов фингерпринтов. Эта методика малочувствительна к перестановке блоков, к удалению или вставке блоков в текст и, следовательно, позволяет обнаруживать переработанные тексты. Этот метод может использоваться и как способ нахождения изменчивости документа (подробнее в другом докладе). Аналогичная методика, но с использованием триграм, нами была использована для нечеткого поиска (поддержка операций над буквами insert, delete, transposition). Например, по запросам 'черная дыра', 'дырами черными' в списке ключевых найдется 'черная дыра'. Описанные методики реализованы в виде библиотек и интерфейсов к PostgreSQL и языку Perl.</w:t>
      </w:r>
    </w:p>
    <w:p>
      <w:pPr>
        <w:pStyle w:val="Normal"/>
        <w:rPr/>
      </w:pPr>
      <w:r>
        <w:rPr/>
        <w:t>В заключение, авторы выражают благодарность коллективу Научной Сети за плодотворные обсуждения, РФФИ (РФФИ 99-07-90069, РФФИ 02-07-90222), и компании "Стек Технологии" за помощь и поддержку.</w:t>
      </w:r>
    </w:p>
    <w:p>
      <w:pPr>
        <w:pStyle w:val="Normal"/>
        <w:rPr/>
      </w:pPr>
      <w:r>
        <w:rPr/>
      </w:r>
    </w:p>
    <w:p>
      <w:pPr>
        <w:pStyle w:val="Normal"/>
        <w:rPr>
          <w:lang w:val="en-US"/>
        </w:rPr>
      </w:pPr>
      <w:r>
        <w:rPr>
          <w:lang w:val="en-US"/>
        </w:rPr>
      </w:r>
    </w:p>
    <w:p>
      <w:pPr>
        <w:pStyle w:val="Heading1"/>
        <w:ind w:hanging="0"/>
        <w:rPr/>
      </w:pPr>
      <w:bookmarkStart w:id="32" w:name="__RefHeading___Toc17003157"/>
      <w:bookmarkEnd w:id="32"/>
      <w:r>
        <w:rPr/>
        <w:t>Адаптация технологии web сервисов для сайтов и информационных порталов, разрабатываемых на unix платформе</w:t>
      </w:r>
    </w:p>
    <w:p>
      <w:pPr>
        <w:pStyle w:val="Normal"/>
        <w:rPr>
          <w:lang w:val="en-US"/>
        </w:rPr>
      </w:pPr>
      <w:r>
        <w:rPr>
          <w:lang w:val="en-US"/>
        </w:rPr>
      </w:r>
    </w:p>
    <w:p>
      <w:pPr>
        <w:pStyle w:val="Normal"/>
        <w:rPr>
          <w:lang w:val="en-US"/>
        </w:rPr>
      </w:pPr>
      <w:r>
        <w:rPr>
          <w:lang w:val="en-US"/>
        </w:rPr>
      </w:r>
    </w:p>
    <w:p>
      <w:pPr>
        <w:pStyle w:val="Style10"/>
        <w:rPr/>
      </w:pPr>
      <w:bookmarkStart w:id="33" w:name="__RefHeading___Toc17003158"/>
      <w:bookmarkEnd w:id="33"/>
      <w:r>
        <w:rPr/>
        <w:t>О.В. Шаройко, А.Н. Березовский</w:t>
      </w:r>
    </w:p>
    <w:p>
      <w:pPr>
        <w:pStyle w:val="Style11"/>
        <w:rPr>
          <w:lang w:val="en-US"/>
        </w:rPr>
      </w:pPr>
      <w:r>
        <w:rPr/>
        <w:t>Ростовский государственный университет</w:t>
      </w:r>
      <w:r>
        <w:rPr>
          <w:lang w:val="en-US"/>
        </w:rPr>
        <w:t xml:space="preserve">, </w:t>
      </w:r>
      <w:r>
        <w:rPr/>
        <w:t>г.Ростов-на-Дону</w:t>
      </w:r>
    </w:p>
    <w:p>
      <w:pPr>
        <w:pStyle w:val="Normal"/>
        <w:rPr>
          <w:lang w:val="en-US"/>
        </w:rPr>
      </w:pPr>
      <w:r>
        <w:rPr>
          <w:lang w:val="en-US"/>
        </w:rPr>
      </w:r>
    </w:p>
    <w:p>
      <w:pPr>
        <w:pStyle w:val="Normal"/>
        <w:rPr>
          <w:lang w:val="en-US"/>
        </w:rPr>
      </w:pPr>
      <w:r>
        <w:rPr>
          <w:lang w:val="en-US"/>
        </w:rPr>
      </w:r>
    </w:p>
    <w:p>
      <w:pPr>
        <w:pStyle w:val="Normal"/>
        <w:rPr/>
      </w:pPr>
      <w:r>
        <w:rPr/>
        <w:t>В докладе рассматривается разработанная авторами технология, которая позволяет, сохранив все преимущества XML Web сервисов, адаптировать их к современным условиям размещения сайтов и порталов. Данная технология ориентируется на размещение сайтов на платформе UNIX.</w:t>
      </w:r>
    </w:p>
    <w:p>
      <w:pPr>
        <w:pStyle w:val="Normal"/>
        <w:rPr/>
      </w:pPr>
      <w:r>
        <w:rPr/>
        <w:t>Современные сайты давно перестали быть статическими и в том или ином виде используют компоненты, создающие HTML код в процессе исполнения. Такие компоненты могут работать как в режиме offline, периодически изменяя содержимое сайта, так и в режиме on</w:t>
      </w:r>
      <w:r>
        <w:rPr>
          <w:lang w:val="en-US"/>
        </w:rPr>
        <w:t>-</w:t>
      </w:r>
      <w:r>
        <w:rPr/>
        <w:t>line, когда необходимый HTML код генерируется непосредственно во время обработки HTTP запроса. Результатом развития этого направления стало появление новых языков программирования, ориентированных непосредственно на генерацию HTML кода и разработка специальных библиотек для существующих языков. Такие языки позволили создавать динамические HTML страницы, которые включали в себя HTML разметку для клиентского браузера и серверный код для формирования динамических данных.</w:t>
      </w:r>
    </w:p>
    <w:p>
      <w:pPr>
        <w:pStyle w:val="Normal"/>
        <w:rPr/>
      </w:pPr>
      <w:r>
        <w:rPr/>
        <w:t>В виду того, что для современных сайтов характерна относительно частая смена внешнего облика, одна из основных проблем сопровождения сайтов – это проблема отделения кода динамических компонент от оформления сайта. Попытки решить эту проблему не прекращаются с момента появления динамических страниц. Известно несколько попыток создать гибкую систему, позволяющую помимо прочего разделить функциональность и дизайн сайта. Однако на наш взгляд настоящий прогресс в этой области возможен только с использованием языка XML для описания данных и технологии XSLT для определения правил их отображения. С учетом выше сказанного логично выбрать в качестве инструментария построения сайтов один из скриптовых языков, имеющий библиотеки для генерации HTML кода и поддерживающий стандарты XML и XSL. В качестве примера таких языков можно назвать PHP, Perl, Ruby, Python.</w:t>
      </w:r>
    </w:p>
    <w:p>
      <w:pPr>
        <w:pStyle w:val="Normal"/>
        <w:rPr/>
      </w:pPr>
      <w:r>
        <w:rPr/>
        <w:t>Другая проблема, встающая перед разработчиками, это проблема интеграции сайтов в уже существующую информационную среду. Здесь на первое место выходят вопросы совместимости динамических компонент с прикладным ПО. Ключевую роль в обеспечении такой совместимости должно сыграть middleware, такое как, например, CORBA или COM. Для UNIX систем стандартом de-facto для middleware стала технология CORBA. Однако, к большому сожалению, уровень поддержки технологии CORBA в скриптовых языках оставляет желать лучшего. Что, в принципе, не удивительно, так как разработчики CORBA ориентируются в первую очередь на такие языки как C++ и Java. Таким образом, проблема интеграции сайтов в существующую информационную среду остается открытой. По крайней мере для сайтов, разрабатываемых на UNIX платформе.</w:t>
      </w:r>
    </w:p>
    <w:p>
      <w:pPr>
        <w:pStyle w:val="Normal"/>
        <w:rPr/>
      </w:pPr>
      <w:r>
        <w:rPr/>
        <w:t>Еще один немаловажный аспект построения сайтов – это необходимость совместного использования компонент несколькими сайтами, в том числе и сайтами разных разработчиков. Красивое и гибкое решение этой проблемы, допускающее легкое отделение кода компонент от оформления сайта предлагает технология Web сервисов. Сайты, разработанные с использованием этой технологии, строятся по следующей схеме:</w:t>
      </w:r>
    </w:p>
    <w:p>
      <w:pPr>
        <w:pStyle w:val="Normal"/>
        <w:rPr/>
      </w:pPr>
      <w:r>
        <w:rPr/>
        <w:t>Наиболее простой и естественный способ реализации web сервисов в системе UNIX – это использование HTTP сервера для приема и передачи XML сообщений. При таком подходе у разработчика нет необходимости самостоятельно реализовывать транспортный уровень сервисов и он может целиком сосредоточиться на основной их функциональности. В этом случае динамические компоненты удобно реализовать на одном из скриптовых языков. В виду того, что результат работы компоненты выдается на XML проблем с пересечением дизайна и функциональности при таком подходе не возникает. Взаимодействие различных компонент этой схемы таково:</w:t>
      </w:r>
      <w:r>
        <w:rPr>
          <w:lang w:val="en-US" w:eastAsia="en-US"/>
        </w:rPr>
        <w:t xml:space="preserve"> </w:t>
      </w:r>
    </w:p>
    <w:p>
      <w:pPr>
        <w:pStyle w:val="Normal"/>
        <w:rPr/>
      </w:pPr>
      <w:r>
        <w:rPr/>
        <w:t>Такая схема имеет ряд недостатков. Во-первых, если учесть, что сайты сопровождаемые одной командой разработчиков обычно размещаются на одном компьютере, то становится очевиден недостаток в области производительности, связанный с необходимостью выполнения дополнительных запросов по протоколу HTTP для обращения к динамическим компонентам. Во-вторых при такой схеме сохраняется проблема интеграции в существующую информационную систему, в виду плохой поддержки CORBA в скриптовых языках. В-третьих, такой подход не дает возможности использовать в компонентах несколько потоков исполнения и вообще не дает никаких возможностей изменить схему обработки запросов, так как код этой обработки находится внутри HTTP сервера. В виду перечисленных недостатков построение web сервисов по такой технологии нельзя признать приемлемым.</w:t>
      </w:r>
    </w:p>
    <w:p>
      <w:pPr>
        <w:pStyle w:val="Normal"/>
        <w:rPr/>
      </w:pPr>
      <w:r>
        <w:rPr/>
        <w:t>В результате попытки адаптировать Web сервисы к задаче построения сайтов на UNIX платформах удалось получить технологию, сохраняющую преимущества XML Web сервисов в области отделения кода динамических компонент от оформления сайта и совместного использования компонент. Разработанная технология не требует дополнительных HTTP запросов для обращения к компонентам, находящимся на одном компьютере и позволяет легко интегрировать компоненты в существующую информационную среду.</w:t>
      </w:r>
    </w:p>
    <w:p>
      <w:pPr>
        <w:pStyle w:val="Normal"/>
        <w:rPr>
          <w:lang w:val="en-US"/>
        </w:rPr>
      </w:pPr>
      <w:r>
        <w:rPr/>
        <w:t>Адаптированная технология Web сервисов предполагает следующую схему построения сайтов:</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131445</wp:posOffset>
                </wp:positionH>
                <wp:positionV relativeFrom="paragraph">
                  <wp:posOffset>129540</wp:posOffset>
                </wp:positionV>
                <wp:extent cx="6200775" cy="1795780"/>
                <wp:effectExtent l="9525" t="9525" r="9525" b="5080"/>
                <wp:wrapSquare wrapText="bothSides"/>
                <wp:docPr id="6" name=""/>
                <a:graphic xmlns:a="http://schemas.openxmlformats.org/drawingml/2006/main">
                  <a:graphicData uri="http://schemas.microsoft.com/office/word/2010/wordprocessingGroup">
                    <wpg:wgp>
                      <wpg:cNvGrpSpPr/>
                      <wpg:grpSpPr>
                        <a:xfrm>
                          <a:off x="0" y="0"/>
                          <a:ext cx="6200640" cy="1795680"/>
                          <a:chOff x="0" y="0"/>
                          <a:chExt cx="6200640" cy="1795680"/>
                        </a:xfrm>
                      </wpg:grpSpPr>
                      <wpg:grpSp>
                        <wpg:cNvGrpSpPr/>
                        <wpg:grpSpPr>
                          <a:xfrm>
                            <a:off x="0" y="0"/>
                            <a:ext cx="3886200" cy="1311840"/>
                          </a:xfrm>
                        </wpg:grpSpPr>
                        <pic:pic xmlns:pic="http://schemas.openxmlformats.org/drawingml/2006/picture">
                          <pic:nvPicPr>
                            <pic:cNvPr id="5" name="" descr=""/>
                            <pic:cNvPicPr/>
                          </pic:nvPicPr>
                          <pic:blipFill>
                            <a:blip r:embed="rId12"/>
                            <a:stretch/>
                          </pic:blipFill>
                          <pic:spPr>
                            <a:xfrm>
                              <a:off x="0" y="0"/>
                              <a:ext cx="3886200" cy="1021680"/>
                            </a:xfrm>
                            <a:prstGeom prst="rect">
                              <a:avLst/>
                            </a:prstGeom>
                            <a:ln w="9360">
                              <a:solidFill>
                                <a:srgbClr val="ffffff"/>
                              </a:solidFill>
                              <a:miter/>
                            </a:ln>
                          </pic:spPr>
                        </pic:pic>
                        <wps:wsp>
                          <wps:cNvSpPr txBox="1"/>
                          <wps:spPr>
                            <a:xfrm>
                              <a:off x="5040" y="1045080"/>
                              <a:ext cx="3871080" cy="266760"/>
                            </a:xfrm>
                            <a:prstGeom prst="rect">
                              <a:avLst/>
                            </a:prstGeom>
                            <a:solidFill>
                              <a:srgbClr val="ffffff"/>
                            </a:solidFill>
                            <a:ln w="9360">
                              <a:solidFill>
                                <a:srgbClr val="ffffff"/>
                              </a:solidFill>
                              <a:miter/>
                            </a:ln>
                          </wps:spPr>
                          <wps:txbx>
                            <w:txbxContent>
                              <w:p>
                                <w:pPr>
                                  <w:overflowPunct w:val="false"/>
                                  <w:bidi w:val="0"/>
                                  <w:ind w:firstLine="720"/>
                                  <w:jc w:val="center"/>
                                  <w:rPr/>
                                </w:pPr>
                                <w:r>
                                  <w:rPr>
                                    <w:kern w:val="2"/>
                                    <w:sz w:val="20"/>
                                    <w:szCs w:val="20"/>
                                    <w:rFonts w:ascii="Times New Roman" w:hAnsi="Times New Roman" w:eastAsia="Times New Roman" w:cs="Times New Roman"/>
                                    <w:color w:val="auto"/>
                                    <w:lang w:val="ru-RU" w:bidi="ar-SA"/>
                                  </w:rPr>
                                  <w:t>Рис. 1.</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4229280" y="0"/>
                            <a:ext cx="1971720" cy="1795680"/>
                          </a:xfrm>
                        </wpg:grpSpPr>
                        <pic:pic xmlns:pic="http://schemas.openxmlformats.org/drawingml/2006/picture">
                          <pic:nvPicPr>
                            <pic:cNvPr id="6" name="" descr=""/>
                            <pic:cNvPicPr/>
                          </pic:nvPicPr>
                          <pic:blipFill>
                            <a:blip r:embed="rId13"/>
                            <a:stretch/>
                          </pic:blipFill>
                          <pic:spPr>
                            <a:xfrm>
                              <a:off x="0" y="0"/>
                              <a:ext cx="1971720" cy="1468800"/>
                            </a:xfrm>
                            <a:prstGeom prst="rect">
                              <a:avLst/>
                            </a:prstGeom>
                            <a:ln w="9360">
                              <a:solidFill>
                                <a:srgbClr val="ffffff"/>
                              </a:solidFill>
                              <a:miter/>
                            </a:ln>
                          </pic:spPr>
                        </pic:pic>
                        <wps:wsp>
                          <wps:cNvSpPr txBox="1"/>
                          <wps:spPr>
                            <a:xfrm>
                              <a:off x="5040" y="1499400"/>
                              <a:ext cx="1929600" cy="2966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grpSp>
                    </wpg:wgp>
                  </a:graphicData>
                </a:graphic>
              </wp:anchor>
            </w:drawing>
          </mc:Choice>
          <mc:Fallback>
            <w:pict>
              <v:group id="shape_0" style="position:absolute;margin-left:10.35pt;margin-top:10.2pt;width:488.25pt;height:141.45pt" coordorigin="207,204" coordsize="9765,2829">
                <v:group id="shape_0" style="position:absolute;left:207;top:204;width:6120;height:2066">
                  <v:shape id="shape_0" stroked="t" o:allowincell="f" style="position:absolute;left:207;top:204;width:6119;height:1608;mso-wrap-style:none;v-text-anchor:middle" type="_x0000_t75">
                    <v:imagedata r:id="rId14" o:detectmouseclick="t"/>
                    <v:stroke color="white" weight="9360" joinstyle="miter" endcap="flat"/>
                    <w10:wrap type="square"/>
                  </v:shape>
                  <v:shape id="shape_0" fillcolor="white" stroked="t" o:allowincell="f" style="position:absolute;left:215;top:1850;width:6095;height:419;mso-wrap-style:square;v-text-anchor:top" type="_x0000_t202">
                    <v:textbox>
                      <w:txbxContent>
                        <w:p>
                          <w:pPr>
                            <w:overflowPunct w:val="false"/>
                            <w:bidi w:val="0"/>
                            <w:ind w:firstLine="720"/>
                            <w:jc w:val="center"/>
                            <w:rPr/>
                          </w:pPr>
                          <w:r>
                            <w:rPr>
                              <w:kern w:val="2"/>
                              <w:sz w:val="20"/>
                              <w:szCs w:val="20"/>
                              <w:rFonts w:ascii="Times New Roman" w:hAnsi="Times New Roman" w:eastAsia="Times New Roman" w:cs="Times New Roman"/>
                              <w:color w:val="auto"/>
                              <w:lang w:val="ru-RU" w:bidi="ar-SA"/>
                            </w:rPr>
                            <w:t>Рис. 1.</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v:group id="shape_0" style="position:absolute;left:6867;top:204;width:3105;height:2829">
                  <v:shape id="shape_0" stroked="t" o:allowincell="f" style="position:absolute;left:6867;top:204;width:3104;height:2312;mso-wrap-style:none;v-text-anchor:middle" type="_x0000_t75">
                    <v:imagedata r:id="rId15" o:detectmouseclick="t"/>
                    <v:stroke color="white" weight="9360" joinstyle="miter" endcap="flat"/>
                    <w10:wrap type="square"/>
                  </v:shape>
                  <v:shape id="shape_0" fillcolor="white" stroked="t" o:allowincell="f" style="position:absolute;left:6875;top:2565;width:3038;height:46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square"/>
                  </v:shape>
                </v:group>
              </v:group>
            </w:pict>
          </mc:Fallback>
        </mc:AlternateContent>
      </w:r>
    </w:p>
    <w:p>
      <w:pPr>
        <w:pStyle w:val="Normal"/>
        <w:rPr/>
      </w:pPr>
      <w:r>
        <w:rPr/>
        <w:t>Данная технология предполагает существование двух типов компонент. Деление на типы осуществляется в зависимости от того, насколько часто происходят обращения к компоненте и насколько быстро она должны отвечать на поступивший запрос. Компоненты, к которым редко обращаются и от которых не требуется быстрой реакции реализуются как обычные программы, получающие через стандартный входной поток XML запрос и выдающие на стандартный выходной поток XML ответ. Компоненты, от которых требуется большая доступность реализуются как постоянно работающие демоны, взаимодействие с которыми осуществляется через unix сокет. Выбор таких средств взаимодействия обусловлен их стандартностью и наличием поддержки в большинстве языков, использующихся при построении сайтов.</w:t>
      </w:r>
    </w:p>
    <w:p>
      <w:pPr>
        <w:pStyle w:val="Normal"/>
        <w:rPr/>
      </w:pPr>
      <w:r>
        <mc:AlternateContent>
          <mc:Choice Requires="wpg">
            <w:drawing>
              <wp:anchor behindDoc="0" distT="0" distB="0" distL="114935" distR="114935" simplePos="0" locked="0" layoutInCell="0" allowOverlap="1" relativeHeight="49">
                <wp:simplePos x="0" y="0"/>
                <wp:positionH relativeFrom="column">
                  <wp:posOffset>17145</wp:posOffset>
                </wp:positionH>
                <wp:positionV relativeFrom="paragraph">
                  <wp:posOffset>14605</wp:posOffset>
                </wp:positionV>
                <wp:extent cx="3086100" cy="1904365"/>
                <wp:effectExtent l="9525" t="9525" r="9525" b="5080"/>
                <wp:wrapSquare wrapText="largest"/>
                <wp:docPr id="7" name=""/>
                <a:graphic xmlns:a="http://schemas.openxmlformats.org/drawingml/2006/main">
                  <a:graphicData uri="http://schemas.microsoft.com/office/word/2010/wordprocessingGroup">
                    <wpg:wgp>
                      <wpg:cNvGrpSpPr/>
                      <wpg:grpSpPr>
                        <a:xfrm>
                          <a:off x="0" y="0"/>
                          <a:ext cx="3086280" cy="1904400"/>
                          <a:chOff x="0" y="0"/>
                          <a:chExt cx="3086280" cy="1904400"/>
                        </a:xfrm>
                      </wpg:grpSpPr>
                      <pic:pic xmlns:pic="http://schemas.openxmlformats.org/drawingml/2006/picture">
                        <pic:nvPicPr>
                          <pic:cNvPr id="7" name="" descr=""/>
                          <pic:cNvPicPr/>
                        </pic:nvPicPr>
                        <pic:blipFill>
                          <a:blip r:embed="rId16"/>
                          <a:stretch/>
                        </pic:blipFill>
                        <pic:spPr>
                          <a:xfrm>
                            <a:off x="0" y="0"/>
                            <a:ext cx="3086280" cy="1551240"/>
                          </a:xfrm>
                          <a:prstGeom prst="rect">
                            <a:avLst/>
                          </a:prstGeom>
                          <a:ln w="9360">
                            <a:solidFill>
                              <a:srgbClr val="ffffff"/>
                            </a:solidFill>
                            <a:miter/>
                          </a:ln>
                        </pic:spPr>
                      </pic:pic>
                      <wps:wsp>
                        <wps:cNvSpPr txBox="1"/>
                        <wps:spPr>
                          <a:xfrm>
                            <a:off x="5760" y="1591200"/>
                            <a:ext cx="3056400" cy="313200"/>
                          </a:xfrm>
                          <a:prstGeom prst="rect">
                            <a:avLst/>
                          </a:prstGeom>
                          <a:solidFill>
                            <a:srgbClr val="ffffff"/>
                          </a:solidFill>
                          <a:ln w="9360">
                            <a:solidFill>
                              <a:srgbClr val="ffffff"/>
                            </a:solidFill>
                            <a:miter/>
                          </a:ln>
                        </wps:spPr>
                        <wps:txbx>
                          <w:txbxContent>
                            <w:p>
                              <w:pPr>
                                <w:overflowPunct w:val="false"/>
                                <w:bidi w:val="0"/>
                                <w:ind w:firstLine="72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3</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1.15pt;width:243pt;height:149.95pt" coordorigin="27,23" coordsize="4860,2999">
                <v:shape id="shape_0" stroked="t" o:allowincell="f" style="position:absolute;left:27;top:23;width:4859;height:2442;mso-wrap-style:none;v-text-anchor:middle" type="_x0000_t75">
                  <v:imagedata r:id="rId17" o:detectmouseclick="t"/>
                  <v:stroke color="white" weight="9360" joinstyle="miter" endcap="flat"/>
                  <w10:wrap type="square" side="largest"/>
                </v:shape>
                <v:shape id="shape_0" fillcolor="white" stroked="t" o:allowincell="f" style="position:absolute;left:36;top:2529;width:4812;height:492;mso-wrap-style:square;v-text-anchor:top" type="_x0000_t202">
                  <v:textbox>
                    <w:txbxContent>
                      <w:p>
                        <w:pPr>
                          <w:overflowPunct w:val="false"/>
                          <w:bidi w:val="0"/>
                          <w:ind w:firstLine="72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3</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side="largest"/>
                </v:shape>
              </v:group>
            </w:pict>
          </mc:Fallback>
        </mc:AlternateContent>
      </w:r>
      <w:r>
        <w:rPr/>
        <w:t>Предлагаемый подход к реализации Web сервисов позволил сохранить все их преимущества. Действительно, запросы и результаты работы передаются в формате XML, поэтому в самих сервисах нет никакой привязки к дизайну сайта. Вопросы совместного использования компонент тоже легко решаются путем применения простейшего преобразования HTTP запроса в обращение к программе или unix сокету. Причем, легко избежать потерь при преобразовании, если реализовать преобразователь как fastcgi приложение для HTTP сервера.</w:t>
      </w:r>
    </w:p>
    <w:p>
      <w:pPr>
        <w:pStyle w:val="Normal"/>
        <w:rPr/>
      </w:pPr>
      <w:r>
        <w:rPr/>
        <w:t>С другой стороны, проблема существования дополнительного запроса в данной схеме решена. Проблема интеграции тоже более не стоит, так как компонента может быть написана на любом языке, в том числе и поддерживающем CORBA. С управлением политиками обработки запросов тоже не возникает сложностей: любая из известных политик может быть реализована в соответствующей компоненте-демоне. Таким образом разработанная технология сохраняет все преимущества Web сервисов и, в то же время, лишена ряда недостатков, так как учитывает особенности размещения современных сайтов на unix платформе.</w:t>
      </w:r>
    </w:p>
    <w:p>
      <w:pPr>
        <w:pStyle w:val="Normal"/>
        <w:rPr/>
      </w:pPr>
      <w:r>
        <w:rPr/>
        <w:t>Требовать от разработчиков всякий раз заново реализовывать код работы с unix сокетами и код разбора XML конечно же нелепо. Поэтому в рамках данного проекта разработаны: клиентский код для обращения к динамическим компонентам на наиболее популярных языках построения сайтов (PHP, Perl, python); библиотека на C++ для разбора XML сообщения и построения соответствующего ему дерева, а также для выполнения обратного преобразования; многопоточный процесс демон, позволяющий подключать plugin модули, реализующие функциональность компонент.</w:t>
      </w:r>
    </w:p>
    <w:p>
      <w:pPr>
        <w:pStyle w:val="Normal"/>
        <w:rPr/>
      </w:pPr>
      <w:r>
        <w:rPr/>
        <w:t>Клиентский код разработан так, чтобы максимально упростить обращение к динамическим компонентам и, в то же время позволить легко выбирать тип обращения. На данный момент поддерживаются обращения по протоколу HTTP, обращения к unix сокету и обращения к программе.</w:t>
      </w:r>
    </w:p>
    <w:p>
      <w:pPr>
        <w:pStyle w:val="Normal"/>
        <w:rPr/>
      </w:pPr>
      <w:r>
        <w:rPr/>
        <w:t>Библиотека работы с XML позволяет при реализации конкретной компоненты работать не непосредственно с XML документом, а с некоторой структурой, содержащей сами данные. Такой подход позволяет упростить процесс написания компонент.</w:t>
      </w:r>
    </w:p>
    <w:p>
      <w:pPr>
        <w:pStyle w:val="Normal"/>
        <w:rPr/>
      </w:pPr>
      <w:r>
        <w:rPr/>
        <w:t>Многопоточный демон сводит написание компоненты к написанию plugin модуля, который может состоять из единственной функции, выполняющей полезную работу. Все остальные действия, связанные с чтением запроса из unix сокета, разбором XML документа и постороением дерева, а также обратным процессом генерации XML документа и его отправки клиенту выполняет сам демон, причем использование нескольких потоков исполнения позволяет сделать этот процесс максимально эффективным.</w:t>
      </w:r>
    </w:p>
    <w:p>
      <w:pPr>
        <w:pStyle w:val="Normal"/>
        <w:rPr/>
      </w:pPr>
      <w:r>
        <w:rPr/>
        <w:t>Данная технология опробована на нескольких сайтах и показала себя не только жизнеспособной но и весьма удачной.</w:t>
      </w:r>
    </w:p>
    <w:p>
      <w:pPr>
        <w:pStyle w:val="Normal"/>
        <w:rPr>
          <w:lang w:val="en-US"/>
        </w:rPr>
      </w:pPr>
      <w:r>
        <w:rPr>
          <w:lang w:val="en-US"/>
        </w:rPr>
      </w:r>
    </w:p>
    <w:p>
      <w:pPr>
        <w:pStyle w:val="Normal"/>
        <w:rPr>
          <w:lang w:val="en-US"/>
        </w:rPr>
      </w:pPr>
      <w:r>
        <w:rPr>
          <w:lang w:val="en-US"/>
        </w:rPr>
      </w:r>
    </w:p>
    <w:p>
      <w:pPr>
        <w:pStyle w:val="Heading1"/>
        <w:ind w:hanging="0"/>
        <w:rPr/>
      </w:pPr>
      <w:bookmarkStart w:id="34" w:name="__RefHeading___Toc17003159"/>
      <w:bookmarkEnd w:id="34"/>
      <w:r>
        <w:rPr/>
        <w:t>Исследовательская база данных по истории русской архитектуры в Интернете. Концепция и опыт реализации</w:t>
      </w:r>
    </w:p>
    <w:p>
      <w:pPr>
        <w:pStyle w:val="Normal"/>
        <w:rPr/>
      </w:pPr>
      <w:r>
        <w:rPr/>
      </w:r>
    </w:p>
    <w:p>
      <w:pPr>
        <w:pStyle w:val="Normal"/>
        <w:rPr/>
      </w:pPr>
      <w:r>
        <w:rPr/>
      </w:r>
    </w:p>
    <w:p>
      <w:pPr>
        <w:pStyle w:val="Style10"/>
        <w:rPr>
          <w:lang w:val="en-US"/>
        </w:rPr>
      </w:pPr>
      <w:bookmarkStart w:id="35" w:name="__RefHeading___Toc17003160"/>
      <w:r>
        <w:rPr/>
        <w:t>В.В. Хречко, Ю.В. Тарабарина</w:t>
      </w:r>
      <w:bookmarkEnd w:id="35"/>
      <w:r>
        <w:rPr/>
        <w:t xml:space="preserve"> </w:t>
      </w:r>
    </w:p>
    <w:p>
      <w:pPr>
        <w:pStyle w:val="Style11"/>
        <w:rPr/>
      </w:pPr>
      <w:r>
        <w:rPr/>
        <w:t>Портал Архитектура России, г.Москва</w:t>
      </w:r>
    </w:p>
    <w:p>
      <w:pPr>
        <w:pStyle w:val="Normal"/>
        <w:rPr/>
      </w:pPr>
      <w:r>
        <w:rPr/>
      </w:r>
    </w:p>
    <w:p>
      <w:pPr>
        <w:pStyle w:val="Normal"/>
        <w:rPr/>
      </w:pPr>
      <w:r>
        <w:rPr/>
      </w:r>
    </w:p>
    <w:p>
      <w:pPr>
        <w:pStyle w:val="Normal"/>
        <w:rPr/>
      </w:pPr>
      <w:r>
        <w:rPr/>
        <w:t>Группой историков архитектуры портала Архитектура России в 1999 – 2002 годах разработана концепция исследовательской базы данных по истории архитектуры. В мае 2002 г. закончено создание рабочей оболочки базы данных на основе Access'97; web-версия – на основе My SQL server. В настоящее время (лето-осень 2002 г.) проводится работа по тестированию ресурса и его внедрению в среде историков архитектуры.</w:t>
      </w:r>
    </w:p>
    <w:p>
      <w:pPr>
        <w:pStyle w:val="Normal"/>
        <w:rPr/>
      </w:pPr>
      <w:r>
        <w:rPr/>
        <w:t>Принципиальные отличия созданной базы от ныне существующих ресурсов:</w:t>
      </w:r>
    </w:p>
    <w:p>
      <w:pPr>
        <w:pStyle w:val="Normal"/>
        <w:numPr>
          <w:ilvl w:val="0"/>
          <w:numId w:val="20"/>
        </w:numPr>
        <w:rPr/>
      </w:pPr>
      <w:r>
        <w:rPr/>
        <w:t>База предназначена для работы историков архитектуры и принципиально не может быть локализована в рамках работы одного научного института. Этот подход обусловлен существующей спецификой исследования истории архитектуры – в данной сфере приоритетными носителями информации являются частные лица – историки архитектуры, а не институции.</w:t>
      </w:r>
    </w:p>
    <w:p>
      <w:pPr>
        <w:pStyle w:val="Normal"/>
        <w:numPr>
          <w:ilvl w:val="0"/>
          <w:numId w:val="20"/>
        </w:numPr>
        <w:rPr/>
      </w:pPr>
      <w:r>
        <w:rPr/>
        <w:t>Цель данного проекта – создание универсальной среды для публикации и анализа информации по истории архитектуры. Все существующие ресурсы подобного плана могут быть подразделены на два вида:</w:t>
      </w:r>
    </w:p>
    <w:p>
      <w:pPr>
        <w:pStyle w:val="Normal"/>
        <w:ind w:left="540" w:firstLine="720"/>
        <w:rPr/>
      </w:pPr>
      <w:r>
        <w:rPr/>
        <w:t>a) "учетные" базы данных, создаваемые и используемые органами охраны памятников.</w:t>
      </w:r>
    </w:p>
    <w:p>
      <w:pPr>
        <w:pStyle w:val="Normal"/>
        <w:ind w:left="540" w:firstLine="720"/>
        <w:rPr/>
      </w:pPr>
      <w:r>
        <w:rPr/>
        <w:t xml:space="preserve">b) исследовательские базы, созданные вокруг одной (как правило, малоизвестной) научной школы, и рассчитанные на решение узкого круга конкретных задач по анализу больших массивов локального материала с помощью классификации, разработанной одним исследователем. </w:t>
      </w:r>
    </w:p>
    <w:p>
      <w:pPr>
        <w:pStyle w:val="Normal"/>
        <w:ind w:firstLine="540"/>
        <w:rPr/>
      </w:pPr>
      <w:r>
        <w:rPr/>
        <w:t>Отличие базы, разрабатываемой Архи. ру – ее предназначение не для учета, а для исследования, при том, что она должна быть замкнута на обслуживании одной теории, а, напротив, быть способной аккумулировать все существующие точки зрения по различным вопросам.</w:t>
      </w:r>
    </w:p>
    <w:p>
      <w:pPr>
        <w:pStyle w:val="Normal"/>
        <w:numPr>
          <w:ilvl w:val="0"/>
          <w:numId w:val="20"/>
        </w:numPr>
        <w:rPr/>
      </w:pPr>
      <w:r>
        <w:rPr/>
        <w:t>Важнейший принцип создаваемого ресурса – открытость информации. Имеется в виду,</w:t>
      </w:r>
    </w:p>
    <w:p>
      <w:pPr>
        <w:pStyle w:val="Normal"/>
        <w:ind w:left="540" w:firstLine="720"/>
        <w:rPr/>
      </w:pPr>
      <w:r>
        <w:rPr/>
        <w:t>a) открытость данных через Интернет благодаря сетевой версии базы данных.</w:t>
      </w:r>
    </w:p>
    <w:p>
      <w:pPr>
        <w:pStyle w:val="Normal"/>
        <w:ind w:left="540" w:firstLine="720"/>
        <w:rPr/>
      </w:pPr>
      <w:r>
        <w:rPr/>
        <w:t xml:space="preserve">b) открытость информации, заполненной каждым исследователям, для остальных пользователей системы. </w:t>
      </w:r>
    </w:p>
    <w:p>
      <w:pPr>
        <w:pStyle w:val="Normal"/>
        <w:ind w:left="540" w:firstLine="720"/>
        <w:rPr/>
      </w:pPr>
      <w:r>
        <w:rPr/>
        <w:t>c) а также: открытость по отношению к различным мнениям и позициям, каждая из которых должна найти свое место в данном ресурсе. Однако представляется необходимым также зарезервировать место для дискуссии по различным вопросам и для критической оценки существующих позиций.</w:t>
      </w:r>
    </w:p>
    <w:p>
      <w:pPr>
        <w:pStyle w:val="Normal"/>
        <w:numPr>
          <w:ilvl w:val="0"/>
          <w:numId w:val="20"/>
        </w:numPr>
        <w:rPr/>
      </w:pPr>
      <w:r>
        <w:rPr/>
        <w:t xml:space="preserve">Предполагается дифференциация прав доступа к данным, хранящимся в системе: </w:t>
      </w:r>
    </w:p>
    <w:p>
      <w:pPr>
        <w:pStyle w:val="Normal"/>
        <w:ind w:left="540" w:firstLine="720"/>
        <w:rPr/>
      </w:pPr>
      <w:r>
        <w:rPr/>
        <w:t xml:space="preserve">a) каждый исследователь имеет полный доступ к собственной информации. </w:t>
      </w:r>
    </w:p>
    <w:p>
      <w:pPr>
        <w:pStyle w:val="Normal"/>
        <w:ind w:left="540" w:firstLine="720"/>
        <w:rPr/>
      </w:pPr>
      <w:r>
        <w:rPr/>
        <w:t>b) все исследователи, работающие в системе, имеют наиболее полный доступ к научной информации всей системы, за исключением частей, временно (!) закрытых авторами.</w:t>
      </w:r>
    </w:p>
    <w:p>
      <w:pPr>
        <w:pStyle w:val="Normal"/>
        <w:ind w:left="540" w:firstLine="720"/>
        <w:rPr/>
      </w:pPr>
      <w:r>
        <w:rPr/>
        <w:t xml:space="preserve">c) интернет-версия предполагает два уровня доступа – расширенный для историков, аспирантов, студентов и сокращенный для широкого круга пользователей Сети (вариант "путеводитель). </w:t>
      </w:r>
    </w:p>
    <w:p>
      <w:pPr>
        <w:pStyle w:val="Normal"/>
        <w:numPr>
          <w:ilvl w:val="0"/>
          <w:numId w:val="20"/>
        </w:numPr>
        <w:rPr/>
      </w:pPr>
      <w:r>
        <w:rPr/>
        <w:t>Работа ведется в тесном сотрудничестве с Государственным музеем архитектуры им. А.В. Щусева (МУАР, ГНИМА), НИИ теории архитектуры и градостроительства Российской академии архитектуры и строительных наук (НИИТАГ РААСН). Тема неоднократно обсуждена на Ученом совете НИИТАГ и получила одобрение ряда ведущих исследователей архитектуры России.Часть положений данной темы были изложены на конференции АДИТ'2002 (www.adit.ru)</w:t>
      </w:r>
    </w:p>
    <w:p>
      <w:pPr>
        <w:pStyle w:val="Normal"/>
        <w:rPr>
          <w:lang w:val="en-US"/>
        </w:rPr>
      </w:pPr>
      <w:r>
        <w:rPr>
          <w:lang w:val="en-US"/>
        </w:rPr>
      </w:r>
    </w:p>
    <w:p>
      <w:pPr>
        <w:pStyle w:val="Normal"/>
        <w:rPr>
          <w:lang w:val="en-US"/>
        </w:rPr>
      </w:pPr>
      <w:r>
        <w:rPr>
          <w:lang w:val="en-US"/>
        </w:rPr>
      </w:r>
    </w:p>
    <w:p>
      <w:pPr>
        <w:pStyle w:val="Heading1"/>
        <w:ind w:hanging="0"/>
        <w:rPr/>
      </w:pPr>
      <w:bookmarkStart w:id="36" w:name="__RefHeading___Toc17003161"/>
      <w:r>
        <w:rPr/>
        <w:t>ИВС для решения задач вычислительной гидродинамики с кластерной поддержкой</w:t>
      </w:r>
      <w:bookmarkEnd w:id="36"/>
      <w:r>
        <w:rPr/>
        <w:t xml:space="preserve"> </w:t>
      </w:r>
    </w:p>
    <w:p>
      <w:pPr>
        <w:pStyle w:val="Normal"/>
        <w:rPr/>
      </w:pPr>
      <w:r>
        <w:rPr/>
      </w:r>
    </w:p>
    <w:p>
      <w:pPr>
        <w:pStyle w:val="Normal"/>
        <w:rPr/>
      </w:pPr>
      <w:r>
        <w:rPr/>
      </w:r>
    </w:p>
    <w:p>
      <w:pPr>
        <w:pStyle w:val="Style10"/>
        <w:rPr/>
      </w:pPr>
      <w:bookmarkStart w:id="37" w:name="__RefHeading___Toc17003162"/>
      <w:bookmarkEnd w:id="37"/>
      <w:r>
        <w:rPr/>
        <w:t>М.Е. Балашов</w:t>
      </w:r>
      <w:r>
        <w:rPr>
          <w:vertAlign w:val="superscript"/>
        </w:rPr>
        <w:t>1</w:t>
      </w:r>
      <w:r>
        <w:rPr/>
        <w:t>, В.Д. Горячев</w:t>
      </w:r>
      <w:r>
        <w:rPr>
          <w:vertAlign w:val="superscript"/>
        </w:rPr>
        <w:t>1</w:t>
      </w:r>
      <w:r>
        <w:rPr/>
        <w:t>, А.В. Лукашенко</w:t>
      </w:r>
      <w:r>
        <w:rPr>
          <w:vertAlign w:val="superscript"/>
        </w:rPr>
        <w:t>1</w:t>
      </w:r>
      <w:r>
        <w:rPr/>
        <w:t>, Д.С. Рыков</w:t>
      </w:r>
      <w:r>
        <w:rPr>
          <w:vertAlign w:val="superscript"/>
        </w:rPr>
        <w:t>1</w:t>
      </w:r>
      <w:r>
        <w:rPr/>
        <w:t>, Е.М. Смирнов</w:t>
      </w:r>
      <w:r>
        <w:rPr>
          <w:vertAlign w:val="superscript"/>
        </w:rPr>
        <w:t>2</w:t>
      </w:r>
    </w:p>
    <w:p>
      <w:pPr>
        <w:pStyle w:val="Style11"/>
        <w:rPr/>
      </w:pPr>
      <w:r>
        <w:rPr>
          <w:vertAlign w:val="superscript"/>
        </w:rPr>
        <w:t>1</w:t>
      </w:r>
      <w:r>
        <w:rPr/>
        <w:t xml:space="preserve">Тверской государственный технический университет, г.Тверь, </w:t>
      </w:r>
    </w:p>
    <w:p>
      <w:pPr>
        <w:pStyle w:val="Style11"/>
        <w:rPr/>
      </w:pPr>
      <w:r>
        <w:rPr>
          <w:vertAlign w:val="superscript"/>
        </w:rPr>
        <w:t>2</w:t>
      </w:r>
      <w:r>
        <w:rPr/>
        <w:t>Санкт-Петербургский государственный политехнический университет, г.Санкт-Петербург</w:t>
      </w:r>
    </w:p>
    <w:p>
      <w:pPr>
        <w:pStyle w:val="Normal"/>
        <w:rPr/>
      </w:pPr>
      <w:r>
        <w:rPr/>
      </w:r>
    </w:p>
    <w:p>
      <w:pPr>
        <w:pStyle w:val="Normal"/>
        <w:rPr/>
      </w:pPr>
      <w:r>
        <w:rPr/>
      </w:r>
    </w:p>
    <w:p>
      <w:pPr>
        <w:pStyle w:val="Normal"/>
        <w:rPr/>
      </w:pPr>
      <w:r>
        <w:rPr/>
        <w:t xml:space="preserve">В последние годы в мире повсеместно ведутся работы по созданию вычислительных ресурсов для математического моделирования сложных процессов на глобально распределенных сетевых системах, обеспечивающих удаленный доступ к кластерам и проведение удаленных вычислений с распараллеливанием. </w:t>
      </w:r>
    </w:p>
    <w:p>
      <w:pPr>
        <w:pStyle w:val="Normal"/>
        <w:rPr/>
      </w:pPr>
      <w:r>
        <w:rPr/>
        <w:t>Традиционно вычислительная гидродинамика является полигоном, на котором проверяются новые технологические решения. Появление новых возможностей сетевых технологий привело к значительному удешевлению и доступности вычислительных ресурсов для ученых, работающих в этой области. В развитых индустриальных странах реализуются проекты систем, специализированных на решение задач в сети Интернет методами вычислительной гидродинамики. В качестве примера можно привести опыт фирмы Exa Corporation (США), которая начала осуществлять коммерческий доступ к моделированию гидродинамических процессов через Интернет (e-CFD) на сервере с вычислительной системой PowerFLOW, разработанной в Массачусетском технологическом институте в рамках программы Digital Physics. К подобным системам можно отнести и ряд других проектов, в частности, выполняемые в консорциуме девяти стран Европы проекты MICA (Model for Industrial CFD Applications) и SIMUSERVE, в которых возможно распараллеливание и запуск программ на удаленном сервере. В России подобная работа начата три – четыре года назад, многие проекты поддерживаются РФФИ в рамках конкурса "Программное обеспечение суперЭВМ и суперкомпьютерных центров". Среди них можно отметить созданный в НИВЦ МГУ вычислительный ресурс для решения задач математической физики на кластерах ПК. Одним из наиболее перспективных является проект создания в межведомственном суперкомпьютерном центре модуля 72-х процессорной отечественной супер-ЭВМ 5-ти терафлопного диапазона на базе современных микропроцессоров (Itanium I, II, Ultra Spark III и других).</w:t>
      </w:r>
    </w:p>
    <w:p>
      <w:pPr>
        <w:pStyle w:val="Normal"/>
        <w:rPr/>
      </w:pPr>
      <w:r>
        <w:rPr/>
        <w:t xml:space="preserve">В настоящем докладе предлагается описание структуры сетевой среды для решения задач методами вычислительной гидродинамики, которая создается в рамках проекта "Разработка информационно-вычислительной среды с кластерными ресурсами (ИВСКР) для моделирования в термогидродинамике". В среде будет возможно моделирование различных по приложениям термогидродинамических процессов и проведение расчетов течений и теплообмена в многоблочных трехмерных областях. ИВСКР уже имеет определенную историю. В основу её вычислительного ядра заложены апробированные алгоритмы, с использованием которых можно проводить численное решение различных задач: как без, так и с распараллеливанием решения на кластере ПК. Среда ИВСКР ориентирована на задачи, требующие больших вычислительных ресурсов. В качестве основного ВР предлагается использовать разрабатываемый программный комплекс cCFDd – Claster CFD Domain, предназначенный для прямого численного моделирования (Direct Numerical Simulation) течений с распараллеливанием по физическим областям в многоблочной постановке. Кроме этого будут использоваться и модернизированные для кластерного варианта версии уже разработанных решателей ABCREAD, netSINF – программ с достаточно широкими возможностями расчета течений жидкости и газа и с большим набором управляющих параметров. С помощью этих программ можно будет моделировать стационарные и нестационарные, невязкие и вязкие течения, несжимаемые и сжимаемые дозвуковые течения, ламинарные и турбулентные течения, конвективный теплообмен, прогнозировать течения с учетом эффектов плавучести и вращения в многоблочных двух- и трехмерных расчетных областях [1]. При постановке задач возможно задание разнообразных граничных условий: сегментация зависимых переменных (скорость, температура и т.д.) на входе в моделируемую область, многосегментный выход с заданным давлением. Твердые граничные поверхности могут быть стационарными, движущимися, с заданной температурой, с заданным тепловым потоком или внешним параметром теплопередачи. На части свободных поверхностей возможно задание условия зеркальной симметрии, трансляционной или вращательной периодичности. Для численного решения уравнений используется метод контрольного объема второго порядка точности в сочетании с методом искусственной сжимаемости. </w:t>
      </w:r>
    </w:p>
    <w:p>
      <w:pPr>
        <w:pStyle w:val="Normal"/>
        <w:rPr/>
      </w:pPr>
      <w:r>
        <w:rPr/>
        <w:t>Одноблочные версии программ уже функционирует в распределенной информационно-вычислительной среде для моделирования в гидродинамике (I&amp;SC2 – РИВСИ) и доступны в Интернет [2]. К настоящему времени проведено её тестирование на задачах расчета ламинарных и турбулентных течений в односвязных областях, создана и отлажена в работе библиотека базовых функций интерфейса визуализатора данных и генератора структурированных расчетных сеток, разработана структура интерфейсных форм для решателя трехмерных задач. Для потенциальных пользователей ИВСКР cCFDd в сети Интернет будет осуществлен on-line доступ к генератору расчетных сеток, покрывающих область моделирования течений и к программе визуализации результатов моделирования LeoNET, кроме того будет поддерживаться доступ к расширенной базе калибровочных задач.</w:t>
      </w:r>
    </w:p>
    <w:p>
      <w:pPr>
        <w:pStyle w:val="Normal"/>
        <w:rPr/>
      </w:pPr>
      <w:r>
        <w:rPr/>
        <w:t xml:space="preserve">В настоящее время реализуется пилотная версия ИВСКР cCFDd, с небольшим числом процессоров, но с выдержкой структуры, легко расширяемой в будущем. Кластер состоит из сервера (Intel Celeron 500/ 256 Mb/ 2 Gb) и рабочих узлов (на первом этапе – семи ПК AMD Athlon 900/128 Mb/20 Gb). На всех машинах используется ОС RedHat Linux 7.2. Вход на сервер осуществляется через ssh. Для сборки программ пользователей установлены системы: make, компиляторы gcc (2.96), g++, g77. В качестве системы управления заданиями используется система управления очередями задач OpenPBS 2.3. Для обеспечения внутренних связей и обмена между процессорами предполагается использование стандарта Message Passing Interface, для этих целей установлена библиотека MPI 1.2.3. </w:t>
      </w:r>
    </w:p>
    <w:p>
      <w:pPr>
        <w:pStyle w:val="Normal"/>
        <w:rPr/>
      </w:pPr>
      <w:r>
        <w:rPr/>
        <w:t xml:space="preserve">После ввода кластера в общедоступную эксплуатацию планируется установка Web-сервера с Web-интерфейса к солверу и с информацией о состоянии кластера. Для поддержки проведения вычислений среда cCFDd оснащается интерфейсными Java-аплетами (с одним кодом управления заданиями на сервере и на любых рабочих местах). В эксплуатационном варианте в системе будет возможно интерактивное составления заданий и управление процессом вычислений, доступ к базе данных, генерирование расчетных сеток и визуализация результатов расчетов с возможностями подготовки отчетов и анализа результатов моделирования в режиме on-line. </w:t>
      </w:r>
    </w:p>
    <w:p>
      <w:pPr>
        <w:pStyle w:val="Normal"/>
        <w:rPr/>
      </w:pPr>
      <w:r>
        <w:rPr/>
        <w:t xml:space="preserve">Информационная поддержка разрабатываемого информационно-вычислительного ресурса будет выполнена с учетом опыта создания ГИВС SELIGER. Пользователями среды могут быть исследователи, моделирующие технологические процессы в энергетике, химии, в аэрокосмической и других областях науки и техники. Вычислительные ресурсы среды могут быть использованы для индивидуальной и коллективной работы специалистами разных научных направлений, привлечены для обучения студентов и аспирантов. </w:t>
      </w:r>
    </w:p>
    <w:p>
      <w:pPr>
        <w:pStyle w:val="Normal"/>
        <w:rPr/>
      </w:pPr>
      <w:r>
        <w:rPr/>
        <w:t>Авторы благодарят РФФИ за поддержку работы (грант № 02-07-90049 в, 02-07-06024 мас).</w:t>
      </w:r>
    </w:p>
    <w:p>
      <w:pPr>
        <w:pStyle w:val="Normal"/>
        <w:rPr/>
      </w:pPr>
      <w:r>
        <w:rPr/>
      </w:r>
    </w:p>
    <w:p>
      <w:pPr>
        <w:pStyle w:val="Normal"/>
        <w:rPr/>
      </w:pPr>
      <w:r>
        <w:rPr/>
        <w:t>ЛИТЕРАТУРА</w:t>
      </w:r>
      <w:r>
        <w:rPr>
          <w:lang w:val="en-US"/>
        </w:rPr>
        <w:t>:</w:t>
      </w:r>
    </w:p>
    <w:p>
      <w:pPr>
        <w:pStyle w:val="Normal"/>
        <w:rPr>
          <w:lang w:val="en-US"/>
        </w:rPr>
      </w:pPr>
      <w:r>
        <w:rPr>
          <w:lang w:val="en-US"/>
        </w:rPr>
      </w:r>
    </w:p>
    <w:p>
      <w:pPr>
        <w:pStyle w:val="Normal"/>
        <w:numPr>
          <w:ilvl w:val="0"/>
          <w:numId w:val="21"/>
        </w:numPr>
        <w:rPr/>
      </w:pPr>
      <w:r>
        <w:rPr/>
        <w:t>Smirnov E.M. Numerical Simulation of Turbulent Flow and Energy Loss in Passages with Strong Curvature and Rotation Using a Three-Dimensional Navier-Stokes Solver, Rept., "Research in Brussels", Dept. Fluid Mech., Vrije Universiteit Brussel, 1993, 103 p.</w:t>
      </w:r>
    </w:p>
    <w:p>
      <w:pPr>
        <w:pStyle w:val="Normal"/>
        <w:numPr>
          <w:ilvl w:val="0"/>
          <w:numId w:val="21"/>
        </w:numPr>
        <w:rPr/>
      </w:pPr>
      <w:r>
        <w:rPr/>
        <w:t xml:space="preserve">Goryachev V.D., Rikov D.S., Balashov M.E. Net Informational and Computational System for CFD Researchers // DETC2001/CIE-21283, Proc. of the Design Engineering Technical Conferences (DETC) 2001 ASME Int. and 21st Computers and Information in Engineering (CIE) Conference, Sept. 9-12, 2001, Pittsburgh, Pennsylvania, ASME, New York ,USA, P. 1-5. </w:t>
      </w:r>
    </w:p>
    <w:p>
      <w:pPr>
        <w:pStyle w:val="Normal"/>
        <w:rPr>
          <w:lang w:val="en-US"/>
        </w:rPr>
      </w:pPr>
      <w:r>
        <w:rPr>
          <w:lang w:val="en-US"/>
        </w:rPr>
      </w:r>
    </w:p>
    <w:p>
      <w:pPr>
        <w:pStyle w:val="Normal"/>
        <w:rPr>
          <w:lang w:val="en-US"/>
        </w:rPr>
      </w:pPr>
      <w:r>
        <w:rPr>
          <w:lang w:val="en-US"/>
        </w:rPr>
      </w:r>
    </w:p>
    <w:p>
      <w:pPr>
        <w:pStyle w:val="Heading1"/>
        <w:ind w:hanging="0"/>
        <w:rPr/>
      </w:pPr>
      <w:bookmarkStart w:id="38" w:name="__RefHeading___Toc17003163"/>
      <w:bookmarkEnd w:id="38"/>
      <w:r>
        <w:rPr/>
        <w:t>О фундаментальных проблемах программируемого метакомпьютинга</w:t>
      </w:r>
    </w:p>
    <w:p>
      <w:pPr>
        <w:pStyle w:val="Normal"/>
        <w:rPr/>
      </w:pPr>
      <w:r>
        <w:rPr/>
      </w:r>
    </w:p>
    <w:p>
      <w:pPr>
        <w:pStyle w:val="Normal"/>
        <w:rPr/>
      </w:pPr>
      <w:r>
        <w:rPr/>
      </w:r>
    </w:p>
    <w:p>
      <w:pPr>
        <w:pStyle w:val="Style10"/>
        <w:rPr/>
      </w:pPr>
      <w:bookmarkStart w:id="39" w:name="__RefHeading___Toc17003164"/>
      <w:bookmarkEnd w:id="39"/>
      <w:r>
        <w:rPr/>
        <w:t>Ю.С. Затуливетер</w:t>
      </w:r>
    </w:p>
    <w:p>
      <w:pPr>
        <w:pStyle w:val="Style11"/>
        <w:rPr>
          <w:lang w:val="en-US"/>
        </w:rPr>
      </w:pPr>
      <w:r>
        <w:rPr/>
        <w:t>Институт проблем управления РАН,</w:t>
      </w:r>
      <w:r>
        <w:rPr>
          <w:lang w:val="en-US"/>
        </w:rPr>
        <w:t xml:space="preserve"> </w:t>
      </w:r>
      <w:r>
        <w:rPr/>
        <w:t>г.Москва</w:t>
      </w:r>
    </w:p>
    <w:p>
      <w:pPr>
        <w:pStyle w:val="Normal"/>
        <w:rPr>
          <w:lang w:val="en-US"/>
        </w:rPr>
      </w:pPr>
      <w:r>
        <w:rPr>
          <w:lang w:val="en-US"/>
        </w:rPr>
      </w:r>
    </w:p>
    <w:p>
      <w:pPr>
        <w:pStyle w:val="Normal"/>
        <w:rPr/>
      </w:pPr>
      <w:r>
        <w:rPr/>
      </w:r>
    </w:p>
    <w:p>
      <w:pPr>
        <w:pStyle w:val="Normal"/>
        <w:rPr/>
      </w:pPr>
      <w:r>
        <w:rPr/>
        <w:t>Сеть стимулирует поиск и решение глобальных задач. Они глобальны изначально, поскольку не сводимы ни к каким локальным прототипам. И это не только научно-технические задачи с рекордными требованиями к вычислительным ресурсам [1]. К ним относится информационная составляющая всех функций жизнеобеспечения и самоорганизации социальной среды, составляющих непрерывный спектр социально-значимых задач [2]. Отметим лишь некоторые. Создание единого информационного и функционального пространства производства, сбыта и утилизации продукции [3], охраны здоровья, природы, полного мониторинга геофизических процессов, рационального пользования всех природных, трудовых ресурсов, единого и высокоорганизованного виртуального пространства науки и образования [4]. Развитие Сети показывает, что интеграционные свойства компьютерной информации (данных и программ) в отношении глобальных задач имеют определяющее значение.</w:t>
      </w:r>
    </w:p>
    <w:p>
      <w:pPr>
        <w:pStyle w:val="Normal"/>
        <w:rPr/>
      </w:pPr>
      <w:r>
        <w:rPr/>
        <w:t xml:space="preserve">Особо отметим, что глобальные задачи часто существенно междисциплинарны. Они не вкладываются ни в одну из сложившихся наук, требуют интеграции разноплановых знаний из различных областей, причем – в реальном темпе времени. К характерным признакам таких задач относятся глобальная распределённость взаимодействующих объектов и субъектов, предельные требования к интеграции компьютерной информации, массовой и разнообразной информационной активности социальной среды. Программируемый метакомпьютинг станет качественно новым и общедоступным инструментом интегрированного решения глобальных задач в условиях Сети. </w:t>
      </w:r>
    </w:p>
    <w:p>
      <w:pPr>
        <w:pStyle w:val="Normal"/>
        <w:rPr/>
      </w:pPr>
      <w:r>
        <w:rPr/>
        <w:t xml:space="preserve">Далее показывается, что для создания регулярных средств решения глобальных задач необходимо формирование в компьютерной среде единого, математически однородного и универсально программируемого поля компьютерной информации. Оно станет фундаментальной (потому не зависящей от технологий производства компьютерных средств и программ) основой программируемого метакомпьютинга. </w:t>
      </w:r>
    </w:p>
    <w:p>
      <w:pPr>
        <w:pStyle w:val="Normal"/>
        <w:rPr/>
      </w:pPr>
      <w:r>
        <w:rPr/>
        <w:t xml:space="preserve">До сих пор в Сети доминирует производство и потребление гипертекстовой и гипермедийной информации. Её Функционально-смысловая обработка замкнута на человеческой среде. Пользовательское пространство Сети, сформированное гиперссылками, ориентировано на "ручную" навигацию и не допускает автоматической обработки того, что должен делать человек. Нагрузка на людей лавинообразно растёт вместе с объёмами информации, притом, что функциональный потенциал всех универсальных компьютеров в гиперссылочной Сети задействован лишь в ничтожной своей части. Сеть в целом выглядит как тотальный информационный "метакалькулятор", расточительно собранный из универсальных компьютеров, на котором одновременно "считают", нажимая в браузерах гипертекстовые "кнопки", десятки и сотни миллионов пользователей. </w:t>
      </w:r>
    </w:p>
    <w:p>
      <w:pPr>
        <w:pStyle w:val="Normal"/>
        <w:rPr/>
      </w:pPr>
      <w:r>
        <w:rPr/>
        <w:t>Сверхобъемы гиперссылочной информации в Сети наращиваются субъективно, без регулярных правил структурирования в единое целое, потому – хаотически. Прямое следствие – отсутствие структурной и функциональной целостности информационного пространства, непрерывное воспроизводство и нарастание информационного шума.</w:t>
      </w:r>
    </w:p>
    <w:p>
      <w:pPr>
        <w:pStyle w:val="Normal"/>
        <w:rPr/>
      </w:pPr>
      <w:r>
        <w:rPr/>
        <w:t xml:space="preserve">В таком виде Сеть, понятно, не может быть основой для полномасштабного решения глобальных задач. Их цель не в заваливании людей промежуточной информацией, а, наоборот, – в освобождении от этих потоков. Требуется на порядки большая доля автоматической обработки информации. Люди не должны ощущать на себе нарастающее давление сверхпотоков информации. Им нужны не столько сами потоки, сколько результаты их своевременной и полной обработки. К этой миссии современные гиперссылочные интернет-технологии непригодны. </w:t>
      </w:r>
    </w:p>
    <w:p>
      <w:pPr>
        <w:pStyle w:val="Normal"/>
        <w:rPr/>
      </w:pPr>
      <w:r>
        <w:rPr/>
        <w:t xml:space="preserve">Коренные перемены в развитии Сети связаны с полномасштабной реализацией программируемого метакомпьютинга. За счёт глобальной интеграции свойств универсальной программируемости компьютеров Сети, он способен обеспечить перенос основной нагрузки по обработке информации с людей на компьютеры. Но для автоматической обработки глобально-распределённых данных требуются новые формы представления и обработки компьютерной информации. </w:t>
      </w:r>
    </w:p>
    <w:p>
      <w:pPr>
        <w:pStyle w:val="Normal"/>
        <w:rPr/>
      </w:pPr>
      <w:r>
        <w:rPr/>
        <w:t xml:space="preserve">Функциональным прообразом программируемого метакомпьютинга можно считать системы распределенных вычислений в локальных вычислительных сетях, прежде всего гетерогенных, которые строятся давно и для разных целей. Это трудоёмкие и дорогостоящие разработки, часто – несовместимые, не успевающие за развитием вычислительных и программных средств и, прежде всего, потребительского спроса. </w:t>
      </w:r>
    </w:p>
    <w:p>
      <w:pPr>
        <w:pStyle w:val="Normal"/>
        <w:rPr/>
      </w:pPr>
      <w:r>
        <w:rPr/>
        <w:t xml:space="preserve">С появлением и развитием Сети возникли принципиально новые и неустранимые факторы, которые во многом исключают использование наработанных организационных и технологических решений локально очерченных задач. Первый: глобальные ресурсы не принадлежат какой-либо одной фирме или какому-то либо одному заказчику. Так что локализация и сужение проблемы ради достижения практической цели невозможны. Второй: глобальные вычислительные и информационные ресурсы находятся в непрерывном развитии. Ни одна из существующих аппаратных, программных или организационных платформ не может дать долговременных гарантий своего абсолютного превосходства. Третий: в условиях конкуренции и противоречий компьютерного рынка процесс глобальной консолидации технических решений или стандартов не может проходить однозначно и достаточно быстро. </w:t>
      </w:r>
    </w:p>
    <w:p>
      <w:pPr>
        <w:pStyle w:val="Normal"/>
        <w:rPr/>
      </w:pPr>
      <w:r>
        <w:rPr/>
        <w:t xml:space="preserve">Особо выделим требования, которые выходят за рамки функциональных возможностей традиционного инструментария локальных/корпоративных задач. Прежде всего, их надо учитывать при создании средств решения глобальных задач. Это – принципиально неустранимая изменчивость (нестационарность) одновременно всех трёх составляющих метакомпьютинга: вычислительной среды, информационных структур задач, критериальных шкал индивидуальных предпочтений отдельных пользователей и пользовательской среды в целом. </w:t>
      </w:r>
    </w:p>
    <w:p>
      <w:pPr>
        <w:pStyle w:val="Normal"/>
        <w:rPr/>
      </w:pPr>
      <w:r>
        <w:rPr/>
        <w:t xml:space="preserve">Плавный переход к глобально- интегрированному информационному пространству через накопление опыта решения локальных задач, скорее всего, невозможен. Требования, которые несут с собой проблемы глобально- программируемого метакомпьютинга, невозможно выполнить, оставаясь в рамках нынедействующей компьютерной парадигмы, известной как модель (машина) Дж. фон Неймана. Эти проблемы носят фундаментальный характер, потому не могут быть сведены к дополнительным организационным или технологическим усилиям. Главное препятствие к качественным переменам Сети скрывается в неспособности классической системы аксиом машинного счета, на основе которой сформировалась и до сих пор развивается массовая и глобальная компьютеризация, быть основой глобальных интеграционных процессов. </w:t>
      </w:r>
    </w:p>
    <w:p>
      <w:pPr>
        <w:pStyle w:val="Normal"/>
        <w:rPr/>
      </w:pPr>
      <w:r>
        <w:rPr/>
        <w:t xml:space="preserve">В основе глобальных интеграционных процессов лежат не произвольные композиции компьютерных функций и систем, которые обеспечивает модель фон Неймана, а свойства математически однородного и замкнутого поля компьютерной информации, которое невозможно сформировать в ныне действующей аксиоматике. В ощутимой перспективе акценты влияния на развитие глобальной компьютерной среды сместятся к математическим свойствам компьютерной информации. </w:t>
      </w:r>
    </w:p>
    <w:p>
      <w:pPr>
        <w:pStyle w:val="Normal"/>
        <w:rPr/>
      </w:pPr>
      <w:r>
        <w:rPr/>
        <w:t xml:space="preserve">В ходе исследования феномена компьютерной информации, возникшего и развивающегося в Сети, было выявлено [2], что причины нарастания информационного шума не только в гиперссылочных формах, которые открыты всем стихиям субъективного фактора. Установлено, что индустриальные способы и средства программирования, лежащие в основе автоматического счёта, сами являются массовым воспроизводителем и усилителем информационного шума на внутренних (машинных) уровнях представления компьютерной информации. Причина – наличие лишней степени свободы в управлении вычислениями, которая "проникла" и "скрывается" в классической аксиоматике машинного счета в составе логических постулатов. </w:t>
      </w:r>
    </w:p>
    <w:p>
      <w:pPr>
        <w:pStyle w:val="Normal"/>
        <w:rPr/>
      </w:pPr>
      <w:r>
        <w:rPr/>
        <w:t xml:space="preserve">Трудность обнаружения состояла в том, что информационные шумы избыточного разноязычия заметно проявляют себя лишь в условиях глобальной компьютерной среды, поскольку являются результатом многокаскадного мультиплицирования локально слабых своих проявлений в каждом составляющем Сеть компьютере. </w:t>
      </w:r>
    </w:p>
    <w:p>
      <w:pPr>
        <w:pStyle w:val="Normal"/>
        <w:rPr/>
      </w:pPr>
      <w:r>
        <w:rPr/>
        <w:t xml:space="preserve">Действующий свод аксиом никак не ограничивает чрезмерное разнообразие плохо совместимых форм представления программ и данных на структурном уровне. Поэтому информационный шум избыточного разноязычия непрерывно воспроизводится в ходе работы программистов. Громоздкие ограничители в виде внешних стандартов и многослойных программно-технологических надстроек слишком сложны, отвлекают на себя слишком много остро дефицитных интеллектуальных ресурсов, при этом недостаточно эффективны, неизбежно и быстро устаревают. </w:t>
      </w:r>
    </w:p>
    <w:p>
      <w:pPr>
        <w:pStyle w:val="Normal"/>
        <w:rPr/>
      </w:pPr>
      <w:r>
        <w:rPr/>
        <w:t xml:space="preserve">Практически неконтролируемое, стихийное воспроизводство плохо совместимых форм представления и способов обработки компьютерной информации равносильно системно-деструктивному эффекту "Вавилонской башни". Легко показать, что в неоднородном информационном пространстве эффект противодействия процессам интеграции от шума избыточного разноязычия ("Вавилонского столпотворения"), по крайней мере, квадратичен от числа задействованных "языков". Это фундаментальная причина невозможности глобальной интеграции компьютерных решений в неоднородном информационном пространстве и для её устранения требуется переход к однородному пространству. Организационные и технологические меры преодоления за счет многочисленных, всегда конъюнктурных, стандартов и "трансляторов-переводчиков" не могут быть стратегической основой кардинального улучшения общесистемных характеристик Сети. </w:t>
      </w:r>
    </w:p>
    <w:p>
      <w:pPr>
        <w:pStyle w:val="Normal"/>
        <w:rPr/>
      </w:pPr>
      <w:r>
        <w:rPr/>
        <w:t xml:space="preserve">Можно с высокой достоверностью предположить, что пока не устранены фундаментальные первопричины возникновения рассматриваемых видов информационного шума в Сети, никакая другая борьба с ним не может привести к полномасштабной интеграции глобального информационного пространства. "Нешумящая" компьютерная среда начнётся с устранения на уровне аксиоматики машинных вычислений первопричин воспроизводства избыточного разнообразия форм представления компьютерной информации с последующим закреплением новой аксиоматики в новых массовых компьютерах с немикропоцессорной архитектурой. </w:t>
      </w:r>
    </w:p>
    <w:p>
      <w:pPr>
        <w:pStyle w:val="Normal"/>
        <w:rPr/>
      </w:pPr>
      <w:r>
        <w:rPr/>
        <w:t>Только новыми стандартами и "хорошими" реализациями программных средств с информационным шумом в Сети не справиться. Приходит время новой компьютерной аксиоматики – парадигмы математически однородного и глобально – программируемого поля компьютерной информации и новых массовых компьютеров – её носителей. Постнеймановская парадигма регламентирует не правила управления вычислительными ресурсами (память- процессор- счетчик команд), а математически замкнутую модель представления и обработки компьютерной информации. Это крайне важное положение для понимания современных и перспективных проблем Сети и выработки стратегии их преодоления минимальными затратами финансов и времени.</w:t>
      </w:r>
    </w:p>
    <w:p>
      <w:pPr>
        <w:pStyle w:val="Normal"/>
        <w:rPr/>
      </w:pPr>
      <w:r>
        <w:rPr/>
        <w:t>В работе представлен подход [2] к обновлению классической аксиоматики путём математической регламентации форм представления и способов обработки структурированной информации моделью исчисления древовидных структур [5]. В результате минимальной модификации классической аксиоматики устранена лишняя степень свободы, которая позволяла произвольным образом формировать в компьютерной среде одни и те же структуры данных.</w:t>
      </w:r>
    </w:p>
    <w:p>
      <w:pPr>
        <w:pStyle w:val="Normal"/>
        <w:rPr/>
      </w:pPr>
      <w:r>
        <w:rPr/>
        <w:t xml:space="preserve">В предлагаемом подходе [2] за основу взята следующая стратегия: решение глобальных проблем переустройства Сети выходит за рамки какой-либо одной корпорации или альянса и должно опираться уже не на законы рыночной конкуренции, не столько на технические, организационные и финансовые мероприятия компьютерных консорциумов, сколько на равнообязательные для всех фундаментальные свойства и законы развития компьютерной информации. В этой стратегии единственный и естественный выход из нынешнего кризиса интернет – технологий – формирование в Сети единого, математически однородного поля компьютерной информации, способного стать универсальным, машинонезависимым и целостным носителем данных, программ и глобально распределённых вычислительных процессов. </w:t>
      </w:r>
    </w:p>
    <w:p>
      <w:pPr>
        <w:pStyle w:val="Normal"/>
        <w:rPr/>
      </w:pPr>
      <w:r>
        <w:rPr/>
        <w:t xml:space="preserve">На основе языка ПАРСЕК [5], реализующего исчисление древовидных структур, разрабатывается прототип системы программируемого метакомпьютинга в математически однородном и универсальном поле компьютерной информации. Этот язык даёт возможности построения предельно простой системы программирования глобально-распределённых задач. Простота объясняется, наличием единой формы представления компьютерной информации (как данных, так и программ) в виде древовидных структур и автоматическим управлением межмашинными обменами данными. </w:t>
      </w:r>
    </w:p>
    <w:p>
      <w:pPr>
        <w:pStyle w:val="Normal"/>
        <w:rPr/>
      </w:pPr>
      <w:r>
        <w:rPr/>
        <w:t xml:space="preserve">Опыт накопленный в ходе исследований показывает: за счёт математической однородности поля компьютерной информации обеспечиваются естественные условия глубокой конвергенции как системных, так и пользовательских решений. </w:t>
      </w:r>
    </w:p>
    <w:p>
      <w:pPr>
        <w:pStyle w:val="Normal"/>
        <w:rPr/>
      </w:pPr>
      <w:r>
        <w:rPr/>
        <w:t xml:space="preserve">Одной из перспективных областей эффективного использования новых средств могут стать задачи физики высоких энергий, связанные с разработкой и проведением экспериментов на ускорителях новых поколений [1]. Объёмы экспериментальных данных в таких проектах уже достигли 500 Тбайт (Проект BaBar). Разрабатываются новые проекты (LHC), которые дадут информацию в объёме 15 Пбайт и более. </w:t>
      </w:r>
    </w:p>
    <w:p>
      <w:pPr>
        <w:pStyle w:val="Normal"/>
        <w:rPr/>
      </w:pPr>
      <w:r>
        <w:rPr/>
        <w:t>К важнейшим свойствам глобально-распределённых компьютерных ресурсов следует отнести возможность осуществления сверхнадежных информационно-вычислительных и управляющих процессов в человеко-машинной среде из ненадежных элементов [6].</w:t>
      </w:r>
    </w:p>
    <w:p>
      <w:pPr>
        <w:pStyle w:val="Normal"/>
        <w:rPr>
          <w:lang w:val="en-US"/>
        </w:rPr>
      </w:pPr>
      <w:r>
        <w:rPr/>
        <w:t>В текущем десятилетии программируемому метакомпьютингу предстоит начать трансформацию Сети из глобально распределённого гипертекстового "метакалькулятора" в единый и универсально – программируемый "метакомпьютер", способный во взаимодействии с социальной средой самопрограммироваться, реализовывать глобально распределённые вычислительные процессы как для удовлетворения растущих потребностей пользователей, так и для глобального упорядочения/интеграции информационных ресурсов.</w:t>
      </w:r>
    </w:p>
    <w:p>
      <w:pPr>
        <w:pStyle w:val="Normal"/>
        <w:rPr>
          <w:lang w:val="en-US"/>
        </w:rPr>
      </w:pPr>
      <w:r>
        <w:rPr>
          <w:lang w:val="en-US"/>
        </w:rPr>
      </w:r>
    </w:p>
    <w:p>
      <w:pPr>
        <w:pStyle w:val="Normal"/>
        <w:rPr/>
      </w:pPr>
      <w:r>
        <w:rPr/>
        <w:t xml:space="preserve">Работа поддержана Российским фондом фундаментальных исследований (РФФИ), проект №01-01-01047 </w:t>
      </w:r>
    </w:p>
    <w:p>
      <w:pPr>
        <w:pStyle w:val="Normal"/>
        <w:rPr/>
      </w:pPr>
      <w:r>
        <w:rPr/>
      </w:r>
    </w:p>
    <w:p>
      <w:pPr>
        <w:pStyle w:val="Normal"/>
        <w:rPr/>
      </w:pPr>
      <w:r>
        <w:rPr/>
        <w:t>ЛИТЕРАТУРА</w:t>
      </w:r>
      <w:r>
        <w:rPr>
          <w:lang w:val="en-US"/>
        </w:rPr>
        <w:t>:</w:t>
      </w:r>
    </w:p>
    <w:p>
      <w:pPr>
        <w:pStyle w:val="Normal"/>
        <w:rPr/>
      </w:pPr>
      <w:r>
        <w:rPr/>
      </w:r>
    </w:p>
    <w:p>
      <w:pPr>
        <w:pStyle w:val="Normal"/>
        <w:numPr>
          <w:ilvl w:val="0"/>
          <w:numId w:val="27"/>
        </w:numPr>
        <w:rPr/>
      </w:pPr>
      <w:r>
        <w:rPr/>
        <w:t>Кореньков В., Тихоненко Е. Организация вычислений в научных областях. Открытые системы, № 2, 2001.(http://www.osp.ru/os/2001/02/030.htm)</w:t>
      </w:r>
    </w:p>
    <w:p>
      <w:pPr>
        <w:pStyle w:val="Normal"/>
        <w:numPr>
          <w:ilvl w:val="0"/>
          <w:numId w:val="27"/>
        </w:numPr>
        <w:rPr/>
      </w:pPr>
      <w:r>
        <w:rPr/>
        <w:t xml:space="preserve">Затуливетер Ю.С. Информация и эволюционное моделирование. Труды Международной конференции "Идентификация систем и задачи управления", "SICPRO'2000", Москва, 26-28 сентября 2000г, Институт проблем управления РАН, с.1529-1573 (http://zvt.hotbox.ru/, http://zvt.by.ru/). </w:t>
      </w:r>
    </w:p>
    <w:p>
      <w:pPr>
        <w:pStyle w:val="Normal"/>
        <w:numPr>
          <w:ilvl w:val="0"/>
          <w:numId w:val="27"/>
        </w:numPr>
        <w:rPr/>
      </w:pPr>
      <w:r>
        <w:rPr/>
        <w:t>Затуливетер Ю.С. О компьютерных проблемах формирования единого информационного пространства виртуальных предприятий. Системы проектирования, технологии подготовки производства и управления этапами жизненного цикла промышленного продукта (CAD/CAM/PDM-2002). Материалы 2-й международной конференции CAD/CAM/PDM-2002 в 2-х томах. Том 1. М.: Институт проблем управления РАН. -2002, с.165-176. (http://zvt.hotbox.ru/, http://zvt.by.ru/)</w:t>
      </w:r>
    </w:p>
    <w:p>
      <w:pPr>
        <w:pStyle w:val="Normal"/>
        <w:numPr>
          <w:ilvl w:val="0"/>
          <w:numId w:val="27"/>
        </w:numPr>
        <w:rPr/>
      </w:pPr>
      <w:r>
        <w:rPr/>
        <w:t>Гинсберг К.С., Затуливетер Ю.С. Проблемы формирования высокоорганизованного интернет – пространства науки. Труды Международной конференции "Параллельные вычисления и задачи управления", PACO`2001, Москва, 2-4 октября 2001г, Институт проблем управления РАН, с. (1)141-148 (Текст доклада на CD-ROM)</w:t>
      </w:r>
    </w:p>
    <w:p>
      <w:pPr>
        <w:pStyle w:val="Normal"/>
        <w:numPr>
          <w:ilvl w:val="0"/>
          <w:numId w:val="27"/>
        </w:numPr>
        <w:rPr/>
      </w:pPr>
      <w:r>
        <w:rPr/>
        <w:t>Затуливетер Ю.С., Халатян Т.Г. ПАРСЕК – язык компьютерного исчисления древовидных структур с открытой интерпретацией. Стендовый вариант системы программирования. -М., 1997 (Препринт/Институт проблем управления РАН), 71с.</w:t>
      </w:r>
    </w:p>
    <w:p>
      <w:pPr>
        <w:pStyle w:val="Normal"/>
        <w:numPr>
          <w:ilvl w:val="0"/>
          <w:numId w:val="27"/>
        </w:numPr>
        <w:rPr/>
      </w:pPr>
      <w:r>
        <w:rPr/>
        <w:t>Затуливетер Ю.С., Лубков Н.В., Карибский В.В. Проблема организации надежных процессов управления с применением ненадежных вычислительных сред. Тезисы докладов. Четвертая международная конференция "Проблемы управления в чрезвычайных ситуациях", г. Москва, 11 января, 1997, с.160-163. (http://zvt.hotbox.ru/, http://zvt.by.ru/)</w:t>
      </w:r>
    </w:p>
    <w:p>
      <w:pPr>
        <w:pStyle w:val="Normal"/>
        <w:rPr/>
      </w:pPr>
      <w:r>
        <w:rPr/>
      </w:r>
    </w:p>
    <w:p>
      <w:pPr>
        <w:pStyle w:val="Normal"/>
        <w:rPr>
          <w:lang w:val="en-US"/>
        </w:rPr>
      </w:pPr>
      <w:r>
        <w:rPr>
          <w:lang w:val="en-US"/>
        </w:rPr>
      </w:r>
    </w:p>
    <w:p>
      <w:pPr>
        <w:pStyle w:val="Heading1"/>
        <w:ind w:hanging="0"/>
        <w:rPr/>
      </w:pPr>
      <w:bookmarkStart w:id="40" w:name="__RefHeading___Toc17003165"/>
      <w:bookmarkEnd w:id="40"/>
      <w:r>
        <w:rPr/>
        <w:t>Средства резервирования емкости каналов для прикладных служб научно-образовательной сети</w:t>
      </w:r>
    </w:p>
    <w:p>
      <w:pPr>
        <w:pStyle w:val="Normal"/>
        <w:rPr/>
      </w:pPr>
      <w:r>
        <w:rPr/>
      </w:r>
    </w:p>
    <w:p>
      <w:pPr>
        <w:pStyle w:val="Normal"/>
        <w:rPr/>
      </w:pPr>
      <w:r>
        <w:rPr/>
      </w:r>
    </w:p>
    <w:p>
      <w:pPr>
        <w:pStyle w:val="Style10"/>
        <w:rPr/>
      </w:pPr>
      <w:bookmarkStart w:id="41" w:name="__RefHeading___Toc17003166"/>
      <w:bookmarkEnd w:id="41"/>
      <w:r>
        <w:rPr/>
        <w:t>А.А. Букатов, О.В. Шаройко</w:t>
      </w:r>
    </w:p>
    <w:p>
      <w:pPr>
        <w:pStyle w:val="Style11"/>
        <w:rPr>
          <w:lang w:val="en-US"/>
        </w:rPr>
      </w:pPr>
      <w:r>
        <w:rPr/>
        <w:t>Ростовский государственный университет, г.Ростов-на-Дону</w:t>
      </w:r>
    </w:p>
    <w:p>
      <w:pPr>
        <w:pStyle w:val="Normal"/>
        <w:rPr>
          <w:lang w:val="en-US"/>
        </w:rPr>
      </w:pPr>
      <w:r>
        <w:rPr>
          <w:lang w:val="en-US"/>
        </w:rPr>
      </w:r>
    </w:p>
    <w:p>
      <w:pPr>
        <w:pStyle w:val="Normal"/>
        <w:rPr/>
      </w:pPr>
      <w:r>
        <w:rPr/>
      </w:r>
    </w:p>
    <w:p>
      <w:pPr>
        <w:pStyle w:val="Normal"/>
        <w:rPr/>
      </w:pPr>
      <w:r>
        <w:rPr/>
        <w:t>В докладе предлагается обзор основных проблем, связанных с обеспечением качества предоставляемых услуг (QoS- Quality of Service) для прикладных служб научно-образовательных сетей и рассматриваются разработанные авторами средства, позволяющие предоставлять определенный уровень качества обслуживания, в том числе при условии перегруженности каналов и в случае невозможности использования традиционных методов обеспечения QoS.</w:t>
      </w:r>
    </w:p>
    <w:p>
      <w:pPr>
        <w:pStyle w:val="Normal"/>
        <w:rPr/>
      </w:pPr>
      <w:r>
        <w:rPr/>
        <w:t>В настоящее время требования к телекоммуникационным сетям по части QoS заметно возросли. Как результат непрекращающихся попыток найти решение проблем, связанных с обеспечением QoS в сетях, основанных на передаче пакетов данных, появилось несколько протоколов разного уровня, нацеленных на приоритезацию трафика и гарантирование определенного уровня QoS. Широко известны такие протоколы как RSVP, DiffServ, MPLS. Однако становится все более очевидным тот факт, что добиться приемлемого уровня QoS можно только тогда, когда QoS поддерживается по всему маршруту следования данных. Причем очень важно, что поддержка QoS должна распространяться не только в ширину, т.е. из конца в конец сети, но и в глубину, т.е. от самого нижнего уровня стека протоколов до самого верхнего. Кроме того, средства QoS разных уровней необходимо "синхронизировать" друг с другом, так как в противном случае ни на какой заметный выигрыш от применения технологий QoS надеяться не стоит.</w:t>
      </w:r>
    </w:p>
    <w:p>
      <w:pPr>
        <w:pStyle w:val="Normal"/>
        <w:rPr/>
      </w:pPr>
      <w:r>
        <w:rPr/>
        <w:t xml:space="preserve">Две наиболее широко распространенные на данный момент технологии построения сетей передачи, не имеющие встроенной поддержки QoS, – это технологии IP и Ethernet (эти технологии относятся к разным уровням стека протоколов). Обеспечение QoS в сетях Ethernet полностью ложится на коммутаторы. Для научно-образовательной сети приемлемы два способа решения проблемы QoS в сетях Ethernet. Первый – это установка коммутаторов, обеспечивающих возможность приоритезации трафика и соответствующая их настройка. Второй – простое увеличение емкости каналов. В виду того, что коммутаторы с поддержкой QoS достаточно дороги, имеет смысл устанавливать такие устройства только в магистральной части сети, тем более, что именно на магистрали требования к канальной емкости обычно ощутимо выше, чем на периферии. Конечно, может оказаться, что возможности расширения магистральные каналов исчерпаны. Однако доступность высокоскоростной и относительно дешевой технологии Gigabit Ethernet наряду с предоставляемой развитыми коммутаторами возможностью агрегирования нескольких физических каналов в один логический существенно повышает доступные емкости каналов. Поэтому зачастую и на магистральных участках сети можно добиться приемлемого уровня QoS вторым способом. Этот способ, хотя и не решает напрямую проблемы QoS, тем не менее, позволяет отодвинуть их на второй план простой разгрузкой сети и обеспечением для всех потребителей высокого качества обслуживания. </w:t>
      </w:r>
    </w:p>
    <w:p>
      <w:pPr>
        <w:pStyle w:val="Normal"/>
        <w:rPr/>
      </w:pPr>
      <w:r>
        <w:rPr/>
        <w:t>Для рассмотрения проблемы QoS в IP сети удобно логически выделить в ней магистральный участок, периферию и пограничные каналы. Для магистрального участка и периферии повысить уровень QoS можно либо применением специальных протоколов на маршрутизаторах (что так же, как и в случае с сетью Ethernet удобно сделать на магистральном участке) либо простым увеличением емкости каналов. С пограничными каналами сети дело обстоит далеко не так просто. Улучшение уровня QoS на пограничных каналах за счет увеличения их емкости не всегда приемлемо, так как их дополнительная емкость имеет слишком высокую цену. Обычно внешние каналы научно-образовательной сети работают с существенными перегрузками, особенно в часы наивысшей загруженности и на оплату резерва их емкости средств обычно не хватает. Кроме того, с экономической точки зрения нецелесообразно оплачивать большой запас канальной емкости при условии, что большую часть времени он не будет использоваться в полном объеме. Применить на пограничных каналах протоколы обеспечения QoS тоже проблематично, так как каналы обычно перегружены в сторону научно-образовательной сети, а протоколы QoS необходимо настраивать на первом, по ходу следования трафика маршрутизаторе, т.е. на маршрутизаторе, управляемом сервис провайдером. Российские сервис провайдеры обычно не предоставляют услуг QoS, или требуют дополнительной оплаты таких услуг. Даже если с сервис провайдером достигнуто определенное соглашение о поддержке на его стороне QoS любые изменения конфигурации потребуют изменений настроек маршрутизатора провайдера и, следовательно, повлекут необходимость дополнительных организационных усилий и потребуют достаточно большого времени. Таким образом, проблема обеспечения QoS для пограничных каналов остается для научно-образовательных сетей, в основном, не решенной.</w:t>
      </w:r>
    </w:p>
    <w:p>
      <w:pPr>
        <w:pStyle w:val="Normal"/>
        <w:rPr/>
      </w:pPr>
      <w:r>
        <w:rPr/>
        <w:t xml:space="preserve">Один из вариантов решения проблемы QoS для пограничных каналов заключается в использовании механизма обратной связи стека протоколов TCP/IP. Для того, чтобы задействовать этот механизм достаточно установить на ближней к получателю стороне канала ограничения доступной канальной емкости. Если эти ограничения задать в соответствии с приоритетами получателей, то распределение канальной емкости будет примерно соответствовать этим приоритетам. Но существующие маршрутизаторы не предоставляют средств для автоматического динамического изменения таких ограничений. В результате потребители с низким приоритетом не смогут использовать канальную емкость, даже если в данный момент она свободна, и не востребована потребителями с более высокими приоритетоми. Разработанные авторами средства позволяют динамически изменять канальную емкость, доступную той или иной группе потребителей при этом учитывая особенности некоторых прикладных служб научно-образовательных сетей. Группы потребителей определяется множествами их IP адресов и задаются в конфигурационной информации. Динамическое изменение доступной емкости выполняет специальная программа-демон, которая периодически вычисляет канальную емкость, потребляемую каждой из заданных групп, и пересчитывает, в соответствии с приоритетами, заданными для них, ограничения емкости в каналах. Ограничения канальной емкости пересчитываются дискретно, с заданным интервалом. Дискретный пересчет ограничений, конечно, допускает в ряде случаев кратковременные всплески, нарушающие заданную приоритетность, но в целом позволяет соблюдать необходимое разделение каналов. Для вычисления текущей потребности и непосредственного изменения ограничений используется программный комплекс учета и регулирования загруженности каналов IP сети [1]. </w:t>
      </w:r>
    </w:p>
    <w:p>
      <w:pPr>
        <w:pStyle w:val="Normal"/>
        <w:rPr/>
      </w:pPr>
      <w:r>
        <w:rPr/>
        <w:t>Для учета особенностей тех или иных прикладных служб, разработана специальная программа-монитор. Она исполняется на серверах, обеспечивающих функционирование служб, для которых необходимо обеспечить резервирование емкости каналов. В настоящий момент программа-монитор реализована для центра высокопроизводительных вычислений (ЦВВ) РГУ. Реализация монитора для ЦВВ предполагает существование одного или нескольких компьютеров, через которые осуществляется удаленный доступ к ЦВВ (серверы удаленного доступа к ЦВВ). Работающая на каждом из этих серверов программа ведет учет активных соединений удаленных пользователей с этими серверами, при этом предполагается существование соединений двух типов: соединения интерактивной работы (telnet/ssh) и соединения файлового обмена (ftp/sftp/scp). При вычислении потребности в канальной емкости для интерактивных соединений учитывается применение методов статистического мультиплексирования емкости однонаправленных соединений и вычисляется суммарная потребность таких соединений, которая в итоге и резервируется. В то же время для протоколов передачи файлов емкость резервируется индивидуально, с ограничением как снизу, так и сверху, чтобы предотвратить чрезмерную загрузку каналов передачей файлов. Такой подход обусловлен особенностями протоколов соответствующих типов. Так, для протоколов передачи файлов характерно стремление полностью занять всю доступную им емкость в канале, в то время как протоколы интерактивной работы характеризуются кратковременными пиками, чередующимися с низким уровнем потребления канальной емкости. С учетом этого для интерактивных соединений логичнее резервировать не отдельную независимую полосу на каждое соединение, а полосу на все соединения сразу. Причем эта полоса должна позволять одновременно передавать информацию, соответствующую низкому уровню потребления всех интерактивных протоколов и иметь резерв, равный средней величине пика. В этом случае качественная передача пиков разных соединений будет возможна за счет их разреженности во времени, т.е. по сути, при таком подходе используется мультиплексирование пиков по времени.</w:t>
      </w:r>
    </w:p>
    <w:p>
      <w:pPr>
        <w:pStyle w:val="Normal"/>
        <w:rPr/>
      </w:pPr>
      <w:r>
        <w:rPr/>
        <w:t>В виду того, что для управления пропускной способностью применяются технологии, основанные на механизме обратной связи стека протоколов TCP/IP, разработанные средства, к сожалению, не могут обеспечить высокой динамичности. Однако, они позволяют задать приоритеты использования каналов там, где не могут работать стандартные протоколы QoS, как это имеет место, например, для пограничных каналов.</w:t>
      </w:r>
    </w:p>
    <w:p>
      <w:pPr>
        <w:pStyle w:val="Normal"/>
        <w:rPr/>
      </w:pPr>
      <w:r>
        <w:rPr/>
      </w:r>
    </w:p>
    <w:p>
      <w:pPr>
        <w:pStyle w:val="Normal"/>
        <w:rPr/>
      </w:pPr>
      <w:r>
        <w:rPr/>
        <w:t>ЛИТЕРАТУРА</w:t>
      </w:r>
      <w:r>
        <w:rPr>
          <w:lang w:val="en-US"/>
        </w:rPr>
        <w:t>:</w:t>
      </w:r>
    </w:p>
    <w:p>
      <w:pPr>
        <w:pStyle w:val="Normal"/>
        <w:rPr/>
      </w:pPr>
      <w:r>
        <w:rPr/>
      </w:r>
    </w:p>
    <w:p>
      <w:pPr>
        <w:pStyle w:val="Normal"/>
        <w:numPr>
          <w:ilvl w:val="0"/>
          <w:numId w:val="13"/>
        </w:numPr>
        <w:rPr/>
      </w:pPr>
      <w:r>
        <w:rPr/>
        <w:t>Букатов А.А., Шаройко О.В. Программный комплекс учета и регулирования уровня загрузки каналов IP-сетей сложной топологии // Материалы конференции &lt;Relarn-2001&gt;, Петрозаводск, 2001, с. 6-8.</w:t>
      </w:r>
    </w:p>
    <w:p>
      <w:pPr>
        <w:pStyle w:val="Normal"/>
        <w:rPr>
          <w:lang w:val="en-US"/>
        </w:rPr>
      </w:pPr>
      <w:r>
        <w:rPr>
          <w:lang w:val="en-US"/>
        </w:rPr>
      </w:r>
    </w:p>
    <w:p>
      <w:pPr>
        <w:pStyle w:val="Normal"/>
        <w:rPr>
          <w:lang w:val="en-US"/>
        </w:rPr>
      </w:pPr>
      <w:r>
        <w:rPr>
          <w:lang w:val="en-US"/>
        </w:rPr>
      </w:r>
    </w:p>
    <w:p>
      <w:pPr>
        <w:pStyle w:val="Heading1"/>
        <w:ind w:hanging="0"/>
        <w:rPr/>
      </w:pPr>
      <w:bookmarkStart w:id="42" w:name="__RefHeading___Toc17003167"/>
      <w:bookmarkEnd w:id="42"/>
      <w:r>
        <w:rPr/>
        <w:t>Конструктор генетических алгоритмов и его peer-to-peer реализация в Internet</w:t>
      </w:r>
    </w:p>
    <w:p>
      <w:pPr>
        <w:pStyle w:val="Normal"/>
        <w:rPr>
          <w:lang w:val="en-US"/>
        </w:rPr>
      </w:pPr>
      <w:r>
        <w:rPr>
          <w:lang w:val="en-US"/>
        </w:rPr>
      </w:r>
    </w:p>
    <w:p>
      <w:pPr>
        <w:pStyle w:val="Normal"/>
        <w:rPr>
          <w:lang w:val="en-US"/>
        </w:rPr>
      </w:pPr>
      <w:r>
        <w:rPr>
          <w:lang w:val="en-US"/>
        </w:rPr>
      </w:r>
    </w:p>
    <w:p>
      <w:pPr>
        <w:pStyle w:val="Style10"/>
        <w:rPr/>
      </w:pPr>
      <w:bookmarkStart w:id="43" w:name="__RefHeading___Toc17003168"/>
      <w:bookmarkEnd w:id="43"/>
      <w:r>
        <w:rPr/>
        <w:t>М.К. Афанасьев</w:t>
      </w:r>
    </w:p>
    <w:p>
      <w:pPr>
        <w:pStyle w:val="Style11"/>
        <w:rPr/>
      </w:pPr>
      <w:r>
        <w:rPr/>
        <w:t>МГУ им. М.В.Ломоносова, г.Москва</w:t>
      </w:r>
    </w:p>
    <w:p>
      <w:pPr>
        <w:pStyle w:val="Normal"/>
        <w:rPr>
          <w:lang w:val="en-US"/>
        </w:rPr>
      </w:pPr>
      <w:r>
        <w:rPr>
          <w:lang w:val="en-US"/>
        </w:rPr>
      </w:r>
    </w:p>
    <w:p>
      <w:pPr>
        <w:pStyle w:val="Normal"/>
        <w:rPr>
          <w:lang w:val="en-US"/>
        </w:rPr>
      </w:pPr>
      <w:r>
        <w:rPr>
          <w:lang w:val="en-US"/>
        </w:rPr>
      </w:r>
    </w:p>
    <w:p>
      <w:pPr>
        <w:pStyle w:val="Normal"/>
        <w:rPr>
          <w:lang w:val="en-US"/>
        </w:rPr>
      </w:pPr>
      <w:r>
        <w:rPr/>
        <w:t xml:space="preserve">При создании различных систем нередко используются генетические алгоритмы (ГА). Но на сегодняшний день практически нет мощных средств для построения и исследования поведения ГА, и лишь малая часть из них поддерживает межсетевое взаимодействие. </w:t>
      </w:r>
    </w:p>
    <w:p>
      <w:pPr>
        <w:pStyle w:val="Normal"/>
        <w:rPr>
          <w:lang w:val="en-US"/>
        </w:rPr>
      </w:pPr>
      <w:r>
        <w:rPr/>
        <w:t xml:space="preserve">В связи с этим на факультете ВМиК МГУ в рамках проекта по созданию интеллектуальной Системы обработки экспериментальных данных, ядро которой базируется на нейронных сетях и ГА, под руководством член-корреспондента РАН Королева Л.Н., профессора Попова А.М. и доцента Поповой Н.Н. были проведены детальные исследования в области ГА. Результатом проделанной работы стало создание NSGalaxy, программного средства, позволяющего пользователю описать свою задачу и найти ее решение с помощью ГА. </w:t>
      </w:r>
    </w:p>
    <w:p>
      <w:pPr>
        <w:pStyle w:val="Normal"/>
        <w:rPr>
          <w:lang w:val="en-US"/>
        </w:rPr>
      </w:pPr>
      <w:r>
        <w:rPr/>
        <w:t xml:space="preserve">В NSGalaxy был существенно расширен класс прикладных задач, решаемых с помощью ГА, как в области искусственного интеллекта, так и в других научных областях. К достоинствам NSGalaxy также относятся: распараллеливание работы алгоритма, удобный пользовательский интерфейс, поддержка межсетевого взаимодействия и т.д. </w:t>
      </w:r>
    </w:p>
    <w:p>
      <w:pPr>
        <w:pStyle w:val="Normal"/>
        <w:rPr>
          <w:lang w:val="en-US"/>
        </w:rPr>
      </w:pPr>
      <w:r>
        <w:rPr/>
        <w:t xml:space="preserve">Особое внимание в рамках доклада будет уделено межсетевой реализации конструктора и использованию Internet. Генетическим алгоритмам изначально присущ мощный внутренний параллелизм, и одним из способов распараллеливания генетических алгоритмов является "островная" модель, в которой предполагается параллельное эволюцирование нескольких популяций. Взаимодействие между ними осуществляется с помощью механизма миграций. В каждый момент времени из популяций "мигрируют" несколько особей. Какие особи будут мигрировать (и их количество) для каждой популяции определяется пользователем. </w:t>
      </w:r>
    </w:p>
    <w:p>
      <w:pPr>
        <w:pStyle w:val="Normal"/>
        <w:rPr>
          <w:lang w:val="en-US"/>
        </w:rPr>
      </w:pPr>
      <w:r>
        <w:rPr/>
        <w:t xml:space="preserve">Каждая из популяций обрабатывается на отдельном компьютере сети Internet. Как результат, миграция из популяции А в популяцию В может происходить в течении длительного промежутка времени. Предложено следующее решение данной проблемы: популяция В не ждет получения мигрирующей особи. Лишь когда особь получена компьютером, на котором обрабатывается популяция В, особь включается в популяцию В. Это позволяет избежать необходимости поддерживать единое для всей сети время и синхронизацию. </w:t>
      </w:r>
    </w:p>
    <w:p>
      <w:pPr>
        <w:pStyle w:val="Normal"/>
        <w:rPr>
          <w:lang w:val="en-US"/>
        </w:rPr>
      </w:pPr>
      <w:r>
        <w:rPr/>
        <w:t xml:space="preserve">Для реализации данного механизма используется робастный к падениям отдельных компьютеров Peer-to-Peer подход. Особенность Peer-to-Peer подхода – отсутствие какого-либо выделенного компьютера (сервера). Когда же необходимо выполнить какую-то централизованную операцию, любой из компьютеров может взять ее выполнение на себя. В случае NSGalaxy такой централизованной функцией является инициализация сети компьютеров на которых решается задача. </w:t>
      </w:r>
    </w:p>
    <w:p>
      <w:pPr>
        <w:pStyle w:val="Normal"/>
        <w:rPr>
          <w:lang w:val="en-US"/>
        </w:rPr>
      </w:pPr>
      <w:r>
        <w:rPr/>
        <w:t xml:space="preserve">Также в рамках доклада будет рассказано о способах кодирования хромосом и задания параметров ГА, используемых в конструкторе ГА NSGalaxy. </w:t>
      </w:r>
    </w:p>
    <w:p>
      <w:pPr>
        <w:pStyle w:val="Normal"/>
        <w:rPr/>
      </w:pPr>
      <w:r>
        <w:rPr/>
        <w:t xml:space="preserve">Работа выполнена в рамках студенческой лаборатории Intel при поддержке гранта РФФИ № 02-07-90130. </w:t>
      </w:r>
    </w:p>
    <w:p>
      <w:pPr>
        <w:pStyle w:val="Normal"/>
        <w:rPr>
          <w:lang w:val="en-US"/>
        </w:rPr>
      </w:pPr>
      <w:r>
        <w:rPr>
          <w:lang w:val="en-US"/>
        </w:rPr>
      </w:r>
      <w:r>
        <w:br w:type="page"/>
      </w:r>
    </w:p>
    <w:p>
      <w:pPr>
        <w:pStyle w:val="Normal"/>
        <w:rPr>
          <w:lang w:val="en-US"/>
        </w:rPr>
      </w:pPr>
      <w:r>
        <w:rPr>
          <w:lang w:val="en-US"/>
        </w:rPr>
      </w:r>
    </w:p>
    <w:p>
      <w:pPr>
        <w:pStyle w:val="Heading1"/>
        <w:ind w:hanging="0"/>
        <w:rPr>
          <w:lang w:val="en-US"/>
        </w:rPr>
      </w:pPr>
      <w:bookmarkStart w:id="44" w:name="__RefHeading___Toc17003169"/>
      <w:bookmarkEnd w:id="44"/>
      <w:r>
        <w:rPr/>
        <w:t>Обеспечения безопасности системы электронных государственных закупок</w:t>
      </w:r>
    </w:p>
    <w:p>
      <w:pPr>
        <w:pStyle w:val="Normal"/>
        <w:rPr>
          <w:lang w:val="en-US"/>
        </w:rPr>
      </w:pPr>
      <w:r>
        <w:rPr>
          <w:lang w:val="en-US"/>
        </w:rPr>
      </w:r>
    </w:p>
    <w:p>
      <w:pPr>
        <w:pStyle w:val="Normal"/>
        <w:rPr>
          <w:lang w:val="en-US"/>
        </w:rPr>
      </w:pPr>
      <w:r>
        <w:rPr>
          <w:lang w:val="en-US"/>
        </w:rPr>
      </w:r>
    </w:p>
    <w:p>
      <w:pPr>
        <w:pStyle w:val="Style10"/>
        <w:rPr>
          <w:lang w:val="en-US"/>
        </w:rPr>
      </w:pPr>
      <w:bookmarkStart w:id="45" w:name="__RefHeading___Toc17003170"/>
      <w:bookmarkEnd w:id="45"/>
      <w:r>
        <w:rPr/>
        <w:t>А.В. Ермаков</w:t>
      </w:r>
    </w:p>
    <w:p>
      <w:pPr>
        <w:pStyle w:val="Style11"/>
        <w:rPr>
          <w:lang w:val="en-US"/>
        </w:rPr>
      </w:pPr>
      <w:r>
        <w:rPr/>
        <w:t>ИПМ им.М.В.Келдыша РАН, г.Москва</w:t>
      </w:r>
    </w:p>
    <w:p>
      <w:pPr>
        <w:pStyle w:val="Normal"/>
        <w:rPr>
          <w:lang w:val="en-US"/>
        </w:rPr>
      </w:pPr>
      <w:r>
        <w:rPr>
          <w:lang w:val="en-US"/>
        </w:rPr>
      </w:r>
    </w:p>
    <w:p>
      <w:pPr>
        <w:pStyle w:val="Normal"/>
        <w:rPr>
          <w:lang w:val="en-US"/>
        </w:rPr>
      </w:pPr>
      <w:r>
        <w:rPr>
          <w:lang w:val="en-US"/>
        </w:rPr>
      </w:r>
    </w:p>
    <w:p>
      <w:pPr>
        <w:pStyle w:val="Normal"/>
        <w:numPr>
          <w:ilvl w:val="0"/>
          <w:numId w:val="17"/>
        </w:numPr>
        <w:rPr/>
      </w:pPr>
      <w:r>
        <w:rPr/>
        <w:t>Общие положения обеспечения безопасности.</w:t>
      </w:r>
    </w:p>
    <w:p>
      <w:pPr>
        <w:pStyle w:val="Normal"/>
        <w:ind w:firstLine="360"/>
        <w:rPr/>
      </w:pPr>
      <w:r>
        <w:rPr/>
        <w:t>Вопросы обеспечения информационной безопасности исследуются достаточно давно. Но развитие электронной торговли, электронных платежных систем и электронного юридически значимого документооборота поднимает актуальность и остроту этой проблемы.</w:t>
      </w:r>
    </w:p>
    <w:p>
      <w:pPr>
        <w:pStyle w:val="Normal"/>
        <w:ind w:firstLine="360"/>
        <w:rPr/>
      </w:pPr>
      <w:r>
        <w:rPr/>
        <w:t>Общепринятый подход к обеспечению информационной безопасности [1] предполагает сочетание законодательных, административных, процедурных мер с программно-техническими решениями. Этот подход опирается на международные стандарты, разработанные специалистами в области защиты информационных систем, и содержит целый ряд рекомендаций общего характера: в информационной технологии должны использоваться некоторые средства идентификации и аутентификации пользователей (сервисов), средства резервного копирования, антивирусный контроль и т.д. На основе этих рекомендаций формируется некоторый минимальный (базовый) уровень, обязательный для любой информационной системы.</w:t>
      </w:r>
    </w:p>
    <w:p>
      <w:pPr>
        <w:pStyle w:val="Normal"/>
        <w:ind w:firstLine="360"/>
        <w:rPr/>
      </w:pPr>
      <w:r>
        <w:rPr/>
        <w:t>Для обеспечения базового уровня ИБ используется упрощенный подход к оценке рисков, рассматривается типовой набор наиболее распространенных угроз безопасности и типовой набор контрмер.</w:t>
      </w:r>
    </w:p>
    <w:p>
      <w:pPr>
        <w:pStyle w:val="Normal"/>
        <w:ind w:firstLine="360"/>
        <w:rPr/>
      </w:pPr>
      <w:r>
        <w:rPr/>
        <w:t>В ряде случаев базового уровня безопасности недостаточно из-за важности приложения или высокой стоимости потерь даже при краткосрочном отказе системы. К системам такого рода относится система электронных госзакупок. Здесь отказ или сбой в обслуживании одного из поставщиков может привести к срыву всего конкурса.</w:t>
      </w:r>
    </w:p>
    <w:p>
      <w:pPr>
        <w:pStyle w:val="Normal"/>
        <w:ind w:firstLine="360"/>
        <w:rPr/>
      </w:pPr>
      <w:r>
        <w:rPr/>
        <w:t>В задачах такого рода важно проанализировать весь технологический цикл работы приложения, исследовать особенности каждого этапа, чтобы определить характер потенциальных угроз, уязвимые объекты и разработать меры по повышению уровня безопасности.</w:t>
      </w:r>
    </w:p>
    <w:p>
      <w:pPr>
        <w:pStyle w:val="Normal"/>
        <w:numPr>
          <w:ilvl w:val="0"/>
          <w:numId w:val="17"/>
        </w:numPr>
        <w:rPr/>
      </w:pPr>
      <w:r>
        <w:rPr/>
        <w:t>Электронные госзакупки. Технологические этапы подготовки и проведения конкурса.</w:t>
      </w:r>
    </w:p>
    <w:p>
      <w:pPr>
        <w:pStyle w:val="Normal"/>
        <w:ind w:firstLine="360"/>
        <w:rPr/>
      </w:pPr>
      <w:r>
        <w:rPr/>
        <w:t>Рассмотрим типовые этапы подготовки и проведения конкурсных торгов в системе электронных госзакупок:</w:t>
      </w:r>
    </w:p>
    <w:p>
      <w:pPr>
        <w:pStyle w:val="Normal"/>
        <w:numPr>
          <w:ilvl w:val="0"/>
          <w:numId w:val="12"/>
        </w:numPr>
        <w:rPr/>
      </w:pPr>
      <w:r>
        <w:rPr/>
        <w:t>подготовка конкурсной документации;</w:t>
      </w:r>
    </w:p>
    <w:p>
      <w:pPr>
        <w:pStyle w:val="Normal"/>
        <w:numPr>
          <w:ilvl w:val="0"/>
          <w:numId w:val="12"/>
        </w:numPr>
        <w:rPr/>
      </w:pPr>
      <w:r>
        <w:rPr/>
        <w:t>публикация информации о конкурсе;</w:t>
      </w:r>
    </w:p>
    <w:p>
      <w:pPr>
        <w:pStyle w:val="Normal"/>
        <w:numPr>
          <w:ilvl w:val="0"/>
          <w:numId w:val="12"/>
        </w:numPr>
        <w:rPr/>
      </w:pPr>
      <w:r>
        <w:rPr/>
        <w:t>предоставление конкурсной документации;</w:t>
      </w:r>
    </w:p>
    <w:p>
      <w:pPr>
        <w:pStyle w:val="Normal"/>
        <w:numPr>
          <w:ilvl w:val="0"/>
          <w:numId w:val="12"/>
        </w:numPr>
        <w:rPr/>
      </w:pPr>
      <w:r>
        <w:rPr/>
        <w:t>разъяснение условий конкурса;</w:t>
      </w:r>
    </w:p>
    <w:p>
      <w:pPr>
        <w:pStyle w:val="Normal"/>
        <w:numPr>
          <w:ilvl w:val="0"/>
          <w:numId w:val="12"/>
        </w:numPr>
        <w:rPr/>
      </w:pPr>
      <w:r>
        <w:rPr/>
        <w:t>сбор и регистрация конкурсных заявок;</w:t>
      </w:r>
    </w:p>
    <w:p>
      <w:pPr>
        <w:pStyle w:val="Normal"/>
        <w:numPr>
          <w:ilvl w:val="0"/>
          <w:numId w:val="12"/>
        </w:numPr>
        <w:rPr/>
      </w:pPr>
      <w:r>
        <w:rPr/>
        <w:t>вскрытие конвертов и определение победителя конкурса.</w:t>
      </w:r>
    </w:p>
    <w:p>
      <w:pPr>
        <w:pStyle w:val="Normal"/>
        <w:ind w:firstLine="360"/>
        <w:rPr/>
      </w:pPr>
      <w:r>
        <w:rPr/>
        <w:t>На всех этапах пользователи – госзаказчики и поставщики – взаимодействуют с серверным комплексом системы электронных госзакупок, включающим:</w:t>
      </w:r>
    </w:p>
    <w:p>
      <w:pPr>
        <w:pStyle w:val="Normal"/>
        <w:numPr>
          <w:ilvl w:val="0"/>
          <w:numId w:val="12"/>
        </w:numPr>
        <w:rPr/>
      </w:pPr>
      <w:r>
        <w:rPr/>
        <w:t>интернет-сервер;</w:t>
      </w:r>
    </w:p>
    <w:p>
      <w:pPr>
        <w:pStyle w:val="Normal"/>
        <w:numPr>
          <w:ilvl w:val="0"/>
          <w:numId w:val="12"/>
        </w:numPr>
        <w:rPr/>
      </w:pPr>
      <w:r>
        <w:rPr/>
        <w:t>почтовый сервер;</w:t>
      </w:r>
    </w:p>
    <w:p>
      <w:pPr>
        <w:pStyle w:val="Normal"/>
        <w:numPr>
          <w:ilvl w:val="0"/>
          <w:numId w:val="12"/>
        </w:numPr>
        <w:rPr/>
      </w:pPr>
      <w:r>
        <w:rPr/>
        <w:t>файловый сервер;</w:t>
      </w:r>
    </w:p>
    <w:p>
      <w:pPr>
        <w:pStyle w:val="Normal"/>
        <w:numPr>
          <w:ilvl w:val="0"/>
          <w:numId w:val="12"/>
        </w:numPr>
        <w:rPr/>
      </w:pPr>
      <w:r>
        <w:rPr/>
        <w:t>сервер доменных имен (DNS-сервер).</w:t>
      </w:r>
    </w:p>
    <w:p>
      <w:pPr>
        <w:pStyle w:val="Normal"/>
        <w:ind w:firstLine="360"/>
        <w:rPr/>
      </w:pPr>
      <w:r>
        <w:rPr/>
        <w:t>Эти сервера и представляют собой объекты потенциальных угроз. К ним следует еще отнести сетевой маршрутизатор, так как основная работа пользователей системы электронных госзакупок ведется удаленно, по открытым сетевым каналам.</w:t>
      </w:r>
    </w:p>
    <w:p>
      <w:pPr>
        <w:pStyle w:val="Normal"/>
        <w:ind w:firstLine="360"/>
        <w:rPr/>
      </w:pPr>
      <w:r>
        <w:rPr/>
        <w:t>Весь пользовательский интерфейс сосредоточен на интернет сервере, который выполняет функцию портала системы электронных госзакупок. Соответственно, он и является основным потенциальным объектом атак.</w:t>
      </w:r>
    </w:p>
    <w:p>
      <w:pPr>
        <w:pStyle w:val="Normal"/>
        <w:ind w:firstLine="360"/>
        <w:rPr/>
      </w:pPr>
      <w:r>
        <w:rPr/>
        <w:t>Сетевые атаки можно разделить на две группы: ориентированные и бессмысленные с точки зрения приложения. Последние организуются хакерами, случайно выбирающими жертву. Далее они сканируют порты сервера в поисках уязвимостей, а к найденным уязвимым местам подбирают средство взлома [2]. Противодействие таким атакам строится по симметричной схеме. Администратор сервера может просканировать порты, определить уязвимости и подобрать средства защиты: обновить программное обеспечение, закрыть неиспользуемые сервисы, установить специальные фильтры.</w:t>
      </w:r>
    </w:p>
    <w:p>
      <w:pPr>
        <w:pStyle w:val="Normal"/>
        <w:ind w:firstLine="360"/>
        <w:rPr/>
      </w:pPr>
      <w:r>
        <w:rPr/>
        <w:t>Атаки, прицельно ориентированные на конкурс госзакупок, в свою очередь можно подразделить на:</w:t>
      </w:r>
    </w:p>
    <w:p>
      <w:pPr>
        <w:pStyle w:val="Normal"/>
        <w:numPr>
          <w:ilvl w:val="0"/>
          <w:numId w:val="12"/>
        </w:numPr>
        <w:rPr/>
      </w:pPr>
      <w:r>
        <w:rPr/>
        <w:t>срыв конкурса;</w:t>
      </w:r>
    </w:p>
    <w:p>
      <w:pPr>
        <w:pStyle w:val="Normal"/>
        <w:numPr>
          <w:ilvl w:val="0"/>
          <w:numId w:val="12"/>
        </w:numPr>
        <w:rPr/>
      </w:pPr>
      <w:r>
        <w:rPr/>
        <w:t>подмена документов;</w:t>
      </w:r>
    </w:p>
    <w:p>
      <w:pPr>
        <w:pStyle w:val="Normal"/>
        <w:numPr>
          <w:ilvl w:val="0"/>
          <w:numId w:val="12"/>
        </w:numPr>
        <w:rPr/>
      </w:pPr>
      <w:r>
        <w:rPr/>
        <w:t>получение конфиденциальной информации.</w:t>
      </w:r>
    </w:p>
    <w:p>
      <w:pPr>
        <w:pStyle w:val="Normal"/>
        <w:ind w:firstLine="360"/>
        <w:rPr/>
      </w:pPr>
      <w:r>
        <w:rPr/>
        <w:t>Для защиты от последних двух видов атак используется технология, получившая название "инфраструктура открытого ключа" – совокупность средств, обеспечивающих защиту информации в компютерных сетях на базе асимметричной криптографии[3].</w:t>
      </w:r>
    </w:p>
    <w:p>
      <w:pPr>
        <w:pStyle w:val="Normal"/>
        <w:ind w:firstLine="360"/>
        <w:rPr/>
      </w:pPr>
      <w:r>
        <w:rPr/>
        <w:t>Сложнее с атаками, ориентированными на срыв конкурса. Это могут быть не только атаки на сеть или серверы системы электронных госзакупок, но и генерация большого количества псевдо заявок, по внешним критериям похожих на нормальные заявки. При этом содержимое заявки не может быть исследовано до момента вскрытия конвертов. К такому же виду следует отнести заявки, содержащие вирусы. Контрмеры в этом случае предполагают разработку организационных и программно-технических инструментов, обеспечивающих фильтрацию и некоторые виды обработки присланных заявок в процессе работы конкурсной комиссии.</w:t>
      </w:r>
    </w:p>
    <w:p>
      <w:pPr>
        <w:pStyle w:val="Normal"/>
        <w:rPr>
          <w:lang w:val="en-US"/>
        </w:rPr>
      </w:pPr>
      <w:r>
        <w:rPr>
          <w:lang w:val="en-US"/>
        </w:rPr>
      </w:r>
    </w:p>
    <w:p>
      <w:pPr>
        <w:pStyle w:val="Normal"/>
        <w:rPr/>
      </w:pPr>
      <w:r>
        <w:rPr/>
        <w:t>ЛИТЕРАТУРА</w:t>
      </w:r>
      <w:r>
        <w:rPr>
          <w:lang w:val="en-US"/>
        </w:rPr>
        <w:t>:</w:t>
      </w:r>
    </w:p>
    <w:p>
      <w:pPr>
        <w:pStyle w:val="Normal"/>
        <w:rPr>
          <w:lang w:val="en-US"/>
        </w:rPr>
      </w:pPr>
      <w:r>
        <w:rPr>
          <w:lang w:val="en-US"/>
        </w:rPr>
      </w:r>
    </w:p>
    <w:p>
      <w:pPr>
        <w:pStyle w:val="Normal"/>
        <w:numPr>
          <w:ilvl w:val="0"/>
          <w:numId w:val="4"/>
        </w:numPr>
        <w:rPr/>
      </w:pPr>
      <w:r>
        <w:rPr/>
        <w:t>Сергей Симонов. Анализ рисков, управление рисками. JetInfo 1999, № 1(68).</w:t>
      </w:r>
    </w:p>
    <w:p>
      <w:pPr>
        <w:pStyle w:val="Normal"/>
        <w:numPr>
          <w:ilvl w:val="0"/>
          <w:numId w:val="4"/>
        </w:numPr>
        <w:rPr/>
      </w:pPr>
      <w:r>
        <w:rPr/>
        <w:t>Ермаков А.В. Использование сетевого сканера для повышения защищенности корпоративной информационно-вычислительной сети. // М.: Препринт ИПМ им.М.В.Келдыша РАН, 2001, № 61. – 16 с</w:t>
      </w:r>
    </w:p>
    <w:p>
      <w:pPr>
        <w:pStyle w:val="Normal"/>
        <w:numPr>
          <w:ilvl w:val="0"/>
          <w:numId w:val="4"/>
        </w:numPr>
        <w:rPr/>
      </w:pPr>
      <w:r>
        <w:rPr/>
        <w:t>Ермаков А.В., Хухлаев Е.В. Инфраструктура открытого ключа в системе электронных государственных закупок. // М.: Препринт ИПМ им. М.В.Келдыша РАН, 2002, № 24. – 30 с.</w:t>
      </w:r>
    </w:p>
    <w:p>
      <w:pPr>
        <w:pStyle w:val="Normal"/>
        <w:rPr/>
      </w:pPr>
      <w:r>
        <w:rPr/>
      </w:r>
    </w:p>
    <w:p>
      <w:pPr>
        <w:pStyle w:val="Normal"/>
        <w:rPr>
          <w:lang w:val="en-US"/>
        </w:rPr>
      </w:pPr>
      <w:r>
        <w:rPr>
          <w:lang w:val="en-US"/>
        </w:rPr>
      </w:r>
    </w:p>
    <w:p>
      <w:pPr>
        <w:pStyle w:val="Heading1"/>
        <w:ind w:hanging="0"/>
        <w:rPr/>
      </w:pPr>
      <w:bookmarkStart w:id="46" w:name="__RefHeading___Toc17003171"/>
      <w:bookmarkEnd w:id="46"/>
      <w:r>
        <w:rPr/>
        <w:t>Научно-образовательный сайт "все о геологии"</w:t>
      </w:r>
    </w:p>
    <w:p>
      <w:pPr>
        <w:pStyle w:val="Normal"/>
        <w:rPr/>
      </w:pPr>
      <w:r>
        <w:rPr/>
      </w:r>
    </w:p>
    <w:p>
      <w:pPr>
        <w:pStyle w:val="Normal"/>
        <w:rPr/>
      </w:pPr>
      <w:r>
        <w:rPr/>
      </w:r>
    </w:p>
    <w:p>
      <w:pPr>
        <w:pStyle w:val="Style10"/>
        <w:rPr/>
      </w:pPr>
      <w:bookmarkStart w:id="47" w:name="__RefHeading___Toc17003172"/>
      <w:bookmarkEnd w:id="47"/>
      <w:r>
        <w:rPr/>
        <w:t>П.Ю. Плечов, С.В. Трусов, Д.Г. Кощуг</w:t>
      </w:r>
    </w:p>
    <w:p>
      <w:pPr>
        <w:pStyle w:val="Style11"/>
        <w:rPr/>
      </w:pPr>
      <w:r>
        <w:rPr/>
        <w:t>Геологический факультет МГУ, г.Москва</w:t>
      </w:r>
    </w:p>
    <w:p>
      <w:pPr>
        <w:pStyle w:val="Normal"/>
        <w:rPr/>
      </w:pPr>
      <w:r>
        <w:rPr/>
      </w:r>
    </w:p>
    <w:p>
      <w:pPr>
        <w:pStyle w:val="Normal"/>
        <w:rPr/>
      </w:pPr>
      <w:r>
        <w:rPr/>
      </w:r>
    </w:p>
    <w:p>
      <w:pPr>
        <w:pStyle w:val="Normal"/>
        <w:rPr/>
      </w:pPr>
      <w:r>
        <w:rPr/>
        <w:t>Работа по созданию научно-образовательных ресурсов с сетевым доступом по наукам о Земле ведется с 1996 года. Первые информационные ресурсы по геологии появились в рамках проекта РФФИ (грант 97-07-90022в) "Виртуальная сеть по наукам о Земле". Параллельно, на геологическом факультете МГУ развивался студенческий сервер, на котором размещалась информация для студентов (программы курсов, пособия и т.д.). Опыт, накопленный в течение работы серверов, позволил сформулировать ряд требований к подобного рода ресурсам, в частности, систематизация по разделам наук о Земле, разработка новых принципов поиска и соответствующих поисковых систем, автоматизация процесса создания ресурсов и многое другое. С 2000 г. геологический факультет тесно сотрудничал с компанией "Стек", а с весны 2001 с общественной организацией "Мир науки и культуры" для создания единого информационно-научного пространства. В результате этого сотрудничества был создан Интернет ресурс "Все о Геологии", размещенный на сервере info.geol.msu.ru, являющийся полноправным участником "Научной Сети" и отвечающий современным требованиям развития технологии. Следует отметить, что этот Интернет-ресурс активно используется студентами геологического факультета для расширения своего научного кругозора, абитуриентами для получения информации о факультете, выпускниками и сотрудниками факультета для научного общения. На данный момент, этот ресурс является наиболее посещаемым в России ресурсом по геологии, входя в верхние 20 сайтов популярного рейтинга РамблерТоп100-&gt;Наука и занимая 3-е место среди всех естественно-научных ресурсов в не менее популярном рейтинге TopList (top.list.ru). В 2002 году сервер "Все о Геологии" был выбран Российской Интернет-Академией по номинации "образование и наука".</w:t>
      </w:r>
    </w:p>
    <w:p>
      <w:pPr>
        <w:pStyle w:val="Normal"/>
        <w:rPr/>
      </w:pPr>
      <w:r>
        <w:rPr/>
        <w:t xml:space="preserve">На сервере "Все о Геологии" (http://students.web.ru) в рамках Российской Виртуальной Сети по Наукам о Земле (http://geo.web.ru – грант РФФИ 00-07-90063) было разработано несколько сервисов общего пользования: </w:t>
      </w:r>
    </w:p>
    <w:p>
      <w:pPr>
        <w:pStyle w:val="Normal"/>
        <w:rPr/>
      </w:pPr>
      <w:r>
        <w:rPr/>
        <w:t xml:space="preserve">Календарь конференций по "Наукам о Земле". Представляет собой эргономичный интерфейс для просмотра интересных для узких специалистов конференций и событий. Сейчас в календаре представлено около 180 сообщений о конференциях по различным областям геологии. </w:t>
      </w:r>
    </w:p>
    <w:p>
      <w:pPr>
        <w:pStyle w:val="Normal"/>
        <w:rPr/>
      </w:pPr>
      <w:r>
        <w:rPr/>
        <w:t xml:space="preserve">Каталог геологических российских ресурсов и Поиск по геологическим серверам России. Каталог совмещен с тематическим поиском по геологическим серверам и многомерной рубрикацией информационно-образовательной системы сервера «Все о Геологии». По сути дела, этот интерфейс является современным представлением, основанном на новых технологических решениях, тех принципов и идей, которые закладывались в проект «Российская Виртуальная Сеть по Наукам о Земле» еще в 1997 году. На данный момент в каталог (и в поисковую машину) входит 108 геологических серверов России и это число растет. Поисковая машина сейчас индексирует более 58000 документов общим размером текстовой части около 300 Mb. В наши планы входит расширение числа индексируемых серверов за счет наиболее авторитетных зарубежных геологических ресурсов. </w:t>
      </w:r>
    </w:p>
    <w:p>
      <w:pPr>
        <w:pStyle w:val="BodyTextIndent2"/>
        <w:rPr/>
      </w:pPr>
      <w:r>
        <w:rPr/>
        <w:t xml:space="preserve">Поиск по отдельным ресурсам из каталога. </w:t>
      </w:r>
    </w:p>
    <w:p>
      <w:pPr>
        <w:pStyle w:val="Normal"/>
        <w:rPr/>
      </w:pPr>
      <w:r>
        <w:rPr>
          <w:i/>
          <w:iCs/>
        </w:rPr>
        <w:t>Словарь геологических терминов</w:t>
      </w:r>
      <w:r>
        <w:rPr/>
        <w:t xml:space="preserve"> Работы по созданию словаря начаты нами только в 2001 году. Отличия от предыдущих попыток создания словарей в том, что каждая словарная статья является самостоятельным объектом, привязанным к гибкому многоуровневому рубрикатору, т.е. позволяет одновременно поддерживать общий словарь и словари по более узким тематикам. Кроме этого, в словарь заложен принцип генерализации, т.е. узкоспециальные термины не включаются в список статей общих словарей. Сейчас в словаре чуть больше 200 статей, но мы рассчитываем довести это количество как минимум до 1500 в следующем году. </w:t>
      </w:r>
    </w:p>
    <w:p>
      <w:pPr>
        <w:pStyle w:val="Normal"/>
        <w:rPr/>
      </w:pPr>
      <w:r>
        <w:rPr/>
        <w:t xml:space="preserve">Публикация </w:t>
      </w:r>
      <w:r>
        <w:rPr>
          <w:i/>
          <w:iCs/>
        </w:rPr>
        <w:t>курсов лекций, учебных пособий и научных монографий</w:t>
      </w:r>
      <w:r>
        <w:rPr/>
        <w:t xml:space="preserve">. </w:t>
      </w:r>
    </w:p>
    <w:p>
      <w:pPr>
        <w:pStyle w:val="Normal"/>
        <w:rPr/>
      </w:pPr>
      <w:r>
        <w:rPr/>
        <w:t xml:space="preserve">Электронная публикация </w:t>
      </w:r>
      <w:r>
        <w:rPr>
          <w:i/>
          <w:iCs/>
        </w:rPr>
        <w:t>статей, популярных заметок и других типов материалов</w:t>
      </w:r>
      <w:r>
        <w:rPr/>
        <w:t xml:space="preserve"> Электронная публикация новых материалов, статей, опубликованных ранее (но в малотиражных изданиях), является по нашему мнению актуальной заменой простой генерации домашних страниц и директорий, которая поддерживалась на сервере ранее. За текущий год на сервере было опубликовано 960 статей, заметок и др. Все эти материалы отражены на автоматически поддерживаемых авторских страницах, при этом их совокупность создает целостную информационно-образовательную систему сервера. Автором может быть как отдельный специалист, так и лаборатория, институт и т.п. Система динамических ссылок позволяет связать разнородные по форме и содержанию тексты в единое информационное поле с помощью интеллектуального поиска, учитывающего частотную, контекстную и координатную информацию, метаинформацию о документе (главным образом рубрикацию) и место в системе, откуда этот запрос был инициализирован (главным образом, привязку к рубрикатору). </w:t>
      </w:r>
    </w:p>
    <w:p>
      <w:pPr>
        <w:pStyle w:val="Normal"/>
        <w:rPr/>
      </w:pPr>
      <w:r>
        <w:rPr/>
        <w:t xml:space="preserve">Электронная публикация </w:t>
      </w:r>
      <w:r>
        <w:rPr>
          <w:i/>
          <w:iCs/>
        </w:rPr>
        <w:t>авторефератов и диссертаций</w:t>
      </w:r>
      <w:r>
        <w:rPr/>
        <w:t xml:space="preserve"> В 2000 году нами был инициализирован процесс выставления авторефератов и полных текстов диссертаций в Интернет. В перспективе, планируется создать "Большой диссертационный Совет" – размещение авторефератов диссертаций и самих диссертаций с возможностью дискуссий, отзывов, обсуждений и т.д , что помогло бы связать разрозненные научные центры, упростить систему отслеживания новых диссертаций, повысить уровень обсуждения диссертационных работ по России. Предлагается а) включить публикацию в Интернете в качестве обязательного пункта списка рассылки. Публиковать, по крайней мере, литобзоры докторских и кандидатских диссертаций. По опыту предыдущих проектов, самые распространенные запросы пользователя – 1) прочитать авторефераты или полные тексты диссертаций по своему направлению науки 2) найти диссертацию конкретного исследователя, чтобы а) получить из нее данные б) оценить уровень компетенции в) найти контактную информацию для научного сотрудничества. </w:t>
      </w:r>
    </w:p>
    <w:p>
      <w:pPr>
        <w:pStyle w:val="Normal"/>
        <w:rPr/>
      </w:pPr>
      <w:r>
        <w:rPr/>
        <w:t xml:space="preserve">Опыт создания информационных ресурсов показывает, что практически невозможно разделение на отдельно образовательные и научные ресурсы. Публикация научных достижений, их обсуждение с участием и ученых и обучающихся, возможность постоянной актуализации информации полностью востребованы для обучения на геологическом факультете МГУ. </w:t>
      </w:r>
    </w:p>
    <w:p>
      <w:pPr>
        <w:pStyle w:val="Normal"/>
        <w:rPr/>
      </w:pPr>
      <w:r>
        <w:rPr/>
        <w:t>С другой стороны, невозможно создание изолированных по тематике ресурсов, так как практически все современные научные проблемы в области наук о Земле являются интердисциплинарными, глубоко затрагивая многие разделы химии, физики, биологии и др. Обмен материалами и поисковыми сервисами со смежными по тематике и близкими по концепциям серверами "Phys.Web.Ru", "Chemnet", "Astronet" и др. позволяет надеятся на создание в скором времени единой научно-образовательной системы по естественным наукам.</w:t>
      </w:r>
    </w:p>
    <w:p>
      <w:pPr>
        <w:pStyle w:val="Normal"/>
        <w:rPr/>
      </w:pPr>
      <w:r>
        <w:rPr/>
      </w:r>
    </w:p>
    <w:p>
      <w:pPr>
        <w:pStyle w:val="Normal"/>
        <w:rPr>
          <w:lang w:val="en-US"/>
        </w:rPr>
      </w:pPr>
      <w:r>
        <w:rPr>
          <w:lang w:val="en-US"/>
        </w:rPr>
      </w:r>
    </w:p>
    <w:p>
      <w:pPr>
        <w:pStyle w:val="Heading1"/>
        <w:ind w:hanging="0"/>
        <w:rPr/>
      </w:pPr>
      <w:bookmarkStart w:id="48" w:name="__RefHeading___Toc17003173"/>
      <w:bookmarkEnd w:id="48"/>
      <w:r>
        <w:rPr/>
        <w:t>Информационно-поисковая система "Вузовская, Академическая и Отраслевая Наука" (ИПС "Наука")</w:t>
      </w:r>
    </w:p>
    <w:p>
      <w:pPr>
        <w:pStyle w:val="Normal"/>
        <w:rPr/>
      </w:pPr>
      <w:r>
        <w:rPr/>
      </w:r>
    </w:p>
    <w:p>
      <w:pPr>
        <w:pStyle w:val="Normal"/>
        <w:rPr/>
      </w:pPr>
      <w:r>
        <w:rPr/>
      </w:r>
    </w:p>
    <w:p>
      <w:pPr>
        <w:pStyle w:val="Style10"/>
        <w:rPr/>
      </w:pPr>
      <w:bookmarkStart w:id="49" w:name="__RefHeading___Toc17003174"/>
      <w:bookmarkEnd w:id="49"/>
      <w:r>
        <w:rPr/>
        <w:t>А.И. Кобка,</w:t>
      </w:r>
      <w:r>
        <w:rPr>
          <w:lang w:val="en-US"/>
        </w:rPr>
        <w:t xml:space="preserve"> </w:t>
      </w:r>
      <w:r>
        <w:rPr/>
        <w:t>Е.Н. Борзенин</w:t>
      </w:r>
    </w:p>
    <w:p>
      <w:pPr>
        <w:pStyle w:val="Style11"/>
        <w:rPr>
          <w:lang w:val="en-US"/>
        </w:rPr>
      </w:pPr>
      <w:r>
        <w:rPr/>
        <w:t>Петрозаводский государственный университет, г.Петрозаводск</w:t>
      </w:r>
    </w:p>
    <w:p>
      <w:pPr>
        <w:pStyle w:val="Normal"/>
        <w:rPr>
          <w:lang w:val="en-US"/>
        </w:rPr>
      </w:pPr>
      <w:r>
        <w:rPr>
          <w:lang w:val="en-US"/>
        </w:rPr>
      </w:r>
    </w:p>
    <w:p>
      <w:pPr>
        <w:pStyle w:val="Normal"/>
        <w:rPr>
          <w:lang w:val="en-US"/>
        </w:rPr>
      </w:pPr>
      <w:r>
        <w:rPr>
          <w:lang w:val="en-US"/>
        </w:rPr>
      </w:r>
    </w:p>
    <w:p>
      <w:pPr>
        <w:pStyle w:val="Normal"/>
        <w:rPr/>
      </w:pPr>
      <w:r>
        <w:rPr/>
        <w:t>Временный творческий коллектив (ВТК), состоящий из сотрудников Управления научных исследований и Регионального центра новых информационных технологий Петрозаводского государственного университета (ПетрГУ), Института прикладных математических исследований и Научной библиотеки Карельского научного центра Российской академии наук (КарНЦ РАН), завершают разработку Информационно-поисковой системы "Вузовская, Академическая и Отраслевая Наука" (ИПС "Наука"). Ее планирование (осмысление) начато в 1998 году, а непосредственное создание ведется с 2001 года при поддержке Федеральной целевой программы "Интеграция высшего образования и фундаментальной науки".</w:t>
      </w:r>
    </w:p>
    <w:p>
      <w:pPr>
        <w:pStyle w:val="Normal"/>
        <w:rPr/>
      </w:pPr>
      <w:r>
        <w:rPr/>
        <w:t>Цели создаваемой ИПС "Наука":</w:t>
      </w:r>
    </w:p>
    <w:p>
      <w:pPr>
        <w:pStyle w:val="Normal"/>
        <w:numPr>
          <w:ilvl w:val="0"/>
          <w:numId w:val="5"/>
        </w:numPr>
        <w:rPr/>
      </w:pPr>
      <w:r>
        <w:rPr/>
        <w:t>содействие концептуальным направлениям реформирования российской науки в целом, а также реализации основных положений "Концепции научной, научно-технической и инновационной политики в системе образования Российской Федерации на 2001-2005 годы":</w:t>
      </w:r>
    </w:p>
    <w:p>
      <w:pPr>
        <w:pStyle w:val="Normal"/>
        <w:numPr>
          <w:ilvl w:val="0"/>
          <w:numId w:val="10"/>
        </w:numPr>
        <w:rPr/>
      </w:pPr>
      <w:r>
        <w:rPr/>
        <w:t>интеграции вузовской, академической и отраслевой науки;</w:t>
      </w:r>
    </w:p>
    <w:p>
      <w:pPr>
        <w:pStyle w:val="Normal"/>
        <w:numPr>
          <w:ilvl w:val="0"/>
          <w:numId w:val="10"/>
        </w:numPr>
        <w:rPr/>
      </w:pPr>
      <w:r>
        <w:rPr/>
        <w:t>обеспечению комплексной информационно-методической поддержки научных исследований в вузах и научных организациях Российской Федерации;</w:t>
      </w:r>
    </w:p>
    <w:p>
      <w:pPr>
        <w:pStyle w:val="Normal"/>
        <w:numPr>
          <w:ilvl w:val="0"/>
          <w:numId w:val="10"/>
        </w:numPr>
        <w:rPr/>
      </w:pPr>
      <w:r>
        <w:rPr/>
        <w:t>развитию и применению информационных технологий в научных исследованиях на основе единой (общенаучной, межотраслевой) информационной базы;</w:t>
      </w:r>
    </w:p>
    <w:p>
      <w:pPr>
        <w:pStyle w:val="Normal"/>
        <w:numPr>
          <w:ilvl w:val="0"/>
          <w:numId w:val="10"/>
        </w:numPr>
        <w:rPr/>
      </w:pPr>
      <w:r>
        <w:rPr/>
        <w:t>совершенствованию научного и организационного сопровождения фундаментальных и прикладных исследований по приоритетным научным направлениям;</w:t>
      </w:r>
    </w:p>
    <w:p>
      <w:pPr>
        <w:pStyle w:val="Normal"/>
        <w:numPr>
          <w:ilvl w:val="0"/>
          <w:numId w:val="5"/>
        </w:numPr>
        <w:rPr/>
      </w:pPr>
      <w:r>
        <w:rPr/>
        <w:t>помощь исследователям вузов и научных организаций РФ в поиске необходимой им информации (прежде всего – по конкурсам проектов и грантов) и источников финансирования проводимых ими НИР.</w:t>
      </w:r>
    </w:p>
    <w:p>
      <w:pPr>
        <w:pStyle w:val="Normal"/>
        <w:ind w:firstLine="570"/>
        <w:rPr/>
      </w:pPr>
      <w:r>
        <w:rPr/>
        <w:t>Пользователями ИПС также смогут быть организаторы вузовской, академической и отраслевой науки в Российской Федерации.</w:t>
      </w:r>
    </w:p>
    <w:p>
      <w:pPr>
        <w:pStyle w:val="Normal"/>
        <w:ind w:firstLine="570"/>
        <w:rPr/>
      </w:pPr>
      <w:r>
        <w:rPr/>
        <w:t>Разработаны структуры ИПС и базы данных, интерфейс, определены принципы построения и действия ее поискового компонента, осуществляется формирование информационных ресурсов. При этом ВТК опирается на опыт, накопленный в ПетрГУ при издании с 1995 года Информационно-методического бюллетеня (ИМБ), использует информационные ресурсы, содержащиеся в тематических и библиографических выпусках бюллетеня, принципы и структуру их формирования.</w:t>
      </w:r>
    </w:p>
    <w:p>
      <w:pPr>
        <w:pStyle w:val="Normal"/>
        <w:ind w:firstLine="570"/>
        <w:rPr/>
      </w:pPr>
      <w:r>
        <w:rPr/>
        <w:t>Структура ИПС включает три группы разделов: основные, вспомогательные и сервисные.</w:t>
      </w:r>
    </w:p>
    <w:p>
      <w:pPr>
        <w:pStyle w:val="Normal"/>
        <w:ind w:firstLine="570"/>
        <w:rPr/>
      </w:pPr>
      <w:r>
        <w:rPr/>
        <w:t>Основные:</w:t>
      </w:r>
    </w:p>
    <w:p>
      <w:pPr>
        <w:pStyle w:val="Normal"/>
        <w:numPr>
          <w:ilvl w:val="0"/>
          <w:numId w:val="10"/>
        </w:numPr>
        <w:rPr/>
      </w:pPr>
      <w:r>
        <w:rPr/>
        <w:t>"Конкурсы научных проектов и грантов";</w:t>
      </w:r>
    </w:p>
    <w:p>
      <w:pPr>
        <w:pStyle w:val="Normal"/>
        <w:numPr>
          <w:ilvl w:val="0"/>
          <w:numId w:val="10"/>
        </w:numPr>
        <w:rPr/>
      </w:pPr>
      <w:r>
        <w:rPr/>
        <w:t>"Конкурсы на соискание научных премий, званий, медалей, стипендий".</w:t>
      </w:r>
    </w:p>
    <w:p>
      <w:pPr>
        <w:pStyle w:val="Normal"/>
        <w:ind w:firstLine="360"/>
        <w:rPr/>
      </w:pPr>
      <w:r>
        <w:rPr/>
        <w:t>Вспомогательные:</w:t>
      </w:r>
    </w:p>
    <w:p>
      <w:pPr>
        <w:pStyle w:val="Normal"/>
        <w:numPr>
          <w:ilvl w:val="0"/>
          <w:numId w:val="10"/>
        </w:numPr>
        <w:rPr/>
      </w:pPr>
      <w:r>
        <w:rPr/>
        <w:t>"Нормативно-правовое обеспечение вузовской, академической и отраслевой науки";</w:t>
      </w:r>
    </w:p>
    <w:p>
      <w:pPr>
        <w:pStyle w:val="Normal"/>
        <w:numPr>
          <w:ilvl w:val="0"/>
          <w:numId w:val="10"/>
        </w:numPr>
        <w:rPr/>
      </w:pPr>
      <w:r>
        <w:rPr/>
        <w:t>"Словарь терминов. (Основные понятия, применяемые в научной и научно-технической сфере)";</w:t>
      </w:r>
    </w:p>
    <w:p>
      <w:pPr>
        <w:pStyle w:val="Normal"/>
        <w:numPr>
          <w:ilvl w:val="0"/>
          <w:numId w:val="10"/>
        </w:numPr>
        <w:rPr/>
      </w:pPr>
      <w:r>
        <w:rPr/>
        <w:t>"Библиография по вузовской, академической и отраслевой науке";</w:t>
      </w:r>
    </w:p>
    <w:p>
      <w:pPr>
        <w:pStyle w:val="Normal"/>
        <w:numPr>
          <w:ilvl w:val="0"/>
          <w:numId w:val="10"/>
        </w:numPr>
        <w:rPr/>
      </w:pPr>
      <w:r>
        <w:rPr/>
        <w:t>"Полезные ссылки".</w:t>
      </w:r>
    </w:p>
    <w:p>
      <w:pPr>
        <w:pStyle w:val="Normal"/>
        <w:numPr>
          <w:ilvl w:val="0"/>
          <w:numId w:val="8"/>
        </w:numPr>
        <w:rPr/>
      </w:pPr>
      <w:r>
        <w:rPr/>
        <w:t>Сервисные:</w:t>
      </w:r>
    </w:p>
    <w:p>
      <w:pPr>
        <w:pStyle w:val="Normal"/>
        <w:numPr>
          <w:ilvl w:val="0"/>
          <w:numId w:val="8"/>
        </w:numPr>
        <w:rPr/>
      </w:pPr>
      <w:r>
        <w:rPr/>
        <w:t>"Новости". (Регулярно пополняемая лента новостей по двум основным разделам ИПС, а также по важнейшим нормативным документам и публикациям; архив новостей);</w:t>
      </w:r>
    </w:p>
    <w:p>
      <w:pPr>
        <w:pStyle w:val="Normal"/>
        <w:numPr>
          <w:ilvl w:val="0"/>
          <w:numId w:val="8"/>
        </w:numPr>
        <w:rPr/>
      </w:pPr>
      <w:r>
        <w:rPr/>
        <w:t>"Карта ИПС". (Навигатор по структуре ИПС);</w:t>
      </w:r>
    </w:p>
    <w:p>
      <w:pPr>
        <w:pStyle w:val="Normal"/>
        <w:numPr>
          <w:ilvl w:val="0"/>
          <w:numId w:val="8"/>
        </w:numPr>
        <w:rPr/>
      </w:pPr>
      <w:r>
        <w:rPr/>
        <w:t>"Вопрос – Ответ". (Консультации по проблемам, отраженным в ИПС);</w:t>
      </w:r>
    </w:p>
    <w:p>
      <w:pPr>
        <w:pStyle w:val="Normal"/>
        <w:numPr>
          <w:ilvl w:val="0"/>
          <w:numId w:val="8"/>
        </w:numPr>
        <w:rPr/>
      </w:pPr>
      <w:r>
        <w:rPr/>
        <w:t>"Отзывы". (Замечания пользователей по ИПС; их предложения по ее дальнейшему совершенствованию);</w:t>
      </w:r>
    </w:p>
    <w:p>
      <w:pPr>
        <w:pStyle w:val="Normal"/>
        <w:numPr>
          <w:ilvl w:val="0"/>
          <w:numId w:val="8"/>
        </w:numPr>
        <w:rPr/>
      </w:pPr>
      <w:r>
        <w:rPr/>
        <w:t>"Контакты". ("Координаты" основных разработчиков ИПС).</w:t>
      </w:r>
    </w:p>
    <w:p>
      <w:pPr>
        <w:pStyle w:val="Normal"/>
        <w:ind w:firstLine="360"/>
        <w:rPr/>
      </w:pPr>
      <w:r>
        <w:rPr/>
        <w:t>Ключевым, определяющим главное назначение ИПС, является раздел "Конкурсы научных проектов и грантов". Он включает большинство существующих программ и фондов, оказывающих финансовую поддержку российской науке на конкурсной основе. Рубрикатор этого раздела имеет многоуровневую структуру. Так, первый уровень включает следующие подразделы:</w:t>
      </w:r>
    </w:p>
    <w:p>
      <w:pPr>
        <w:pStyle w:val="Normal"/>
        <w:numPr>
          <w:ilvl w:val="0"/>
          <w:numId w:val="22"/>
        </w:numPr>
        <w:rPr/>
      </w:pPr>
      <w:r>
        <w:rPr/>
        <w:t>Российские программы и фонды.</w:t>
      </w:r>
    </w:p>
    <w:p>
      <w:pPr>
        <w:pStyle w:val="Normal"/>
        <w:numPr>
          <w:ilvl w:val="0"/>
          <w:numId w:val="22"/>
        </w:numPr>
        <w:rPr/>
      </w:pPr>
      <w:r>
        <w:rPr/>
        <w:t>Совместные (российско-зарубежные) программы и конкурсы.</w:t>
      </w:r>
    </w:p>
    <w:p>
      <w:pPr>
        <w:pStyle w:val="Normal"/>
        <w:numPr>
          <w:ilvl w:val="0"/>
          <w:numId w:val="22"/>
        </w:numPr>
        <w:rPr/>
      </w:pPr>
      <w:r>
        <w:rPr/>
        <w:t>Зарубежные организации, программы и фонды, поддерживающие науку и образование в России.</w:t>
      </w:r>
    </w:p>
    <w:p>
      <w:pPr>
        <w:pStyle w:val="Normal"/>
        <w:ind w:firstLine="360"/>
        <w:rPr/>
      </w:pPr>
      <w:r>
        <w:rPr/>
        <w:t xml:space="preserve">По каждому информационному ресурсу (конкурсу), находящемуся на последнем уровне этой структуры, производится информационное заполнение в соответствии с разработанными нами характеристиками описания, критериями и параметрами поиска. Описание содержит основные сведения о конкурсе (кто его организатор, для какой категории исследователей он предназначается, по каким отраслям науки и видам проектов проводится, сроки представления заявок и т.д.), а также веб-адрес сайта, на котором размещены подробные условия конкурса, заявочные формы и требования по их оформлению. </w:t>
      </w:r>
    </w:p>
    <w:p>
      <w:pPr>
        <w:pStyle w:val="Normal"/>
        <w:ind w:firstLine="360"/>
        <w:rPr/>
      </w:pPr>
      <w:r>
        <w:rPr/>
        <w:t>Пользуясь рубрикатором (структурой) раздела, можно добраться до описания того или иного информационного ресурса (конкурса), интересующего пользователя ИПС. А в результате применения "Поиска" можно получить перечень программ и фондов (или конкурсов проектов и грантов), отвечающих тем параметрам поиска, которые были заданы пользователем, и веб-адреса этих программ и фондов. В случае необходимости можно вывести на печать текст описания информационного ресурса или перечень программ и фондов.</w:t>
      </w:r>
    </w:p>
    <w:p>
      <w:pPr>
        <w:pStyle w:val="Normal"/>
        <w:ind w:firstLine="360"/>
        <w:rPr/>
      </w:pPr>
      <w:r>
        <w:rPr/>
        <w:t>Аналогично построена работа со вторым основным разделом ИПС – "Конкурсы на соискание научных премий, званий, медалей, стипендий", имеющим также несколько структурных уровней и в принципе сходные схему описания и кодировки информационных ресурсов, организацию их поиска.</w:t>
      </w:r>
    </w:p>
    <w:p>
      <w:pPr>
        <w:pStyle w:val="Normal"/>
        <w:ind w:firstLine="360"/>
        <w:rPr/>
      </w:pPr>
      <w:r>
        <w:rPr/>
        <w:t>Вспомогательную группу разделов ИПС открывает раздел "Нормативно-правовое обеспечение вузовской, академической и отраслевой науки", который содержит перечень основных нормативных и инструктивно-методических документов, связанных с вузовской, академической и отраслевой наукой, в том числе: федеральные законы РФ, указы Президента РФ, постановления Правительства РФ, документы Минобразования РФ, РАН и Минпромнауки РФ. Каждое наименование документа будет иметь гиперссылку на электронный вариант его последней редакции, расположенный на соответствующем сервере (сайте) или в базе данных ИПС "Наука".</w:t>
      </w:r>
    </w:p>
    <w:p>
      <w:pPr>
        <w:pStyle w:val="Normal"/>
        <w:ind w:firstLine="360"/>
        <w:rPr/>
      </w:pPr>
      <w:r>
        <w:rPr/>
        <w:t>В основу раздела "Словарь терминов. (Основные понятия, применяемые в научной и научно-технической сфере", подготовленного ВТК и включенного в состав ИПС, положен тематический выпуск ИМБ № 2 (январь 1997 года) "Основные понятия (термины), применяемые в научной и научно-технической сфере". Информация, содержащаяся в нем, доработана на основе новых источников (всего их использовано 15) и усовершенствована применительно к электронному варианту.</w:t>
      </w:r>
    </w:p>
    <w:p>
      <w:pPr>
        <w:pStyle w:val="Normal"/>
        <w:ind w:firstLine="360"/>
        <w:rPr/>
      </w:pPr>
      <w:r>
        <w:rPr/>
        <w:t>Термины расположены в алфавитном порядке. Поиск нужного термина осуществляется в полуавтоматическом режиме: путем открытия той буквы Словаря, с которой он начинается, и последующего перемещения курсора по этому подразделу. Имеются гиперссылки на другие термины, содержащиеся в данном Словаре.</w:t>
      </w:r>
    </w:p>
    <w:p>
      <w:pPr>
        <w:pStyle w:val="Normal"/>
        <w:ind w:firstLine="360"/>
        <w:rPr/>
      </w:pPr>
      <w:r>
        <w:rPr/>
        <w:t>При разработке и формировании вспомогательного раздела "Библиография по вузовской, академической и отраслевой науке" использован опыт ПетрГУ по подготовке библиографических выпусков ИМБ. Сначала (с 1995 г.) они были печатными, затем (с 1999 г.) к печатным вариантам ИМБ добавились электронные, которые размещались в локальной вычислительной сети ПетрГУ. А с 2001 года к этим периодическим выпускам добавился электронный вариант годового выпуска Библиографического бюллетеня, отличающегося тем, что в нем имеется широко разветвленное оглавление, а информация помещается с накоплением. В 2002 году параллельно осуществляется пополнение информации в электронном варианте Библиографического бюллетеня и формирование раздела "Библиография..." ИПС. С 2003 года информация об основных публикациях по науке будет размещаться только в ИПС "Наука".</w:t>
      </w:r>
    </w:p>
    <w:p>
      <w:pPr>
        <w:pStyle w:val="Normal"/>
        <w:ind w:firstLine="360"/>
        <w:rPr/>
      </w:pPr>
      <w:r>
        <w:rPr/>
        <w:t>Завершающим во вспомогательной группе является раздел "Полезные ссылки", куда включены основные (на взгляд ВТК) Интернет – ссылки, которые имеют отношение к науке и научно-исследовательской работе и могут быть полезны как исследователям, так и организаторам НИР.</w:t>
      </w:r>
    </w:p>
    <w:p>
      <w:pPr>
        <w:pStyle w:val="Normal"/>
        <w:ind w:firstLine="360"/>
        <w:rPr/>
      </w:pPr>
      <w:r>
        <w:rPr/>
        <w:t>ИПС "Наука" состоит из следующих блоков:</w:t>
      </w:r>
    </w:p>
    <w:p>
      <w:pPr>
        <w:pStyle w:val="Normal"/>
        <w:numPr>
          <w:ilvl w:val="0"/>
          <w:numId w:val="8"/>
        </w:numPr>
        <w:rPr/>
      </w:pPr>
      <w:r>
        <w:rPr/>
        <w:t>"База данных". (Предоставляет пользователю возможность просмотра всех информационных ресурсов).</w:t>
      </w:r>
    </w:p>
    <w:p>
      <w:pPr>
        <w:pStyle w:val="Normal"/>
        <w:numPr>
          <w:ilvl w:val="0"/>
          <w:numId w:val="8"/>
        </w:numPr>
        <w:rPr/>
      </w:pPr>
      <w:r>
        <w:rPr/>
        <w:t>"Блок поиска". (Предоставляет пользователю возможность поиска информационных ресурсов по заданным им параметрам.</w:t>
      </w:r>
    </w:p>
    <w:p>
      <w:pPr>
        <w:pStyle w:val="Normal"/>
        <w:numPr>
          <w:ilvl w:val="0"/>
          <w:numId w:val="8"/>
        </w:numPr>
        <w:rPr/>
      </w:pPr>
      <w:r>
        <w:rPr/>
        <w:t>"Блок администратора" (Предназначен для управления ИПС.</w:t>
      </w:r>
    </w:p>
    <w:p>
      <w:pPr>
        <w:pStyle w:val="Normal"/>
        <w:ind w:firstLine="360"/>
        <w:rPr/>
      </w:pPr>
      <w:r>
        <w:rPr/>
        <w:t>Состоит из следующих модулей: управление структурой, управление кодификаторами, управление новостями, управление пользователями).</w:t>
      </w:r>
    </w:p>
    <w:p>
      <w:pPr>
        <w:pStyle w:val="Normal"/>
        <w:ind w:firstLine="360"/>
        <w:rPr/>
      </w:pPr>
      <w:r>
        <w:rPr/>
        <w:t>База данных, используемая в ИПС: Microsoft SQL Server, Web Server – Microsoft IIS. Все программные модули реализованы на ASP.</w:t>
      </w:r>
    </w:p>
    <w:p>
      <w:pPr>
        <w:pStyle w:val="Normal"/>
        <w:ind w:firstLine="360"/>
        <w:rPr>
          <w:lang w:val="en-US"/>
        </w:rPr>
      </w:pPr>
      <w:r>
        <w:rPr>
          <w:lang w:val="en-US"/>
        </w:rPr>
        <w:t>В октябре-декабре 2002 года "пилотный" вариант ИПС "Наука" будет опробован в ПетрГУ и КарНЦ РАН, а затем – в случае положительного результата и после доработки с учетом полученных замечаний – данная информационно-поисковая система будет предложена исследователям всех российских вузов и научных организаций.</w:t>
      </w:r>
    </w:p>
    <w:sdt>
      <w:sdtPr>
        <w:docPartObj>
          <w:docPartGallery w:val="Table of Contents"/>
          <w:docPartUnique w:val="true"/>
        </w:docPartObj>
      </w:sdtPr>
      <w:sdtContent>
        <w:p>
          <w:pPr>
            <w:pStyle w:val="Normal"/>
            <w:ind w:firstLine="360"/>
            <w:rPr>
              <w:lang w:val="en-US" w:eastAsia="en-US"/>
            </w:rPr>
          </w:pPr>
          <w:r>
            <w:br w:type="page"/>
          </w:r>
          <w:r>
            <w:fldChar w:fldCharType="begin"/>
          </w:r>
          <w:r>
            <w:rPr>
              <w:lang w:val="en-US" w:eastAsia="en-US"/>
            </w:rPr>
            <w:instrText xml:space="preserve"> TOC \h \z \t "Heading 1;1;Атор;2" </w:instrText>
          </w:r>
          <w:r>
            <w:rPr>
              <w:lang w:val="en-US" w:eastAsia="en-US"/>
            </w:rPr>
            <w:fldChar w:fldCharType="separate"/>
          </w:r>
          <w:r>
            <w:rPr>
              <w:lang w:val="en-US" w:eastAsia="en-US"/>
            </w:rPr>
          </w:r>
        </w:p>
        <w:p>
          <w:pPr>
            <w:pStyle w:val="Contents1"/>
            <w:tabs>
              <w:tab w:val="clear" w:pos="720"/>
              <w:tab w:val="right" w:pos="9962" w:leader="dot"/>
            </w:tabs>
            <w:rPr>
              <w:sz w:val="24"/>
              <w:szCs w:val="24"/>
              <w:lang w:val="en-US" w:eastAsia="en-US"/>
            </w:rPr>
          </w:pPr>
          <w:hyperlink w:anchor="__RefHeading___Toc17003125">
            <w:r>
              <w:rPr>
                <w:rStyle w:val="IndexLink"/>
                <w:lang w:val="en-US" w:eastAsia="en-US"/>
              </w:rPr>
              <w:t>Возможности новых технологий для формирования познавательной самостоятельности при обучении иностранным языкам</w:t>
              <w:tab/>
              <w:t>186</w:t>
            </w:r>
          </w:hyperlink>
        </w:p>
        <w:p>
          <w:pPr>
            <w:pStyle w:val="Contents2"/>
            <w:tabs>
              <w:tab w:val="clear" w:pos="720"/>
              <w:tab w:val="right" w:pos="9962" w:leader="dot"/>
            </w:tabs>
            <w:rPr>
              <w:sz w:val="24"/>
              <w:szCs w:val="24"/>
              <w:lang w:val="en-US" w:eastAsia="en-US"/>
            </w:rPr>
          </w:pPr>
          <w:hyperlink w:anchor="__RefHeading___Toc17003126">
            <w:r>
              <w:rPr>
                <w:rStyle w:val="IndexLink"/>
                <w:szCs w:val="18"/>
                <w:lang w:val="en-US" w:eastAsia="en-US"/>
              </w:rPr>
              <w:t>И.А. Белышева</w:t>
            </w:r>
            <w:r>
              <w:rPr>
                <w:rStyle w:val="IndexLink"/>
                <w:lang w:val="en-US" w:eastAsia="en-US"/>
              </w:rPr>
              <w:tab/>
              <w:t>186</w:t>
            </w:r>
          </w:hyperlink>
        </w:p>
        <w:p>
          <w:pPr>
            <w:pStyle w:val="Contents1"/>
            <w:tabs>
              <w:tab w:val="clear" w:pos="720"/>
              <w:tab w:val="right" w:pos="9962" w:leader="dot"/>
            </w:tabs>
            <w:rPr>
              <w:sz w:val="24"/>
              <w:szCs w:val="24"/>
              <w:lang w:val="en-US" w:eastAsia="en-US"/>
            </w:rPr>
          </w:pPr>
          <w:hyperlink w:anchor="__RefHeading___Toc17003127">
            <w:r>
              <w:rPr>
                <w:rStyle w:val="IndexLink"/>
                <w:lang w:val="en-US" w:eastAsia="en-US"/>
              </w:rPr>
              <w:t>Интеграция mpeg-4 видео в учебный процесс: итоги и перспективы</w:t>
              <w:tab/>
              <w:t>188</w:t>
            </w:r>
          </w:hyperlink>
        </w:p>
        <w:p>
          <w:pPr>
            <w:pStyle w:val="Contents2"/>
            <w:tabs>
              <w:tab w:val="clear" w:pos="720"/>
              <w:tab w:val="right" w:pos="9962" w:leader="dot"/>
            </w:tabs>
            <w:rPr>
              <w:sz w:val="24"/>
              <w:szCs w:val="24"/>
              <w:lang w:val="en-US" w:eastAsia="en-US"/>
            </w:rPr>
          </w:pPr>
          <w:hyperlink w:anchor="__RefHeading___Toc17003128">
            <w:r>
              <w:rPr>
                <w:rStyle w:val="IndexLink"/>
                <w:szCs w:val="18"/>
                <w:lang w:val="en-US" w:eastAsia="en-US"/>
              </w:rPr>
              <w:t>Ф.О. Каспаринский</w:t>
            </w:r>
            <w:r>
              <w:rPr>
                <w:rStyle w:val="IndexLink"/>
                <w:lang w:val="en-US" w:eastAsia="en-US"/>
              </w:rPr>
              <w:tab/>
              <w:t>188</w:t>
            </w:r>
          </w:hyperlink>
        </w:p>
        <w:p>
          <w:pPr>
            <w:pStyle w:val="Contents1"/>
            <w:tabs>
              <w:tab w:val="clear" w:pos="720"/>
              <w:tab w:val="right" w:pos="9962" w:leader="dot"/>
            </w:tabs>
            <w:rPr>
              <w:sz w:val="24"/>
              <w:szCs w:val="24"/>
              <w:lang w:val="en-US" w:eastAsia="en-US"/>
            </w:rPr>
          </w:pPr>
          <w:hyperlink w:anchor="__RefHeading___Toc17003129">
            <w:r>
              <w:rPr>
                <w:rStyle w:val="IndexLink"/>
                <w:lang w:val="en-US" w:eastAsia="en-US"/>
              </w:rPr>
              <w:t>Образовательные порталы, стандарты и открытый код</w:t>
              <w:tab/>
              <w:t>189</w:t>
            </w:r>
          </w:hyperlink>
        </w:p>
        <w:p>
          <w:pPr>
            <w:pStyle w:val="Contents2"/>
            <w:tabs>
              <w:tab w:val="clear" w:pos="720"/>
              <w:tab w:val="right" w:pos="9962" w:leader="dot"/>
            </w:tabs>
            <w:rPr>
              <w:sz w:val="24"/>
              <w:szCs w:val="24"/>
              <w:lang w:val="en-US" w:eastAsia="en-US"/>
            </w:rPr>
          </w:pPr>
          <w:hyperlink w:anchor="__RefHeading___Toc17003130">
            <w:r>
              <w:rPr>
                <w:rStyle w:val="IndexLink"/>
                <w:szCs w:val="18"/>
                <w:lang w:val="en-US" w:eastAsia="en-US"/>
              </w:rPr>
              <w:t>А.В. Манцивода, О.А. Романова</w:t>
            </w:r>
            <w:r>
              <w:rPr>
                <w:rStyle w:val="IndexLink"/>
                <w:lang w:val="en-US" w:eastAsia="en-US"/>
              </w:rPr>
              <w:tab/>
              <w:t>189</w:t>
            </w:r>
          </w:hyperlink>
        </w:p>
        <w:p>
          <w:pPr>
            <w:pStyle w:val="Contents1"/>
            <w:tabs>
              <w:tab w:val="clear" w:pos="720"/>
              <w:tab w:val="right" w:pos="9962" w:leader="dot"/>
            </w:tabs>
            <w:rPr>
              <w:sz w:val="24"/>
              <w:szCs w:val="24"/>
              <w:lang w:val="en-US" w:eastAsia="en-US"/>
            </w:rPr>
          </w:pPr>
          <w:hyperlink w:anchor="__RefHeading___Toc17003131">
            <w:r>
              <w:rPr>
                <w:rStyle w:val="IndexLink"/>
                <w:lang w:val="en-US" w:eastAsia="en-US"/>
              </w:rPr>
              <w:t>Метод BROADCAST. Язык Broadcast English и звуко-текстовые файлы Интернета для его изучения</w:t>
              <w:tab/>
              <w:t>192</w:t>
            </w:r>
          </w:hyperlink>
        </w:p>
        <w:p>
          <w:pPr>
            <w:pStyle w:val="Contents2"/>
            <w:tabs>
              <w:tab w:val="clear" w:pos="720"/>
              <w:tab w:val="right" w:pos="9962" w:leader="dot"/>
            </w:tabs>
            <w:rPr>
              <w:sz w:val="24"/>
              <w:szCs w:val="24"/>
              <w:lang w:val="en-US" w:eastAsia="en-US"/>
            </w:rPr>
          </w:pPr>
          <w:hyperlink w:anchor="__RefHeading___Toc17003132">
            <w:r>
              <w:rPr>
                <w:rStyle w:val="IndexLink"/>
                <w:szCs w:val="18"/>
                <w:lang w:val="en-US" w:eastAsia="en-US"/>
              </w:rPr>
              <w:t>В.Б. Вишневецкий, В.В. Горбов, В.А. Пузырев</w:t>
            </w:r>
            <w:r>
              <w:rPr>
                <w:rStyle w:val="IndexLink"/>
                <w:lang w:val="en-US" w:eastAsia="en-US"/>
              </w:rPr>
              <w:tab/>
              <w:t>192</w:t>
            </w:r>
          </w:hyperlink>
        </w:p>
        <w:p>
          <w:pPr>
            <w:pStyle w:val="Contents1"/>
            <w:tabs>
              <w:tab w:val="clear" w:pos="720"/>
              <w:tab w:val="right" w:pos="9962" w:leader="dot"/>
            </w:tabs>
            <w:rPr>
              <w:sz w:val="24"/>
              <w:szCs w:val="24"/>
              <w:lang w:val="en-US" w:eastAsia="en-US"/>
            </w:rPr>
          </w:pPr>
          <w:hyperlink w:anchor="__RefHeading___Toc17003133">
            <w:r>
              <w:rPr>
                <w:rStyle w:val="IndexLink"/>
                <w:lang w:val="en-US" w:eastAsia="en-US"/>
              </w:rPr>
              <w:t>Научно-образовательный сервер по физике Phys.Web.Ru</w:t>
              <w:tab/>
              <w:t>194</w:t>
            </w:r>
          </w:hyperlink>
        </w:p>
        <w:p>
          <w:pPr>
            <w:pStyle w:val="Contents2"/>
            <w:tabs>
              <w:tab w:val="clear" w:pos="720"/>
              <w:tab w:val="right" w:pos="9962" w:leader="dot"/>
            </w:tabs>
            <w:rPr>
              <w:sz w:val="24"/>
              <w:szCs w:val="24"/>
              <w:lang w:val="en-US" w:eastAsia="en-US"/>
            </w:rPr>
          </w:pPr>
          <w:hyperlink w:anchor="__RefHeading___Toc17003134">
            <w:r>
              <w:rPr>
                <w:rStyle w:val="IndexLink"/>
                <w:szCs w:val="18"/>
                <w:lang w:val="en-US" w:eastAsia="en-US"/>
              </w:rPr>
              <w:t>А.В. Селиверстов</w:t>
            </w:r>
            <w:r>
              <w:rPr>
                <w:rStyle w:val="IndexLink"/>
                <w:lang w:val="en-US" w:eastAsia="en-US"/>
              </w:rPr>
              <w:tab/>
              <w:t>194</w:t>
            </w:r>
          </w:hyperlink>
        </w:p>
        <w:p>
          <w:pPr>
            <w:pStyle w:val="Contents1"/>
            <w:tabs>
              <w:tab w:val="clear" w:pos="720"/>
              <w:tab w:val="right" w:pos="9962" w:leader="dot"/>
            </w:tabs>
            <w:rPr>
              <w:sz w:val="24"/>
              <w:szCs w:val="24"/>
              <w:lang w:val="en-US" w:eastAsia="en-US"/>
            </w:rPr>
          </w:pPr>
          <w:hyperlink w:anchor="__RefHeading___Toc17003135">
            <w:r>
              <w:rPr>
                <w:rStyle w:val="IndexLink"/>
                <w:lang w:val="en-US" w:eastAsia="en-US"/>
              </w:rPr>
              <w:t>Полнотекстовый поиск научных публикаций</w:t>
              <w:tab/>
              <w:t>195</w:t>
            </w:r>
          </w:hyperlink>
        </w:p>
        <w:p>
          <w:pPr>
            <w:pStyle w:val="Contents2"/>
            <w:tabs>
              <w:tab w:val="clear" w:pos="720"/>
              <w:tab w:val="right" w:pos="9962" w:leader="dot"/>
            </w:tabs>
            <w:rPr>
              <w:sz w:val="24"/>
              <w:szCs w:val="24"/>
              <w:lang w:val="en-US" w:eastAsia="en-US"/>
            </w:rPr>
          </w:pPr>
          <w:hyperlink w:anchor="__RefHeading___Toc17003136">
            <w:r>
              <w:rPr>
                <w:rStyle w:val="IndexLink"/>
                <w:szCs w:val="18"/>
                <w:lang w:val="en-US" w:eastAsia="en-US"/>
              </w:rPr>
              <w:t>В.Г. Хромых</w:t>
            </w:r>
            <w:r>
              <w:rPr>
                <w:rStyle w:val="IndexLink"/>
                <w:lang w:val="en-US" w:eastAsia="en-US"/>
              </w:rPr>
              <w:tab/>
              <w:t>195</w:t>
            </w:r>
          </w:hyperlink>
        </w:p>
        <w:p>
          <w:pPr>
            <w:pStyle w:val="Contents1"/>
            <w:tabs>
              <w:tab w:val="clear" w:pos="720"/>
              <w:tab w:val="right" w:pos="9962" w:leader="dot"/>
            </w:tabs>
            <w:rPr>
              <w:sz w:val="24"/>
              <w:szCs w:val="24"/>
              <w:lang w:val="en-US" w:eastAsia="en-US"/>
            </w:rPr>
          </w:pPr>
          <w:hyperlink w:anchor="__RefHeading___Toc17003137">
            <w:r>
              <w:rPr>
                <w:rStyle w:val="IndexLink"/>
                <w:lang w:val="en-US" w:eastAsia="en-US"/>
              </w:rPr>
              <w:t>Вопросы защиты информации в распределенных информационно-вычислительных системах на основе исчисления древовидных структур</w:t>
              <w:tab/>
              <w:t>196</w:t>
            </w:r>
          </w:hyperlink>
        </w:p>
        <w:p>
          <w:pPr>
            <w:pStyle w:val="Contents2"/>
            <w:tabs>
              <w:tab w:val="clear" w:pos="720"/>
              <w:tab w:val="right" w:pos="9962" w:leader="dot"/>
            </w:tabs>
            <w:rPr>
              <w:sz w:val="24"/>
              <w:szCs w:val="24"/>
              <w:lang w:val="en-US" w:eastAsia="en-US"/>
            </w:rPr>
          </w:pPr>
          <w:hyperlink w:anchor="__RefHeading___Toc17003138">
            <w:r>
              <w:rPr>
                <w:rStyle w:val="IndexLink"/>
                <w:szCs w:val="18"/>
                <w:lang w:val="en-US" w:eastAsia="en-US"/>
              </w:rPr>
              <w:t>Ю.С. Затуливетер</w:t>
            </w:r>
            <w:r>
              <w:rPr>
                <w:rStyle w:val="IndexLink"/>
                <w:rFonts w:cs="Arial" w:ascii="Arial" w:hAnsi="Arial"/>
                <w:sz w:val="16"/>
                <w:szCs w:val="18"/>
                <w:vertAlign w:val="superscript"/>
                <w:lang w:val="en-US" w:eastAsia="en-US"/>
              </w:rPr>
              <w:t>1</w:t>
            </w:r>
            <w:r>
              <w:rPr>
                <w:rStyle w:val="IndexLink"/>
                <w:szCs w:val="18"/>
                <w:lang w:val="en-US" w:eastAsia="en-US"/>
              </w:rPr>
              <w:t>, И.Ю. Золотницкий</w:t>
            </w:r>
            <w:r>
              <w:rPr>
                <w:rStyle w:val="IndexLink"/>
                <w:rFonts w:cs="Arial" w:ascii="Arial" w:hAnsi="Arial"/>
                <w:sz w:val="16"/>
                <w:szCs w:val="18"/>
                <w:vertAlign w:val="superscript"/>
                <w:lang w:val="en-US" w:eastAsia="en-US"/>
              </w:rPr>
              <w:t>2</w:t>
            </w:r>
            <w:r>
              <w:rPr>
                <w:rStyle w:val="IndexLink"/>
                <w:szCs w:val="18"/>
                <w:lang w:val="en-US" w:eastAsia="en-US"/>
              </w:rPr>
              <w:t>, А.В. Шеин</w:t>
            </w:r>
            <w:r>
              <w:rPr>
                <w:rStyle w:val="IndexLink"/>
                <w:rFonts w:cs="Arial" w:ascii="Arial" w:hAnsi="Arial"/>
                <w:sz w:val="16"/>
                <w:szCs w:val="18"/>
                <w:vertAlign w:val="superscript"/>
                <w:lang w:val="en-US" w:eastAsia="en-US"/>
              </w:rPr>
              <w:t>3</w:t>
            </w:r>
            <w:r>
              <w:rPr>
                <w:rStyle w:val="IndexLink"/>
                <w:lang w:val="en-US" w:eastAsia="en-US"/>
              </w:rPr>
              <w:tab/>
              <w:t>196</w:t>
            </w:r>
          </w:hyperlink>
        </w:p>
        <w:p>
          <w:pPr>
            <w:pStyle w:val="Contents1"/>
            <w:tabs>
              <w:tab w:val="clear" w:pos="720"/>
              <w:tab w:val="right" w:pos="9962" w:leader="dot"/>
            </w:tabs>
            <w:rPr>
              <w:sz w:val="24"/>
              <w:szCs w:val="24"/>
              <w:lang w:val="en-US" w:eastAsia="en-US"/>
            </w:rPr>
          </w:pPr>
          <w:hyperlink w:anchor="__RefHeading___Toc17003139">
            <w:r>
              <w:rPr>
                <w:rStyle w:val="IndexLink"/>
                <w:lang w:val="en-US" w:eastAsia="en-US"/>
              </w:rPr>
              <w:t>Интернет-ориентированные базы данных по рентгеноструктурным и мессбауэровским свойствам минералов</w:t>
              <w:tab/>
              <w:t>198</w:t>
            </w:r>
          </w:hyperlink>
        </w:p>
        <w:p>
          <w:pPr>
            <w:pStyle w:val="Contents2"/>
            <w:tabs>
              <w:tab w:val="clear" w:pos="720"/>
              <w:tab w:val="right" w:pos="9962" w:leader="dot"/>
            </w:tabs>
            <w:rPr>
              <w:sz w:val="24"/>
              <w:szCs w:val="24"/>
              <w:lang w:val="en-US" w:eastAsia="en-US"/>
            </w:rPr>
          </w:pPr>
          <w:hyperlink w:anchor="__RefHeading___Toc17003140">
            <w:r>
              <w:rPr>
                <w:rStyle w:val="IndexLink"/>
                <w:szCs w:val="18"/>
                <w:lang w:val="en-US" w:eastAsia="en-US"/>
              </w:rPr>
              <w:t>Д.А. Варламов, А.В. Чичагов, Г.В. Новиков</w:t>
            </w:r>
            <w:r>
              <w:rPr>
                <w:rStyle w:val="IndexLink"/>
                <w:lang w:val="en-US" w:eastAsia="en-US"/>
              </w:rPr>
              <w:tab/>
              <w:t>198</w:t>
            </w:r>
          </w:hyperlink>
        </w:p>
        <w:p>
          <w:pPr>
            <w:pStyle w:val="Contents1"/>
            <w:tabs>
              <w:tab w:val="clear" w:pos="720"/>
              <w:tab w:val="right" w:pos="9962" w:leader="dot"/>
            </w:tabs>
            <w:rPr>
              <w:sz w:val="24"/>
              <w:szCs w:val="24"/>
              <w:lang w:val="en-US" w:eastAsia="en-US"/>
            </w:rPr>
          </w:pPr>
          <w:hyperlink w:anchor="__RefHeading___Toc17003141">
            <w:r>
              <w:rPr>
                <w:rStyle w:val="IndexLink"/>
                <w:lang w:val="en-US" w:eastAsia="en-US"/>
              </w:rPr>
              <w:t>Методы тестирования систем обнаружения вторжений (IDS).</w:t>
              <w:tab/>
              <w:t>199</w:t>
            </w:r>
          </w:hyperlink>
        </w:p>
        <w:p>
          <w:pPr>
            <w:pStyle w:val="Contents2"/>
            <w:tabs>
              <w:tab w:val="clear" w:pos="720"/>
              <w:tab w:val="right" w:pos="9962" w:leader="dot"/>
            </w:tabs>
            <w:rPr>
              <w:sz w:val="24"/>
              <w:szCs w:val="24"/>
              <w:lang w:val="en-US" w:eastAsia="en-US"/>
            </w:rPr>
          </w:pPr>
          <w:hyperlink w:anchor="__RefHeading___Toc17003142">
            <w:r>
              <w:rPr>
                <w:rStyle w:val="IndexLink"/>
                <w:szCs w:val="18"/>
                <w:lang w:val="en-US" w:eastAsia="en-US"/>
              </w:rPr>
              <w:t>А.В. Гуляев, С.В. Зарецкий</w:t>
            </w:r>
            <w:r>
              <w:rPr>
                <w:rStyle w:val="IndexLink"/>
                <w:lang w:val="en-US" w:eastAsia="en-US"/>
              </w:rPr>
              <w:tab/>
              <w:t>199</w:t>
            </w:r>
          </w:hyperlink>
        </w:p>
        <w:p>
          <w:pPr>
            <w:pStyle w:val="Contents1"/>
            <w:tabs>
              <w:tab w:val="clear" w:pos="720"/>
              <w:tab w:val="right" w:pos="9962" w:leader="dot"/>
            </w:tabs>
            <w:rPr>
              <w:sz w:val="24"/>
              <w:szCs w:val="24"/>
              <w:lang w:val="en-US" w:eastAsia="en-US"/>
            </w:rPr>
          </w:pPr>
          <w:hyperlink w:anchor="__RefHeading___Toc17003143">
            <w:r>
              <w:rPr>
                <w:rStyle w:val="IndexLink"/>
                <w:lang w:val="en-US" w:eastAsia="en-US"/>
              </w:rPr>
              <w:t>Распределенные модели вычислительного сервера с веб-доступом.</w:t>
              <w:tab/>
              <w:t>200</w:t>
            </w:r>
          </w:hyperlink>
        </w:p>
        <w:p>
          <w:pPr>
            <w:pStyle w:val="Contents2"/>
            <w:tabs>
              <w:tab w:val="clear" w:pos="720"/>
              <w:tab w:val="right" w:pos="9962" w:leader="dot"/>
            </w:tabs>
            <w:rPr>
              <w:sz w:val="24"/>
              <w:szCs w:val="24"/>
              <w:lang w:val="en-US" w:eastAsia="en-US"/>
            </w:rPr>
          </w:pPr>
          <w:hyperlink w:anchor="__RefHeading___Toc17003144">
            <w:r>
              <w:rPr>
                <w:rStyle w:val="IndexLink"/>
                <w:szCs w:val="18"/>
                <w:lang w:val="en-US" w:eastAsia="en-US"/>
              </w:rPr>
              <w:t>Л.С. Волканин</w:t>
            </w:r>
            <w:r>
              <w:rPr>
                <w:rStyle w:val="IndexLink"/>
                <w:lang w:val="en-US" w:eastAsia="en-US"/>
              </w:rPr>
              <w:tab/>
              <w:t>200</w:t>
            </w:r>
          </w:hyperlink>
        </w:p>
        <w:p>
          <w:pPr>
            <w:pStyle w:val="Contents1"/>
            <w:tabs>
              <w:tab w:val="clear" w:pos="720"/>
              <w:tab w:val="right" w:pos="9962" w:leader="dot"/>
            </w:tabs>
            <w:rPr>
              <w:sz w:val="24"/>
              <w:szCs w:val="24"/>
              <w:lang w:val="en-US" w:eastAsia="en-US"/>
            </w:rPr>
          </w:pPr>
          <w:hyperlink w:anchor="__RefHeading___Toc17003145">
            <w:r>
              <w:rPr>
                <w:rStyle w:val="IndexLink"/>
                <w:lang w:val="en-US" w:eastAsia="en-US"/>
              </w:rPr>
              <w:t>Динамика и тенденции развития интернета в россии: данные социологических опросов населения и экспертов</w:t>
              <w:tab/>
              <w:t>201</w:t>
            </w:r>
          </w:hyperlink>
        </w:p>
        <w:p>
          <w:pPr>
            <w:pStyle w:val="Contents2"/>
            <w:tabs>
              <w:tab w:val="clear" w:pos="720"/>
              <w:tab w:val="right" w:pos="9962" w:leader="dot"/>
            </w:tabs>
            <w:rPr>
              <w:sz w:val="24"/>
              <w:szCs w:val="24"/>
              <w:lang w:val="en-US" w:eastAsia="en-US"/>
            </w:rPr>
          </w:pPr>
          <w:hyperlink w:anchor="__RefHeading___Toc17003146">
            <w:r>
              <w:rPr>
                <w:rStyle w:val="IndexLink"/>
                <w:szCs w:val="18"/>
                <w:lang w:val="en-US" w:eastAsia="en-US"/>
              </w:rPr>
              <w:t>В.А. Ачкасова</w:t>
            </w:r>
            <w:r>
              <w:rPr>
                <w:rStyle w:val="IndexLink"/>
                <w:szCs w:val="18"/>
                <w:vertAlign w:val="superscript"/>
                <w:lang w:val="en-US" w:eastAsia="en-US"/>
              </w:rPr>
              <w:t>1</w:t>
            </w:r>
            <w:r>
              <w:rPr>
                <w:rStyle w:val="IndexLink"/>
                <w:szCs w:val="18"/>
                <w:lang w:val="en-US" w:eastAsia="en-US"/>
              </w:rPr>
              <w:t>, А.В. Чугунов</w:t>
            </w:r>
            <w:r>
              <w:rPr>
                <w:rStyle w:val="IndexLink"/>
                <w:szCs w:val="18"/>
                <w:vertAlign w:val="superscript"/>
                <w:lang w:val="en-US" w:eastAsia="en-US"/>
              </w:rPr>
              <w:t>2</w:t>
            </w:r>
            <w:r>
              <w:rPr>
                <w:rStyle w:val="IndexLink"/>
                <w:lang w:val="en-US" w:eastAsia="en-US"/>
              </w:rPr>
              <w:tab/>
              <w:t>201</w:t>
            </w:r>
          </w:hyperlink>
        </w:p>
        <w:p>
          <w:pPr>
            <w:pStyle w:val="Contents1"/>
            <w:tabs>
              <w:tab w:val="clear" w:pos="720"/>
              <w:tab w:val="right" w:pos="9962" w:leader="dot"/>
            </w:tabs>
            <w:rPr>
              <w:sz w:val="24"/>
              <w:szCs w:val="24"/>
              <w:lang w:val="en-US" w:eastAsia="en-US"/>
            </w:rPr>
          </w:pPr>
          <w:hyperlink w:anchor="__RefHeading___Toc17003147">
            <w:r>
              <w:rPr>
                <w:rStyle w:val="IndexLink"/>
                <w:lang w:val="en-US" w:eastAsia="en-US"/>
              </w:rPr>
              <w:t>Создание использование звуковых коллекций в интернет для научных исследований</w:t>
              <w:tab/>
              <w:t>205</w:t>
            </w:r>
          </w:hyperlink>
        </w:p>
        <w:p>
          <w:pPr>
            <w:pStyle w:val="Contents2"/>
            <w:tabs>
              <w:tab w:val="clear" w:pos="720"/>
              <w:tab w:val="right" w:pos="9962" w:leader="dot"/>
            </w:tabs>
            <w:rPr>
              <w:sz w:val="24"/>
              <w:szCs w:val="24"/>
              <w:lang w:val="en-US" w:eastAsia="en-US"/>
            </w:rPr>
          </w:pPr>
          <w:hyperlink w:anchor="__RefHeading___Toc17003148">
            <w:r>
              <w:rPr>
                <w:rStyle w:val="IndexLink"/>
                <w:szCs w:val="18"/>
                <w:lang w:val="en-US" w:eastAsia="en-US"/>
              </w:rPr>
              <w:t>П.А. Скрелин, Т.Ю. Шерстинова, П.П. Щербаков</w:t>
            </w:r>
            <w:r>
              <w:rPr>
                <w:rStyle w:val="IndexLink"/>
                <w:lang w:val="en-US" w:eastAsia="en-US"/>
              </w:rPr>
              <w:tab/>
              <w:t>205</w:t>
            </w:r>
          </w:hyperlink>
        </w:p>
        <w:p>
          <w:pPr>
            <w:pStyle w:val="Contents1"/>
            <w:tabs>
              <w:tab w:val="clear" w:pos="720"/>
              <w:tab w:val="right" w:pos="9962" w:leader="dot"/>
            </w:tabs>
            <w:rPr>
              <w:sz w:val="24"/>
              <w:szCs w:val="24"/>
              <w:lang w:val="en-US" w:eastAsia="en-US"/>
            </w:rPr>
          </w:pPr>
          <w:hyperlink w:anchor="__RefHeading___Toc17003149">
            <w:r>
              <w:rPr>
                <w:rStyle w:val="IndexLink"/>
                <w:lang w:val="en-US" w:eastAsia="en-US"/>
              </w:rPr>
              <w:t>Э лектронный учебный курс в эпоху интернет: каким он должен быть?</w:t>
              <w:tab/>
              <w:t>206</w:t>
            </w:r>
          </w:hyperlink>
        </w:p>
        <w:p>
          <w:pPr>
            <w:pStyle w:val="Contents2"/>
            <w:tabs>
              <w:tab w:val="clear" w:pos="720"/>
              <w:tab w:val="right" w:pos="9962" w:leader="dot"/>
            </w:tabs>
            <w:rPr>
              <w:sz w:val="24"/>
              <w:szCs w:val="24"/>
              <w:lang w:val="en-US" w:eastAsia="en-US"/>
            </w:rPr>
          </w:pPr>
          <w:hyperlink w:anchor="__RefHeading___Toc17003150">
            <w:r>
              <w:rPr>
                <w:rStyle w:val="IndexLink"/>
                <w:szCs w:val="18"/>
                <w:lang w:val="en-US" w:eastAsia="en-US"/>
              </w:rPr>
              <w:t>Л.Б. Соколинский</w:t>
            </w:r>
            <w:r>
              <w:rPr>
                <w:rStyle w:val="IndexLink"/>
                <w:lang w:val="en-US" w:eastAsia="en-US"/>
              </w:rPr>
              <w:tab/>
              <w:t>206</w:t>
            </w:r>
          </w:hyperlink>
        </w:p>
        <w:p>
          <w:pPr>
            <w:pStyle w:val="Contents1"/>
            <w:tabs>
              <w:tab w:val="clear" w:pos="720"/>
              <w:tab w:val="right" w:pos="9962" w:leader="dot"/>
            </w:tabs>
            <w:rPr>
              <w:sz w:val="24"/>
              <w:szCs w:val="24"/>
              <w:lang w:val="en-US" w:eastAsia="en-US"/>
            </w:rPr>
          </w:pPr>
          <w:hyperlink w:anchor="__RefHeading___Toc17003151">
            <w:r>
              <w:rPr>
                <w:rStyle w:val="IndexLink"/>
                <w:lang w:val="en-US" w:eastAsia="en-US"/>
              </w:rPr>
              <w:t>Методы построения и основные службы научно-бразовательных сетей ростовской области и южного федерального округа</w:t>
              <w:tab/>
              <w:t>207</w:t>
            </w:r>
          </w:hyperlink>
        </w:p>
        <w:p>
          <w:pPr>
            <w:pStyle w:val="Contents2"/>
            <w:tabs>
              <w:tab w:val="clear" w:pos="720"/>
              <w:tab w:val="right" w:pos="9962" w:leader="dot"/>
            </w:tabs>
            <w:rPr>
              <w:sz w:val="24"/>
              <w:szCs w:val="24"/>
              <w:lang w:val="en-US" w:eastAsia="en-US"/>
            </w:rPr>
          </w:pPr>
          <w:hyperlink w:anchor="__RefHeading___Toc17003152">
            <w:r>
              <w:rPr>
                <w:rStyle w:val="IndexLink"/>
                <w:szCs w:val="18"/>
                <w:lang w:val="en-US" w:eastAsia="en-US"/>
              </w:rPr>
              <w:t>А.А. Букатов, О.В. Шаройко</w:t>
            </w:r>
            <w:r>
              <w:rPr>
                <w:rStyle w:val="IndexLink"/>
                <w:lang w:val="en-US" w:eastAsia="en-US"/>
              </w:rPr>
              <w:tab/>
              <w:t>207</w:t>
            </w:r>
          </w:hyperlink>
        </w:p>
        <w:p>
          <w:pPr>
            <w:pStyle w:val="Contents1"/>
            <w:tabs>
              <w:tab w:val="clear" w:pos="720"/>
              <w:tab w:val="right" w:pos="9962" w:leader="dot"/>
            </w:tabs>
            <w:rPr>
              <w:sz w:val="24"/>
              <w:szCs w:val="24"/>
              <w:lang w:val="en-US" w:eastAsia="en-US"/>
            </w:rPr>
          </w:pPr>
          <w:hyperlink w:anchor="__RefHeading___Toc17003153">
            <w:r>
              <w:rPr>
                <w:rStyle w:val="IndexLink"/>
                <w:lang w:val="en-US" w:eastAsia="en-US"/>
              </w:rPr>
              <w:t>Опыт кодирования, размещения и обслуживания учебно-научного контента в потоковых форматах</w:t>
              <w:tab/>
              <w:t>210</w:t>
            </w:r>
          </w:hyperlink>
        </w:p>
        <w:p>
          <w:pPr>
            <w:pStyle w:val="Contents2"/>
            <w:tabs>
              <w:tab w:val="clear" w:pos="720"/>
              <w:tab w:val="right" w:pos="9962" w:leader="dot"/>
            </w:tabs>
            <w:rPr>
              <w:sz w:val="24"/>
              <w:szCs w:val="24"/>
              <w:lang w:val="en-US" w:eastAsia="en-US"/>
            </w:rPr>
          </w:pPr>
          <w:hyperlink w:anchor="__RefHeading___Toc17003154">
            <w:r>
              <w:rPr>
                <w:rStyle w:val="IndexLink"/>
                <w:szCs w:val="18"/>
                <w:lang w:val="en-US" w:eastAsia="en-US"/>
              </w:rPr>
              <w:t>В.А. Капранов</w:t>
            </w:r>
            <w:r>
              <w:rPr>
                <w:rStyle w:val="IndexLink"/>
                <w:lang w:val="en-US" w:eastAsia="en-US"/>
              </w:rPr>
              <w:tab/>
              <w:t>210</w:t>
            </w:r>
          </w:hyperlink>
        </w:p>
        <w:p>
          <w:pPr>
            <w:pStyle w:val="Contents1"/>
            <w:tabs>
              <w:tab w:val="clear" w:pos="720"/>
              <w:tab w:val="right" w:pos="9962" w:leader="dot"/>
            </w:tabs>
            <w:rPr>
              <w:sz w:val="24"/>
              <w:szCs w:val="24"/>
              <w:lang w:val="en-US" w:eastAsia="en-US"/>
            </w:rPr>
          </w:pPr>
          <w:hyperlink w:anchor="__RefHeading___Toc17003155">
            <w:r>
              <w:rPr>
                <w:rStyle w:val="IndexLink"/>
                <w:lang w:val="en-US" w:eastAsia="en-US"/>
              </w:rPr>
              <w:t>Научная Сеть: Алгоритмы и структуры данных</w:t>
              <w:tab/>
              <w:t>211</w:t>
            </w:r>
          </w:hyperlink>
        </w:p>
        <w:p>
          <w:pPr>
            <w:pStyle w:val="Contents2"/>
            <w:tabs>
              <w:tab w:val="clear" w:pos="720"/>
              <w:tab w:val="right" w:pos="9962" w:leader="dot"/>
            </w:tabs>
            <w:rPr>
              <w:sz w:val="24"/>
              <w:szCs w:val="24"/>
              <w:lang w:val="en-US" w:eastAsia="en-US"/>
            </w:rPr>
          </w:pPr>
          <w:hyperlink w:anchor="__RefHeading___Toc17003156">
            <w:r>
              <w:rPr>
                <w:rStyle w:val="IndexLink"/>
                <w:szCs w:val="18"/>
                <w:lang w:val="en-US" w:eastAsia="en-US"/>
              </w:rPr>
              <w:t>О.С. Бартунов</w:t>
            </w:r>
            <w:r>
              <w:rPr>
                <w:rStyle w:val="IndexLink"/>
                <w:rFonts w:cs="Arial" w:ascii="Arial" w:hAnsi="Arial"/>
                <w:sz w:val="16"/>
                <w:szCs w:val="18"/>
                <w:vertAlign w:val="superscript"/>
                <w:lang w:val="en-US" w:eastAsia="en-US"/>
              </w:rPr>
              <w:t>1</w:t>
            </w:r>
            <w:r>
              <w:rPr>
                <w:rStyle w:val="IndexLink"/>
                <w:szCs w:val="18"/>
                <w:lang w:val="en-US" w:eastAsia="en-US"/>
              </w:rPr>
              <w:t>, Т.Г. Сигаев</w:t>
            </w:r>
            <w:r>
              <w:rPr>
                <w:rStyle w:val="IndexLink"/>
                <w:rFonts w:cs="Arial" w:ascii="Arial" w:hAnsi="Arial"/>
                <w:sz w:val="16"/>
                <w:szCs w:val="18"/>
                <w:vertAlign w:val="superscript"/>
                <w:lang w:val="en-US" w:eastAsia="en-US"/>
              </w:rPr>
              <w:t>2</w:t>
            </w:r>
            <w:r>
              <w:rPr>
                <w:rStyle w:val="IndexLink"/>
                <w:lang w:val="en-US" w:eastAsia="en-US"/>
              </w:rPr>
              <w:tab/>
              <w:t>211</w:t>
            </w:r>
          </w:hyperlink>
        </w:p>
        <w:p>
          <w:pPr>
            <w:pStyle w:val="Contents1"/>
            <w:tabs>
              <w:tab w:val="clear" w:pos="720"/>
              <w:tab w:val="right" w:pos="9962" w:leader="dot"/>
            </w:tabs>
            <w:rPr>
              <w:sz w:val="24"/>
              <w:szCs w:val="24"/>
              <w:lang w:val="en-US" w:eastAsia="en-US"/>
            </w:rPr>
          </w:pPr>
          <w:hyperlink w:anchor="__RefHeading___Toc17003157">
            <w:r>
              <w:rPr>
                <w:rStyle w:val="IndexLink"/>
                <w:lang w:val="en-US" w:eastAsia="en-US"/>
              </w:rPr>
              <w:t>Адаптация технологии web сервисов для сайтов и информационных порталов, разрабатываемых на unix платформе</w:t>
              <w:tab/>
              <w:t>213</w:t>
            </w:r>
          </w:hyperlink>
        </w:p>
        <w:p>
          <w:pPr>
            <w:pStyle w:val="Contents2"/>
            <w:tabs>
              <w:tab w:val="clear" w:pos="720"/>
              <w:tab w:val="right" w:pos="9962" w:leader="dot"/>
            </w:tabs>
            <w:rPr>
              <w:sz w:val="24"/>
              <w:szCs w:val="24"/>
              <w:lang w:val="en-US" w:eastAsia="en-US"/>
            </w:rPr>
          </w:pPr>
          <w:hyperlink w:anchor="__RefHeading___Toc17003158">
            <w:r>
              <w:rPr>
                <w:rStyle w:val="IndexLink"/>
                <w:szCs w:val="18"/>
                <w:lang w:val="en-US" w:eastAsia="en-US"/>
              </w:rPr>
              <w:t>О.В. Шаройко, А.Н. Березовский</w:t>
            </w:r>
            <w:r>
              <w:rPr>
                <w:rStyle w:val="IndexLink"/>
                <w:lang w:val="en-US" w:eastAsia="en-US"/>
              </w:rPr>
              <w:tab/>
              <w:t>213</w:t>
            </w:r>
          </w:hyperlink>
        </w:p>
        <w:p>
          <w:pPr>
            <w:pStyle w:val="Contents1"/>
            <w:tabs>
              <w:tab w:val="clear" w:pos="720"/>
              <w:tab w:val="right" w:pos="9962" w:leader="dot"/>
            </w:tabs>
            <w:rPr>
              <w:sz w:val="24"/>
              <w:szCs w:val="24"/>
              <w:lang w:val="en-US" w:eastAsia="en-US"/>
            </w:rPr>
          </w:pPr>
          <w:hyperlink w:anchor="__RefHeading___Toc17003159">
            <w:r>
              <w:rPr>
                <w:rStyle w:val="IndexLink"/>
                <w:lang w:val="en-US" w:eastAsia="en-US"/>
              </w:rPr>
              <w:t>Исследовательская база данных по истории русской архитектуры в Интернете. Концепция и опыт реализации</w:t>
              <w:tab/>
              <w:t>215</w:t>
            </w:r>
          </w:hyperlink>
        </w:p>
        <w:p>
          <w:pPr>
            <w:pStyle w:val="Contents2"/>
            <w:tabs>
              <w:tab w:val="clear" w:pos="720"/>
              <w:tab w:val="right" w:pos="9962" w:leader="dot"/>
            </w:tabs>
            <w:rPr>
              <w:sz w:val="24"/>
              <w:szCs w:val="24"/>
              <w:lang w:val="en-US" w:eastAsia="en-US"/>
            </w:rPr>
          </w:pPr>
          <w:hyperlink w:anchor="__RefHeading___Toc17003160">
            <w:r>
              <w:rPr>
                <w:rStyle w:val="IndexLink"/>
                <w:szCs w:val="18"/>
                <w:lang w:val="en-US" w:eastAsia="en-US"/>
              </w:rPr>
              <w:t>В.В. Хречко, Ю.В. Тарабарина</w:t>
            </w:r>
            <w:r>
              <w:rPr>
                <w:rStyle w:val="IndexLink"/>
                <w:lang w:val="en-US" w:eastAsia="en-US"/>
              </w:rPr>
              <w:tab/>
              <w:t>215</w:t>
            </w:r>
          </w:hyperlink>
        </w:p>
        <w:p>
          <w:pPr>
            <w:pStyle w:val="Contents1"/>
            <w:tabs>
              <w:tab w:val="clear" w:pos="720"/>
              <w:tab w:val="right" w:pos="9962" w:leader="dot"/>
            </w:tabs>
            <w:rPr>
              <w:sz w:val="24"/>
              <w:szCs w:val="24"/>
              <w:lang w:val="en-US" w:eastAsia="en-US"/>
            </w:rPr>
          </w:pPr>
          <w:hyperlink w:anchor="__RefHeading___Toc17003161">
            <w:r>
              <w:rPr>
                <w:rStyle w:val="IndexLink"/>
                <w:lang w:val="en-US" w:eastAsia="en-US"/>
              </w:rPr>
              <w:t>ИВС для решения задач вычислительной гидродинамики с кластерной поддержкой</w:t>
              <w:tab/>
              <w:t>216</w:t>
            </w:r>
          </w:hyperlink>
        </w:p>
        <w:p>
          <w:pPr>
            <w:pStyle w:val="Contents2"/>
            <w:tabs>
              <w:tab w:val="clear" w:pos="720"/>
              <w:tab w:val="right" w:pos="9962" w:leader="dot"/>
            </w:tabs>
            <w:rPr>
              <w:sz w:val="24"/>
              <w:szCs w:val="24"/>
              <w:lang w:val="en-US" w:eastAsia="en-US"/>
            </w:rPr>
          </w:pPr>
          <w:hyperlink w:anchor="__RefHeading___Toc17003162">
            <w:r>
              <w:rPr>
                <w:rStyle w:val="IndexLink"/>
                <w:szCs w:val="18"/>
                <w:lang w:val="en-US" w:eastAsia="en-US"/>
              </w:rPr>
              <w:t>М.Е. Балашов</w:t>
            </w:r>
            <w:r>
              <w:rPr>
                <w:rStyle w:val="IndexLink"/>
                <w:szCs w:val="18"/>
                <w:vertAlign w:val="superscript"/>
                <w:lang w:val="en-US" w:eastAsia="en-US"/>
              </w:rPr>
              <w:t>1</w:t>
            </w:r>
            <w:r>
              <w:rPr>
                <w:rStyle w:val="IndexLink"/>
                <w:szCs w:val="18"/>
                <w:lang w:val="en-US" w:eastAsia="en-US"/>
              </w:rPr>
              <w:t>, В.Д. Горячев</w:t>
            </w:r>
            <w:r>
              <w:rPr>
                <w:rStyle w:val="IndexLink"/>
                <w:szCs w:val="18"/>
                <w:vertAlign w:val="superscript"/>
                <w:lang w:val="en-US" w:eastAsia="en-US"/>
              </w:rPr>
              <w:t>1</w:t>
            </w:r>
            <w:r>
              <w:rPr>
                <w:rStyle w:val="IndexLink"/>
                <w:szCs w:val="18"/>
                <w:lang w:val="en-US" w:eastAsia="en-US"/>
              </w:rPr>
              <w:t>, А.В. Лукашенко</w:t>
            </w:r>
            <w:r>
              <w:rPr>
                <w:rStyle w:val="IndexLink"/>
                <w:szCs w:val="18"/>
                <w:vertAlign w:val="superscript"/>
                <w:lang w:val="en-US" w:eastAsia="en-US"/>
              </w:rPr>
              <w:t>1</w:t>
            </w:r>
            <w:r>
              <w:rPr>
                <w:rStyle w:val="IndexLink"/>
                <w:szCs w:val="18"/>
                <w:lang w:val="en-US" w:eastAsia="en-US"/>
              </w:rPr>
              <w:t>, Д.С. Рыков</w:t>
            </w:r>
            <w:r>
              <w:rPr>
                <w:rStyle w:val="IndexLink"/>
                <w:szCs w:val="18"/>
                <w:vertAlign w:val="superscript"/>
                <w:lang w:val="en-US" w:eastAsia="en-US"/>
              </w:rPr>
              <w:t>1</w:t>
            </w:r>
            <w:r>
              <w:rPr>
                <w:rStyle w:val="IndexLink"/>
                <w:szCs w:val="18"/>
                <w:lang w:val="en-US" w:eastAsia="en-US"/>
              </w:rPr>
              <w:t>, Е.М. Смирнов</w:t>
            </w:r>
            <w:r>
              <w:rPr>
                <w:rStyle w:val="IndexLink"/>
                <w:szCs w:val="18"/>
                <w:vertAlign w:val="superscript"/>
                <w:lang w:val="en-US" w:eastAsia="en-US"/>
              </w:rPr>
              <w:t>2</w:t>
            </w:r>
            <w:r>
              <w:rPr>
                <w:rStyle w:val="IndexLink"/>
                <w:lang w:val="en-US" w:eastAsia="en-US"/>
              </w:rPr>
              <w:tab/>
              <w:t>216</w:t>
            </w:r>
          </w:hyperlink>
        </w:p>
        <w:p>
          <w:pPr>
            <w:pStyle w:val="Contents1"/>
            <w:tabs>
              <w:tab w:val="clear" w:pos="720"/>
              <w:tab w:val="right" w:pos="9962" w:leader="dot"/>
            </w:tabs>
            <w:rPr>
              <w:sz w:val="24"/>
              <w:szCs w:val="24"/>
              <w:lang w:val="en-US" w:eastAsia="en-US"/>
            </w:rPr>
          </w:pPr>
          <w:hyperlink w:anchor="__RefHeading___Toc17003163">
            <w:r>
              <w:rPr>
                <w:rStyle w:val="IndexLink"/>
                <w:lang w:val="en-US" w:eastAsia="en-US"/>
              </w:rPr>
              <w:t>О фундаментальных проблемах программируемого метакомпьютинга</w:t>
              <w:tab/>
              <w:t>218</w:t>
            </w:r>
          </w:hyperlink>
        </w:p>
        <w:p>
          <w:pPr>
            <w:pStyle w:val="Contents2"/>
            <w:tabs>
              <w:tab w:val="clear" w:pos="720"/>
              <w:tab w:val="right" w:pos="9962" w:leader="dot"/>
            </w:tabs>
            <w:rPr>
              <w:sz w:val="24"/>
              <w:szCs w:val="24"/>
              <w:lang w:val="en-US" w:eastAsia="en-US"/>
            </w:rPr>
          </w:pPr>
          <w:hyperlink w:anchor="__RefHeading___Toc17003164">
            <w:r>
              <w:rPr>
                <w:rStyle w:val="IndexLink"/>
                <w:szCs w:val="18"/>
                <w:lang w:val="en-US" w:eastAsia="en-US"/>
              </w:rPr>
              <w:t>Ю.С. Затуливетер</w:t>
            </w:r>
            <w:r>
              <w:rPr>
                <w:rStyle w:val="IndexLink"/>
                <w:lang w:val="en-US" w:eastAsia="en-US"/>
              </w:rPr>
              <w:tab/>
              <w:t>218</w:t>
            </w:r>
          </w:hyperlink>
        </w:p>
        <w:p>
          <w:pPr>
            <w:pStyle w:val="Contents1"/>
            <w:tabs>
              <w:tab w:val="clear" w:pos="720"/>
              <w:tab w:val="right" w:pos="9962" w:leader="dot"/>
            </w:tabs>
            <w:rPr>
              <w:sz w:val="24"/>
              <w:szCs w:val="24"/>
              <w:lang w:val="en-US" w:eastAsia="en-US"/>
            </w:rPr>
          </w:pPr>
          <w:hyperlink w:anchor="__RefHeading___Toc17003165">
            <w:r>
              <w:rPr>
                <w:rStyle w:val="IndexLink"/>
                <w:lang w:val="en-US" w:eastAsia="en-US"/>
              </w:rPr>
              <w:t>Средства резервирования емкости каналов для прикладных служб научно-образовательной сети</w:t>
              <w:tab/>
              <w:t>221</w:t>
            </w:r>
          </w:hyperlink>
        </w:p>
        <w:p>
          <w:pPr>
            <w:pStyle w:val="Contents2"/>
            <w:tabs>
              <w:tab w:val="clear" w:pos="720"/>
              <w:tab w:val="right" w:pos="9962" w:leader="dot"/>
            </w:tabs>
            <w:rPr>
              <w:sz w:val="24"/>
              <w:szCs w:val="24"/>
              <w:lang w:val="en-US" w:eastAsia="en-US"/>
            </w:rPr>
          </w:pPr>
          <w:hyperlink w:anchor="__RefHeading___Toc17003166">
            <w:r>
              <w:rPr>
                <w:rStyle w:val="IndexLink"/>
                <w:szCs w:val="18"/>
                <w:lang w:val="en-US" w:eastAsia="en-US"/>
              </w:rPr>
              <w:t>А.А. Букатов, О.В. Шаройко</w:t>
            </w:r>
            <w:r>
              <w:rPr>
                <w:rStyle w:val="IndexLink"/>
                <w:lang w:val="en-US" w:eastAsia="en-US"/>
              </w:rPr>
              <w:tab/>
              <w:t>221</w:t>
            </w:r>
          </w:hyperlink>
        </w:p>
        <w:p>
          <w:pPr>
            <w:pStyle w:val="Contents1"/>
            <w:tabs>
              <w:tab w:val="clear" w:pos="720"/>
              <w:tab w:val="right" w:pos="9962" w:leader="dot"/>
            </w:tabs>
            <w:rPr>
              <w:sz w:val="24"/>
              <w:szCs w:val="24"/>
              <w:lang w:val="en-US" w:eastAsia="en-US"/>
            </w:rPr>
          </w:pPr>
          <w:hyperlink w:anchor="__RefHeading___Toc17003167">
            <w:r>
              <w:rPr>
                <w:rStyle w:val="IndexLink"/>
                <w:lang w:val="en-US" w:eastAsia="en-US"/>
              </w:rPr>
              <w:t>Конструктор генетических алгоритмов и его peer-to-peer реализация в Internet</w:t>
              <w:tab/>
              <w:t>223</w:t>
            </w:r>
          </w:hyperlink>
        </w:p>
        <w:p>
          <w:pPr>
            <w:pStyle w:val="Contents2"/>
            <w:tabs>
              <w:tab w:val="clear" w:pos="720"/>
              <w:tab w:val="right" w:pos="9962" w:leader="dot"/>
            </w:tabs>
            <w:rPr>
              <w:sz w:val="24"/>
              <w:szCs w:val="24"/>
              <w:lang w:val="en-US" w:eastAsia="en-US"/>
            </w:rPr>
          </w:pPr>
          <w:hyperlink w:anchor="__RefHeading___Toc17003168">
            <w:r>
              <w:rPr>
                <w:rStyle w:val="IndexLink"/>
                <w:szCs w:val="18"/>
                <w:lang w:val="en-US" w:eastAsia="en-US"/>
              </w:rPr>
              <w:t>М.К. Афанасьев</w:t>
            </w:r>
            <w:r>
              <w:rPr>
                <w:rStyle w:val="IndexLink"/>
                <w:lang w:val="en-US" w:eastAsia="en-US"/>
              </w:rPr>
              <w:tab/>
              <w:t>223</w:t>
            </w:r>
          </w:hyperlink>
        </w:p>
        <w:p>
          <w:pPr>
            <w:pStyle w:val="Contents1"/>
            <w:tabs>
              <w:tab w:val="clear" w:pos="720"/>
              <w:tab w:val="right" w:pos="9962" w:leader="dot"/>
            </w:tabs>
            <w:rPr>
              <w:sz w:val="24"/>
              <w:szCs w:val="24"/>
              <w:lang w:val="en-US" w:eastAsia="en-US"/>
            </w:rPr>
          </w:pPr>
          <w:hyperlink w:anchor="__RefHeading___Toc17003169">
            <w:r>
              <w:rPr>
                <w:rStyle w:val="IndexLink"/>
                <w:lang w:val="en-US" w:eastAsia="en-US"/>
              </w:rPr>
              <w:t>Обеспечения безопасности системы электронных государственных закупок</w:t>
              <w:tab/>
              <w:t>224</w:t>
            </w:r>
          </w:hyperlink>
        </w:p>
        <w:p>
          <w:pPr>
            <w:pStyle w:val="Contents2"/>
            <w:tabs>
              <w:tab w:val="clear" w:pos="720"/>
              <w:tab w:val="right" w:pos="9962" w:leader="dot"/>
            </w:tabs>
            <w:rPr>
              <w:sz w:val="24"/>
              <w:szCs w:val="24"/>
              <w:lang w:val="en-US" w:eastAsia="en-US"/>
            </w:rPr>
          </w:pPr>
          <w:hyperlink w:anchor="__RefHeading___Toc17003170">
            <w:r>
              <w:rPr>
                <w:rStyle w:val="IndexLink"/>
                <w:szCs w:val="18"/>
                <w:lang w:val="en-US" w:eastAsia="en-US"/>
              </w:rPr>
              <w:t>А.В. Ермаков</w:t>
            </w:r>
            <w:r>
              <w:rPr>
                <w:rStyle w:val="IndexLink"/>
                <w:lang w:val="en-US" w:eastAsia="en-US"/>
              </w:rPr>
              <w:tab/>
              <w:t>224</w:t>
            </w:r>
          </w:hyperlink>
        </w:p>
        <w:p>
          <w:pPr>
            <w:pStyle w:val="Contents1"/>
            <w:tabs>
              <w:tab w:val="clear" w:pos="720"/>
              <w:tab w:val="right" w:pos="9962" w:leader="dot"/>
            </w:tabs>
            <w:rPr>
              <w:sz w:val="24"/>
              <w:szCs w:val="24"/>
              <w:lang w:val="en-US" w:eastAsia="en-US"/>
            </w:rPr>
          </w:pPr>
          <w:hyperlink w:anchor="__RefHeading___Toc17003171">
            <w:r>
              <w:rPr>
                <w:rStyle w:val="IndexLink"/>
                <w:lang w:val="en-US" w:eastAsia="en-US"/>
              </w:rPr>
              <w:t>Научно-образовательный сайт "все о геологии"</w:t>
              <w:tab/>
              <w:t>225</w:t>
            </w:r>
          </w:hyperlink>
        </w:p>
        <w:p>
          <w:pPr>
            <w:pStyle w:val="Contents2"/>
            <w:tabs>
              <w:tab w:val="clear" w:pos="720"/>
              <w:tab w:val="right" w:pos="9962" w:leader="dot"/>
            </w:tabs>
            <w:rPr>
              <w:sz w:val="24"/>
              <w:szCs w:val="24"/>
              <w:lang w:val="en-US" w:eastAsia="en-US"/>
            </w:rPr>
          </w:pPr>
          <w:hyperlink w:anchor="__RefHeading___Toc17003172">
            <w:r>
              <w:rPr>
                <w:rStyle w:val="IndexLink"/>
                <w:szCs w:val="18"/>
                <w:lang w:val="en-US" w:eastAsia="en-US"/>
              </w:rPr>
              <w:t>П.Ю. Плечов, С.В. Трусов, Д.Г. Кощуг</w:t>
            </w:r>
            <w:r>
              <w:rPr>
                <w:rStyle w:val="IndexLink"/>
                <w:lang w:val="en-US" w:eastAsia="en-US"/>
              </w:rPr>
              <w:tab/>
              <w:t>225</w:t>
            </w:r>
          </w:hyperlink>
        </w:p>
        <w:p>
          <w:pPr>
            <w:pStyle w:val="Contents1"/>
            <w:tabs>
              <w:tab w:val="clear" w:pos="720"/>
              <w:tab w:val="right" w:pos="9962" w:leader="dot"/>
            </w:tabs>
            <w:rPr>
              <w:sz w:val="24"/>
              <w:szCs w:val="24"/>
              <w:lang w:val="en-US" w:eastAsia="en-US"/>
            </w:rPr>
          </w:pPr>
          <w:hyperlink w:anchor="__RefHeading___Toc17003173">
            <w:r>
              <w:rPr>
                <w:rStyle w:val="IndexLink"/>
                <w:lang w:val="en-US" w:eastAsia="en-US"/>
              </w:rPr>
              <w:t>Информационно-поисковая система "Вузовская, Академическая и Отраслевая Наука" (ИПС "Наука")</w:t>
              <w:tab/>
              <w:t>226</w:t>
            </w:r>
          </w:hyperlink>
        </w:p>
        <w:p>
          <w:pPr>
            <w:pStyle w:val="Contents2"/>
            <w:tabs>
              <w:tab w:val="clear" w:pos="720"/>
              <w:tab w:val="right" w:pos="9962" w:leader="dot"/>
            </w:tabs>
            <w:rPr>
              <w:sz w:val="24"/>
              <w:szCs w:val="24"/>
              <w:lang w:val="en-US" w:eastAsia="en-US"/>
            </w:rPr>
          </w:pPr>
          <w:hyperlink w:anchor="__RefHeading___Toc17003174">
            <w:r>
              <w:rPr>
                <w:rStyle w:val="IndexLink"/>
                <w:szCs w:val="18"/>
                <w:lang w:val="en-US" w:eastAsia="en-US"/>
              </w:rPr>
              <w:t>А.И. Кобка,</w:t>
            </w:r>
            <w:r>
              <w:rPr>
                <w:rStyle w:val="IndexLink"/>
                <w:szCs w:val="18"/>
                <w:lang w:val="en-US" w:eastAsia="en-US"/>
              </w:rPr>
              <w:t xml:space="preserve"> </w:t>
            </w:r>
            <w:r>
              <w:rPr>
                <w:rStyle w:val="IndexLink"/>
                <w:szCs w:val="18"/>
                <w:lang w:val="en-US" w:eastAsia="en-US"/>
              </w:rPr>
              <w:t>Е.Н. Борзенин</w:t>
            </w:r>
            <w:r>
              <w:rPr>
                <w:rStyle w:val="IndexLink"/>
                <w:lang w:val="en-US" w:eastAsia="en-US"/>
              </w:rPr>
              <w:tab/>
              <w:t>226</w:t>
            </w:r>
          </w:hyperlink>
          <w:r>
            <w:rPr>
              <w:rStyle w:val="IndexLink"/>
              <w:lang w:val="en-US" w:eastAsia="en-US"/>
            </w:rPr>
            <w:fldChar w:fldCharType="end"/>
          </w:r>
        </w:p>
      </w:sdtContent>
    </w:sdt>
    <w:p>
      <w:pPr>
        <w:pStyle w:val="Normal"/>
        <w:ind w:firstLine="360"/>
        <w:rPr>
          <w:sz w:val="24"/>
          <w:szCs w:val="24"/>
          <w:lang w:val="en-US" w:eastAsia="en-US"/>
        </w:rPr>
      </w:pPr>
      <w:r>
        <w:rPr>
          <w:sz w:val="24"/>
          <w:szCs w:val="24"/>
          <w:lang w:val="en-US" w:eastAsia="en-US"/>
        </w:rPr>
      </w:r>
    </w:p>
    <w:sectPr>
      <w:footerReference w:type="default" r:id="rId18"/>
      <w:type w:val="nextPage"/>
      <w:pgSz w:w="12240" w:h="15840"/>
      <w:pgMar w:left="1134" w:right="1134" w:gutter="0" w:header="0" w:top="1021" w:footer="1077" w:bottom="1133"/>
      <w:pgNumType w:start="1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83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8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05pt;height:11.5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70"/>
        </w:tabs>
        <w:ind w:left="570" w:hanging="5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465"/>
        </w:tabs>
        <w:ind w:left="465" w:hanging="465"/>
      </w:pPr>
      <w:rPr/>
    </w:lvl>
  </w:abstractNum>
  <w:abstractNum w:abstractNumId="14">
    <w:lvl w:ilvl="0">
      <w:start w:val="1"/>
      <w:numFmt w:val="decimal"/>
      <w:lvlText w:val="%1."/>
      <w:lvlJc w:val="left"/>
      <w:pPr>
        <w:tabs>
          <w:tab w:val="num" w:pos="495"/>
        </w:tabs>
        <w:ind w:left="495" w:hanging="495"/>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525"/>
        </w:tabs>
        <w:ind w:left="525" w:hanging="525"/>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555"/>
        </w:tabs>
        <w:ind w:left="555" w:hanging="555"/>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540"/>
        </w:tabs>
        <w:ind w:left="540" w:hanging="540"/>
      </w:pPr>
      <w:rPr/>
    </w:lvl>
  </w:abstractNum>
  <w:abstractNum w:abstractNumId="21">
    <w:lvl w:ilvl="0">
      <w:start w:val="1"/>
      <w:numFmt w:val="decimal"/>
      <w:lvlText w:val="%1."/>
      <w:lvlJc w:val="left"/>
      <w:pPr>
        <w:tabs>
          <w:tab w:val="num" w:pos="375"/>
        </w:tabs>
        <w:ind w:left="375" w:hanging="375"/>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480"/>
        </w:tabs>
        <w:ind w:left="480" w:hanging="480"/>
      </w:pPr>
      <w:rPr/>
    </w:lvl>
  </w:abstractNum>
  <w:abstractNum w:abstractNumId="25">
    <w:lvl w:ilvl="0">
      <w:start w:val="1"/>
      <w:numFmt w:val="decimal"/>
      <w:lvlText w:val="%1."/>
      <w:lvlJc w:val="left"/>
      <w:pPr>
        <w:tabs>
          <w:tab w:val="num" w:pos="405"/>
        </w:tabs>
        <w:ind w:left="405" w:hanging="405"/>
      </w:pPr>
      <w:rPr/>
    </w:lvl>
  </w:abstractNum>
  <w:abstractNum w:abstractNumId="26">
    <w:lvl w:ilvl="0">
      <w:start w:val="1"/>
      <w:numFmt w:val="decimal"/>
      <w:lvlText w:val="%1."/>
      <w:lvlJc w:val="left"/>
      <w:pPr>
        <w:tabs>
          <w:tab w:val="num" w:pos="360"/>
        </w:tabs>
        <w:ind w:left="283" w:hanging="283"/>
      </w:pPr>
      <w:rPr>
        <w:sz w:val="20"/>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sz w:val="24"/>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overflowPunct w:val="false"/>
      <w:autoSpaceDE w:val="false"/>
      <w:spacing w:before="0" w:after="80"/>
      <w:textAlignment w:val="baseline"/>
      <w:outlineLvl w:val="4"/>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Times New Roman" w:hAnsi="Times New Roman" w:cs="Times New Roman"/>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DefaultParagraphFont">
    <w:name w:val="Default Paragraph Font"/>
    <w:qFormat/>
    <w:rPr/>
  </w:style>
  <w:style w:type="character" w:styleId="Style9">
    <w:name w:val="Ссылка"/>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24"/>
      <w:lang w:val="en-US"/>
    </w:rPr>
  </w:style>
  <w:style w:type="paragraph" w:styleId="Index">
    <w:name w:val="Index"/>
    <w:basedOn w:val="Normal"/>
    <w:qFormat/>
    <w:pPr>
      <w:suppressLineNumbers/>
    </w:pPr>
    <w:rPr>
      <w:rFonts w:cs="Noto Sans Devanagari"/>
    </w:rPr>
  </w:style>
  <w:style w:type="paragraph" w:styleId="Style10">
    <w:name w:val="Атор"/>
    <w:basedOn w:val="Normal"/>
    <w:qFormat/>
    <w:pPr>
      <w:suppressAutoHyphens w:val="true"/>
      <w:ind w:hanging="0"/>
      <w:jc w:val="center"/>
      <w:outlineLvl w:val="0"/>
    </w:pPr>
    <w:rPr>
      <w:b/>
      <w:sz w:val="18"/>
    </w:rPr>
  </w:style>
  <w:style w:type="paragraph" w:styleId="TextBodyIndent">
    <w:name w:val="Body Text Indent"/>
    <w:basedOn w:val="Normal"/>
    <w:pPr>
      <w:ind w:firstLine="450"/>
    </w:pPr>
    <w:rPr/>
  </w:style>
  <w:style w:type="paragraph" w:styleId="Style11">
    <w:name w:val="откуда"/>
    <w:basedOn w:val="Normal"/>
    <w:qFormat/>
    <w:pPr>
      <w:ind w:hanging="0"/>
      <w:jc w:val="center"/>
      <w:outlineLvl w:val="0"/>
    </w:pPr>
    <w:rPr>
      <w:rFonts w:ascii="Arial" w:hAnsi="Arial" w:cs="Arial"/>
      <w:i/>
      <w:color w:val="000000"/>
      <w:sz w:val="16"/>
    </w:rPr>
  </w:style>
  <w:style w:type="paragraph" w:styleId="Style12">
    <w:name w:val="список"/>
    <w:basedOn w:val="Normal"/>
    <w:qFormat/>
    <w:pPr>
      <w:numPr>
        <w:ilvl w:val="0"/>
        <w:numId w:val="26"/>
      </w:numPr>
      <w:spacing w:before="0" w:after="8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rPr/>
  </w:style>
  <w:style w:type="paragraph" w:styleId="BodyText2">
    <w:name w:val="Body Text 2"/>
    <w:basedOn w:val="Normal"/>
    <w:qFormat/>
    <w:pPr>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2:26:00Z</dcterms:created>
  <dc:creator>Татьяна</dc:creator>
  <dc:description/>
  <dc:language>en-US</dc:language>
  <cp:lastModifiedBy>Uswer</cp:lastModifiedBy>
  <cp:lastPrinted>2002-09-03T13:02:00Z</cp:lastPrinted>
  <dcterms:modified xsi:type="dcterms:W3CDTF">2002-09-03T09:18:00Z</dcterms:modified>
  <cp:revision>64</cp:revision>
  <dc:subject/>
  <dc:title>Технологии присутствуют на разных этапах нашей повседневной жизни</dc:title>
</cp:coreProperties>
</file>